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 egzamin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 pół wypracowania:</w:t>
        <w:br/>
      </w:r>
    </w:p>
    <w:p>
      <w:pPr>
        <w:pStyle w:val="Normal"/>
        <w:numPr>
          <w:ilvl w:val="0"/>
          <w:numId w:val="2"/>
        </w:numPr>
        <w:rPr/>
      </w:pPr>
      <w:r>
        <w:rPr/>
        <w:t>Co to jest zarządzanie projektowe, jaką ma specyfikę, jak je odróżnić do zarządzania procesoweg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odyka prince – elementy charakterystyczne, jakie są tam procesy zarządcze, jakiś proces scharakteryzować, również podprocesy i elementy, </w:t>
      </w:r>
    </w:p>
    <w:p>
      <w:pPr>
        <w:pStyle w:val="Normal"/>
        <w:numPr>
          <w:ilvl w:val="0"/>
          <w:numId w:val="2"/>
        </w:numPr>
        <w:rPr/>
      </w:pPr>
      <w:r>
        <w:rPr/>
        <w:t>Zarządzanie ryzykiem – różne aspekty, trzeba wiedzieć, dlaczego zarządzanie ryzykiem stanowi szczególną uwagę, skąd to się bierze? Jak podchodzimy do zarządzania ryzykiem, są różne sposoby jego oceny. Jakie etapy są w każdym zarządzaniu ryzykiem, jakie są rodzaje analizy ryzyka? Metody oceny ryzyka.</w:t>
      </w:r>
    </w:p>
    <w:p>
      <w:pPr>
        <w:pStyle w:val="Normal"/>
        <w:numPr>
          <w:ilvl w:val="0"/>
          <w:numId w:val="2"/>
        </w:numPr>
        <w:rPr/>
      </w:pPr>
      <w:r>
        <w:rPr/>
        <w:t>Metody oceny projektu, śledzenia i analizy przebiegu prac projektu i oceny zaawansowania projektu  (AND WELJU – wartości uzyskanej – bo pozwala na ocenę zaawansowanie prac projektu  - trzeba wiedzieć jakie warunki muszą być spełnione, aby można było stosować tą metodę – każde zadanie musi być dobrze zwymiarowane, bo wtedy metoda ta nie będzie działała, drobność zadań itp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rządzanie zmianami w projekcie, istota zarządzani nimi, sposób zarządzania, jaki rodzaj informacji powinien być rejestrowany, ważne jest przeznaczenie poszczególnych faz projektu i to czemu służą, jaki jest tego sens. </w:t>
      </w:r>
    </w:p>
    <w:p>
      <w:pPr>
        <w:pStyle w:val="Normal"/>
        <w:numPr>
          <w:ilvl w:val="0"/>
          <w:numId w:val="2"/>
        </w:numPr>
        <w:rPr/>
      </w:pPr>
      <w:r>
        <w:rPr/>
        <w:t>Zarządzanie zasobami ludzkimi, zagrożenia pochodzące z czynnika ludzkiego w projekcie, pochodzące od użytkownika, metody postępowania w celu uniknięcia określonych zagro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pracowanie procedury zarządczą w ramach jakiegoś procesu, </w:t>
        <w:br/>
      </w:r>
    </w:p>
    <w:p>
      <w:pPr>
        <w:pStyle w:val="Normal"/>
        <w:rPr/>
      </w:pPr>
      <w:r>
        <w:rPr/>
        <w:t xml:space="preserve">Np. zarządzanie zmianą w jakimś projekcie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21:00Z</dcterms:created>
  <dc:creator>MD</dc:creator>
  <dc:description/>
  <cp:keywords/>
  <dc:language>en-US</dc:language>
  <cp:lastModifiedBy>MD</cp:lastModifiedBy>
  <dcterms:modified xsi:type="dcterms:W3CDTF">2006-06-03T13:47:00Z</dcterms:modified>
  <cp:revision>6</cp:revision>
  <dc:subject/>
  <dc:title/>
</cp:coreProperties>
</file>