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echniki oceny ryzyka:</w:t>
      </w:r>
    </w:p>
    <w:p>
      <w:pPr>
        <w:pStyle w:val="Normal"/>
        <w:rPr/>
      </w:pPr>
      <w:r>
        <w:rPr>
          <w:u w:val="single"/>
        </w:rPr>
        <w:t>Oparta na zdarzeniach</w:t>
      </w:r>
      <w:r>
        <w:rPr/>
        <w:t>: Rozpatrujemy różne typy ryzyka taki jak: ryzyko handlowe, techniczne czy dotyczące zadarzenia. Następnie tworzy się listy wszystkich rzeczy, które mogą się nie udać.</w:t>
      </w:r>
    </w:p>
    <w:p>
      <w:pPr>
        <w:pStyle w:val="Normal"/>
        <w:rPr/>
      </w:pPr>
      <w:r>
        <w:rPr>
          <w:u w:val="single"/>
        </w:rPr>
        <w:t>Ocena punktowa</w:t>
      </w:r>
      <w:r>
        <w:rPr/>
        <w:t>: Oparta jest na kwestionariuszu,  w którym pytamy czy dany czynnik jest istotny dla projektu i oceniamy związane z nim ryzyko w umownych punktach. Suma punktów daje ocene ryzyka zwiazana z projektem.</w:t>
      </w:r>
    </w:p>
    <w:p>
      <w:pPr>
        <w:pStyle w:val="Normal"/>
        <w:rPr/>
      </w:pPr>
      <w:r>
        <w:rPr>
          <w:u w:val="single"/>
        </w:rPr>
        <w:t>Ocena wyliczeniowa</w:t>
      </w:r>
      <w:r>
        <w:rPr/>
        <w:t xml:space="preserve">: w tej metodzie probujemy ocenic prawdopodobieństwo i wpływ ryzyka na projekt. </w:t>
      </w:r>
    </w:p>
    <w:p>
      <w:pPr>
        <w:pStyle w:val="Normal"/>
        <w:rPr>
          <w:u w:val="single"/>
        </w:rPr>
      </w:pPr>
      <w:r>
        <w:rPr>
          <w:u w:val="single"/>
        </w:rPr>
        <w:t>Analiza ryzyka</w:t>
      </w:r>
    </w:p>
    <w:p>
      <w:pPr>
        <w:pStyle w:val="Normal"/>
        <w:rPr/>
      </w:pPr>
      <w:r>
        <w:rPr>
          <w:u w:val="single"/>
        </w:rPr>
        <w:t xml:space="preserve">Terminowość: </w:t>
      </w:r>
      <w:r>
        <w:rPr/>
        <w:t>Ocena ryzyka musi nastąpić w terminie, kiedy jest jeszcze czas zaradzic zjawiskom wynikającym z danego ryzyka.</w:t>
      </w:r>
    </w:p>
    <w:p>
      <w:pPr>
        <w:pStyle w:val="Normal"/>
        <w:rPr/>
      </w:pPr>
      <w:r>
        <w:rPr>
          <w:u w:val="single"/>
        </w:rPr>
        <w:t>Priorytety</w:t>
      </w:r>
      <w:r>
        <w:rPr/>
        <w:t>: Zazwyczaj brak czasu żeby zajmowac się wszystkimi szczegółami. Wazne jest ustalenie hierarchii ważności dla roznych zagrożeń.</w:t>
      </w:r>
    </w:p>
    <w:p>
      <w:pPr>
        <w:pStyle w:val="Normal"/>
        <w:rPr/>
      </w:pPr>
      <w:r>
        <w:rPr>
          <w:u w:val="single"/>
        </w:rPr>
        <w:t>Agregacja</w:t>
      </w:r>
      <w:r>
        <w:rPr/>
        <w:t>: W skali całego projektu zachodzi potrzeba zrozumienia globalnych zagrożeń, jakie niosa ze soba kluczowe dla projektu decyzje. Stąd potrzeba syntezy wielu zagrożeń szczegółowych i stworzenie ogolnego obrazu sytu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8:21:00Z</dcterms:created>
  <dc:creator>A</dc:creator>
  <dc:description/>
  <cp:keywords/>
  <dc:language>en-US</dc:language>
  <cp:lastModifiedBy>A</cp:lastModifiedBy>
  <dcterms:modified xsi:type="dcterms:W3CDTF">2006-06-04T18:43:00Z</dcterms:modified>
  <cp:revision>11</cp:revision>
  <dc:subject/>
  <dc:title>Techniki oceny ryzyka:</dc:title>
</cp:coreProperties>
</file>