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fektywność rynku kapitałowego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485900" cy="3810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188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3716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86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ganizacyjna</w:t>
        <w:tab/>
        <w:tab/>
        <w:tab/>
        <w:tab/>
        <w:tab/>
        <w:tab/>
        <w:tab/>
        <w:tab/>
        <w:tab/>
        <w:tab/>
        <w:t xml:space="preserve">   Informacyj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yjna – dotyczy informacji o danym przedsiebiorst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otezy efektywnosci rynku kapitałowego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Słaba efektywność –</w:t>
      </w:r>
      <w:r>
        <w:rPr/>
        <w:t xml:space="preserve"> rynek jest słabo efektywny, jesli cała efektywna informacja jest uwzględniona w historycznych danych. Wszystko co sie wydarzylo w przeszłości ma odzwierciedlenie w cenach produktów. </w:t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rPr/>
      </w:pPr>
      <w:r>
        <w:rPr/>
        <w:tab/>
      </w:r>
      <w:r>
        <w:rPr>
          <w:i/>
        </w:rPr>
        <w:t>W przypadku papierów wartościowych istnieją 2 podstawowe analizy rynku:</w:t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rPr/>
      </w:pPr>
      <w:r>
        <w:rPr>
          <w:i/>
        </w:rPr>
        <w:tab/>
        <w:tab/>
        <w:t>a) analia fundamentalna – wyliczamy wskaźniki, badamy fundamenty</w:t>
      </w:r>
    </w:p>
    <w:p>
      <w:pPr>
        <w:pStyle w:val="Normal"/>
        <w:tabs>
          <w:tab w:val="clear" w:pos="708"/>
          <w:tab w:val="left" w:pos="1260" w:leader="none"/>
        </w:tabs>
        <w:ind w:left="900" w:hanging="360"/>
        <w:rPr>
          <w:i/>
          <w:i/>
        </w:rPr>
      </w:pPr>
      <w:r>
        <w:rPr>
          <w:i/>
        </w:rPr>
        <w:tab/>
        <w:tab/>
        <w:t xml:space="preserve">b) analiza techniczna – patrzymy na wykresy aktualnej giełdy, wykrywamy szczyty badz dołki i na podstawie historii probujemy wyestymowac dalszy trend. </w:t>
      </w:r>
    </w:p>
    <w:p>
      <w:pPr>
        <w:pStyle w:val="Normal"/>
        <w:rPr/>
      </w:pPr>
      <w:r>
        <w:rPr>
          <w:b/>
        </w:rPr>
        <w:t>Półsilnej efektywności</w:t>
      </w:r>
      <w:r>
        <w:rPr/>
        <w:t xml:space="preserve"> – cała publiczna informacja ma odzwierciedlenie w cenach. Publiczna informacja  jest to zarówno historia jak i aktualny stan giełdy. W konsekwencji takiego rozumowania wszyscy przetwarzaliby dane bardzo szybko i równolegle. </w:t>
      </w:r>
    </w:p>
    <w:p>
      <w:pPr>
        <w:pStyle w:val="Normal"/>
        <w:rPr/>
      </w:pPr>
      <w:r>
        <w:rPr>
          <w:b/>
        </w:rPr>
        <w:t xml:space="preserve">Silna efektywność – </w:t>
      </w:r>
      <w:r>
        <w:rPr/>
        <w:t xml:space="preserve">cała informacja łącznie z historia, terażniejszościa i informacjami niejawnym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cena jakości, zagroż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 wyborze funduszu zwracamy uwagę na (oceniając jakość pracy zarządzających powinniśmy patrzeć na ):</w:t>
      </w:r>
    </w:p>
    <w:p>
      <w:pPr>
        <w:pStyle w:val="Normal"/>
        <w:rPr/>
      </w:pPr>
      <w:r>
        <w:rPr/>
        <w:t>- stopa zwrotu</w:t>
      </w:r>
    </w:p>
    <w:p>
      <w:pPr>
        <w:pStyle w:val="Normal"/>
        <w:rPr/>
      </w:pPr>
      <w:r>
        <w:rPr/>
        <w:t>- ryzyko</w:t>
      </w:r>
    </w:p>
    <w:p>
      <w:pPr>
        <w:pStyle w:val="Normal"/>
        <w:rPr>
          <w:b/>
          <w:b/>
        </w:rPr>
      </w:pPr>
      <w:r>
        <w:rPr>
          <w:b/>
        </w:rPr>
        <w:t>Metoda Sharpa – (zwrot z portfela) – (zwrot z funduszy bey ryzyka) /  (ryzyko z portfela (odchylenia standardowe) 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0" cy="1485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0pt,13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33195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2.85pt" to="143.95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309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9.85pt" to="107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309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85pt" to="108pt,1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04495</wp:posOffset>
                </wp:positionV>
                <wp:extent cx="1943100" cy="11430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85pt" to="134.95pt,1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</w:t>
      </w:r>
      <w:r>
        <w:rPr/>
        <w:t>Rp            (ro)p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P1     10%           18%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P2      9%             12%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ab/>
        <w:t>Rf=6%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Sp1= 0,1 – 0,06 / 0,18 = 0,22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Sp2= 0,09 – 0,06 / 0,12 = 0,25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Wzór przydatny przy wyiczanie rentowności portfela Sp1 i Sp2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Wzór (metoda) Treynora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/>
        </w:rPr>
        <w:t>T= Rp – Rf / (</w:t>
      </w:r>
      <w:r>
        <w:rPr>
          <w:b/>
          <w:i/>
        </w:rPr>
        <w:t>beta</w:t>
      </w:r>
      <w:r>
        <w:rPr>
          <w:b/>
        </w:rPr>
        <w:t>)p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Wzór (metoda) Jensena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r= Rf + (</w:t>
      </w:r>
      <w:r>
        <w:rPr>
          <w:i/>
        </w:rPr>
        <w:t>beta)</w:t>
      </w:r>
      <w:r>
        <w:rPr/>
        <w:t>B * premia ryzyka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Uzyskamy tyle ile bez ryzyka Rf plus premia za ryzyko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  <w:t>J= Rp – [Rf + B(beta)p * premia ryzyka]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" cy="11430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34.95pt,9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kreśla róznice od tego co uzyskaliśmy, a co powinniśmy otrzymać wg. Wcześniejszego wzoru.</w:t>
      </w:r>
    </w:p>
    <w:p>
      <w:pPr>
        <w:pStyle w:val="Normal"/>
        <w:tabs>
          <w:tab w:val="clear" w:pos="708"/>
          <w:tab w:val="left" w:pos="34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66675</wp:posOffset>
                </wp:positionV>
                <wp:extent cx="114300" cy="11430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.25pt" to="117.4pt,9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0" cy="2057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-9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278380</wp:posOffset>
                </wp:positionV>
                <wp:extent cx="28575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9.4pt" to="197.95pt,1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21080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0.4pt" to="144pt,19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02108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0.4pt" to="143.95pt,8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935480</wp:posOffset>
                </wp:positionV>
                <wp:extent cx="24003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2.4pt" to="161.95pt,15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21080</wp:posOffset>
                </wp:positionV>
                <wp:extent cx="1943100" cy="9144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0.4pt" to="143.95pt,15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392560"/>
                            <a:ext cx="8002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(beta)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624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4572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308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286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1448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3768;width:125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(beta)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984" to="179,278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" to="539,25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40" to="899,23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60" to="1259,21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1619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0" to="1979,17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678180</wp:posOffset>
                </wp:positionV>
                <wp:extent cx="457200" cy="2298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1pt;mso-wrap-distance-left:9.05pt;mso-wrap-distance-right:9.05pt;mso-wrap-distance-top:0pt;mso-wrap-distance-bottom:0pt;margin-top:53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1592580</wp:posOffset>
                </wp:positionV>
                <wp:extent cx="457200" cy="2298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1pt;mso-wrap-distance-left:9.05pt;mso-wrap-distance-right:9.05pt;mso-wrap-distance-top:0pt;mso-wrap-distance-bottom:0pt;margin-top:125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</w:rPr>
      </w:pPr>
      <w:r>
        <w:rPr>
          <w:b/>
        </w:rPr>
        <w:t>Egzamin – pytania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/>
        <w:t>5 pytań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lang w:val="en-US" w:eastAsia="en-US"/>
        </w:rPr>
      </w:pPr>
      <w:r>
        <w:rPr/>
        <w:t>1 zadanie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>
          <w:lang w:val="en-US" w:eastAsia="en-US"/>
        </w:rPr>
      </w:pPr>
      <w:r>
        <w:rPr>
          <w:lang w:val="en-US" w:eastAsia="en-US"/>
        </w:rPr>
        <w:t>co to jest IP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9565</wp:posOffset>
                </wp:positionH>
                <wp:positionV relativeFrom="paragraph">
                  <wp:posOffset>-2920365</wp:posOffset>
                </wp:positionV>
                <wp:extent cx="458470" cy="2298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8.1pt;mso-wrap-distance-left:9.05pt;mso-wrap-distance-right:9.05pt;mso-wrap-distance-top:0pt;mso-wrap-distance-bottom:0pt;margin-top:-229.95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>
          <w:lang w:val="en-US" w:eastAsia="en-US"/>
        </w:rPr>
      </w:pPr>
      <w:r>
        <w:rPr>
          <w:lang w:val="en-US" w:eastAsia="en-US"/>
        </w:rPr>
        <w:t>czym sie rózni firma publiczna od niepubl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>
          <w:lang w:val="en-US" w:eastAsia="en-US"/>
        </w:rPr>
      </w:pPr>
      <w:r>
        <w:rPr>
          <w:lang w:val="en-US" w:eastAsia="en-US"/>
        </w:rPr>
        <w:t>zalety i wady firmy pulic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>
          <w:lang w:val="en-US" w:eastAsia="en-US"/>
        </w:rPr>
        <w:t>Wymień kilka obligacji skarbu państwa : zmiennoprocentowe, stałoprocentowe, w zależności od okre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aspekty inwestycji są najważniejsze dla inwest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papiery dłużne są najbardziej płynne w polsce – bony skarb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są zalety i wady inwestowania w fundusze inwestycyj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są indeksy na GP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 xml:space="preserve">na czym polega przejrzystość ryn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to jest FRI- FRO – część akcji, którą podejrzewamy że może znależć się w obieg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 dlugo istnieje GPW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zym sie zajmuje GPW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to KN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KDP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zym sie zajmuja domy maklerski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są rodzaje funduszy inwestycyjny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a jest roznica miedzy funduszem inwestycyjnym a emerytalny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Zalety i wady bycia firmą publicz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Akcje i obligacje – które bardziej ryzykowne i dlaczeg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 się składa zlecenie giełd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W jakich jednostkach są kursy akcji  i oblig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ś o indeks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są podejścia do wycen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Na czym polega podejscie ksiegowe/porównawcze/rynkowe do wycen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a jest istota DCF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a jest stopa dyslkontowa w DCF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Związki pomiędzy metodami porównawczymi i DCF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to jest model Gordona? – wzór co nacza elementy i co oznacza for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na czym polegają problemy metod porównawczy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znaczy P/E = 50 – wartość jednej akcji do zysku z akcji lub firmy do zysku fir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na jakim etapie rozwoju firma powinna wypłacać dywidendę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kiedy oferta musi być ofertą publiczną? – 100 osó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na czym polega połsilna, silna, słaba efektywność – ostatni wykł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to jest b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jakie są miary ryzy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onzacza beta większa od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podaj rodzaje ryzy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co oznacza pojecie dywersyfikacji portfela papierów wartości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Zadania z tematów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50" w:leader="none"/>
        </w:tabs>
        <w:rPr/>
      </w:pPr>
      <w:r>
        <w:rPr/>
        <w:t>Metoda porównawcza ocen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450" w:leader="none"/>
        </w:tabs>
        <w:rPr/>
      </w:pPr>
      <w:r>
        <w:rPr/>
        <w:t>Wykład powyż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  <w:t>na czym polega metoda oceny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57:00Z</dcterms:created>
  <dc:creator>marcin.gorowski</dc:creator>
  <dc:description/>
  <cp:keywords/>
  <dc:language>en-US</dc:language>
  <cp:lastModifiedBy>marcin.gorowski</cp:lastModifiedBy>
  <dcterms:modified xsi:type="dcterms:W3CDTF">2008-06-15T11:10:00Z</dcterms:modified>
  <cp:revision>42</cp:revision>
  <dc:subject/>
  <dc:title>Efektywność rynku kapitałowego</dc:title>
</cp:coreProperties>
</file>