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              Czym różni się spółka publiczna od niepublicznej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               Co to jest IP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               Istota rynku pierwot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               Istota rynku wtór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               Podać przykładowe papiery dłuż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                Różnice między papierami dłużnymi a akcjami z</w:t>
      </w:r>
    </w:p>
    <w:p>
      <w:pPr>
        <w:pStyle w:val="Normal"/>
        <w:rPr/>
      </w:pPr>
      <w:r>
        <w:rPr/>
        <w:t>punktu widzenia inwest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                Jakie aspekty inwestycji są ważne dla inwesto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                Jakie są najbardziej płynne papiery dłuż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                 Zalety i wady inwestowania w fundusze inwestycyjne</w:t>
      </w:r>
    </w:p>
    <w:p>
      <w:pPr>
        <w:pStyle w:val="Normal"/>
        <w:rPr/>
      </w:pPr>
      <w:r>
        <w:rPr/>
        <w:t>- w stosunku do inwestowania indywidua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  Wymień indeksy giełdowe na GP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  Co to jest Free Flo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  Jak długo istnieję GP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   Czym się zajmuję KPWi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   Czym się zajmuję KDP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   Czym się zajmują domy maklersk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   Na czym polega przejrzystość rynku kapitałowe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   Różnice między funduszem inwestycyjnym a emerytal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   Rodzaje funduszy inwestycyj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   W jaki sposób składa się zlecenia giełdow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   Definicja spółki publi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    Zalety i wady bycia spółką publicz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    Czym się zajmuję GP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    Proces "upublicznienia" spół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                Co jest bardziej ryzykowne akcję czy obligacje</w:t>
      </w:r>
    </w:p>
    <w:p>
      <w:pPr>
        <w:pStyle w:val="Normal"/>
        <w:rPr/>
      </w:pPr>
      <w:r>
        <w:rPr/>
        <w:t>wyemitowane przez daną firmę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    W jaki sposób ustalany jest kurs giełdow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    Najpopularniejsze indeksy na świe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    Co oznacza pojęcie dywersyfikacji ryzyk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    Minimalne wymagania kapitałowe aby dopuścić spółkę na giełd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    Metody porównawcze wyc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    Metody księgowe wyceny (P/B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    Co oznacza P/BV mniejsze od 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    Dlaczego warto kupować obligacje skarbow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    Jaka jest istota DC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    Podejścia do wyceny papierów wartości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    Metody wyceny oparte P/E (Cena do zysku C/Z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    Po co jest korek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    Kiedy firma powinna wypłacać dywidendę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    Dlaczego porównania pomiędzy krajami nie są miarodaj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                Czy jest możliwe zejście, 2 papierów wartościowych,</w:t>
      </w:r>
    </w:p>
    <w:p>
      <w:pPr>
        <w:pStyle w:val="Normal"/>
        <w:rPr/>
      </w:pPr>
      <w:r>
        <w:rPr/>
        <w:t>z ryzykiem do 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    Co to jest CAP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    Co to jest Model Gordo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    Hipotezy efektywności silna, słaba, pół-sil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    Co to jest Beta i co znaczy gdy Beta&gt;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    Kiedy oferta sprzedaży pap. wart. musi być ofrtą publiczn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                Zależności między zyskiem, ryzykiem a stopą zwrotu</w:t>
      </w:r>
    </w:p>
    <w:p>
      <w:pPr>
        <w:pStyle w:val="Normal"/>
        <w:rPr/>
      </w:pPr>
      <w:r>
        <w:rPr/>
        <w:t>chodzi o zależność liniową i kwadratową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7:56:00Z</dcterms:created>
  <dc:creator>Michał Cybulski</dc:creator>
  <dc:description/>
  <dc:language>en-US</dc:language>
  <cp:lastModifiedBy>bartnikm</cp:lastModifiedBy>
  <dcterms:modified xsi:type="dcterms:W3CDTF">2007-05-24T07:56:00Z</dcterms:modified>
  <cp:revision>2</cp:revision>
  <dc:subject/>
  <dc:title>1</dc:title>
</cp:coreProperties>
</file>