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) Punkt opłacalności to technika odnosząca się d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a) zakupu materiał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cen rynk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Wielkości sprzedaż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) Przykładem kosztu kontrolowanego jes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amortyza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Koszt zużytych materiał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stała część wynagrodze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) Koszty stałe w punkcie opłacalności s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Wyższe od marży na pokry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Równe marży bru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Niższe od kosztów zmien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) Udział kosztów pośrednich w koszcie produkcji w wyniku jej (chyba) automatyzac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roś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zmniejsza si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bez zm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) Przy wzroście produkcji koszty stałe użytecz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Rosn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Malej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Bez zmi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) Kwalifikacja istotności kosztu zależy o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potrzeby decyzyj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potrzeb sprawozdawcz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udziału kosztu w kalkulac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) Wpływ spadku kosztów stałych na próg rentowności jest dla firm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niekorzyst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korzyst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obojęt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) Zysk z rachunku kosztów pełnych będzie wyższy niż w rachunku kosztów zmiennych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wielkość produkcji przewyższa wielkość sprzedaż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wielkość produkcji będzie równa wielkości sprzedaż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Zawsze bez względu na wielkość produkcji i sprzedaż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) Strefa bezpieczeństwa decyzj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spadku kosztów stał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spadków kosztów sprzedaż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wzrostu należnoś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) Wzrost produkcji powodu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spadek kosztów stałych w K jednostka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wzrost 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spadek K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) Jeżeli firma nie prowadzi działalności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koszty stałe są równe ze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koszty zmienne są równe ze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Próg rentowności jest równy zer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43:00Z</dcterms:created>
  <dc:creator>Bartek Olszewski</dc:creator>
  <dc:description/>
  <cp:keywords/>
  <dc:language>en-US</dc:language>
  <cp:lastModifiedBy>Roksela</cp:lastModifiedBy>
  <dcterms:modified xsi:type="dcterms:W3CDTF">2008-06-20T14:58:00Z</dcterms:modified>
  <cp:revision>3</cp:revision>
  <dc:subject/>
  <dc:title>10) Punkt opłacalności to technika odnosząca się do:</dc:title>
</cp:coreProperties>
</file>