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0" w:type="dxa"/>
        <w:jc w:val="left"/>
        <w:tblInd w:w="-113" w:type="dxa"/>
        <w:tblLayout w:type="fixed"/>
        <w:tblCellMar>
          <w:top w:w="0" w:type="dxa"/>
          <w:left w:w="108" w:type="dxa"/>
          <w:bottom w:w="0" w:type="dxa"/>
          <w:right w:w="108" w:type="dxa"/>
        </w:tblCellMar>
      </w:tblPr>
      <w:tblGrid>
        <w:gridCol w:w="3766"/>
        <w:gridCol w:w="3767"/>
        <w:gridCol w:w="3767"/>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9"/>
                <w:szCs w:val="9"/>
              </w:rPr>
              <w:t xml:space="preserve">+Psychologia zarządzania – zajmuje się procesami i zjawsikami zachodzacymi w organizacji, ktore to procesy mogą być wykorzystane przy zarządzaniu. </w:t>
            </w:r>
            <w:r>
              <w:rPr>
                <w:rFonts w:cs="Verdana" w:ascii="Verdana" w:hAnsi="Verdana"/>
                <w:b/>
                <w:sz w:val="9"/>
                <w:szCs w:val="9"/>
              </w:rPr>
              <w:t xml:space="preserve">*Koncepcje uczestnictwa organizacyjnego </w:t>
            </w:r>
            <w:r>
              <w:rPr>
                <w:rFonts w:cs="Verdana" w:ascii="Verdana" w:hAnsi="Verdana"/>
                <w:sz w:val="9"/>
                <w:szCs w:val="9"/>
              </w:rPr>
              <w:t xml:space="preserve">+Organizacja – system wydzielony z otoczenia (człowiek wstępuje, żeby zaspokoić potrzeby) +Uczestnictwo człowieka jest funkcją zależności organizacji, osobowości i interakcji pomiędzy organizacją i osobowością. R = f(S, O, SxO). Każdą organizację możemy umieścić na osi cyklu ekspresyjnego oraz cyklu instrumentalnego. || cykl ekspresyjny (hobby)&lt;-&gt; cykl instrumentalny (kasa) +Uczestnictwo fragmentaryczne - nie można być w 100% w organizacji bo jest się dalej w tym samym czasie w innych organizacjach. Człowiek uczestniczy w organizacjach, gdyż odczuwa potrzeby, które mogą być zaspokojone przez organizacje. Potrzeby mogą mieć charakter instrukmentalny lub ekspresyjny. Im wyższy jest poziom zadowolenia tym uczestnictwo jest trwalsze. </w:t>
            </w:r>
            <w:r>
              <w:rPr>
                <w:rFonts w:cs="Verdana" w:ascii="Verdana" w:hAnsi="Verdana"/>
                <w:b/>
                <w:sz w:val="9"/>
                <w:szCs w:val="9"/>
              </w:rPr>
              <w:t xml:space="preserve">*Podstawowe mechanizmy uczestnictwa w organizacji: </w:t>
            </w:r>
            <w:r>
              <w:rPr>
                <w:rFonts w:cs="Verdana" w:ascii="Verdana" w:hAnsi="Verdana"/>
                <w:sz w:val="9"/>
                <w:szCs w:val="9"/>
              </w:rPr>
              <w:t xml:space="preserve">a) lęk – obawa przed utratą czegoś abstrakcyjnego. Może być rzeczywisty lub urojony. Skutki lęku: +krótkotrwałe – mobilizacja, efektywność +długotrwałe – demobilizacja, wypalenie zawodowe, spadek samooceny b) kalkulacja – polega na bilansowaniu korzyści i strat, nie tylko materialne c)lojalność - chęć wspierania organizacji, identyfikacja z firmą </w:t>
            </w:r>
            <w:r>
              <w:rPr>
                <w:rFonts w:cs="Verdana" w:ascii="Verdana" w:hAnsi="Verdana"/>
                <w:b/>
                <w:sz w:val="9"/>
                <w:szCs w:val="9"/>
              </w:rPr>
              <w:t xml:space="preserve">*Kontrakt psychologiczny a) </w:t>
            </w:r>
            <w:r>
              <w:rPr>
                <w:rFonts w:cs="Verdana" w:ascii="Verdana" w:hAnsi="Verdana"/>
                <w:sz w:val="9"/>
                <w:szCs w:val="9"/>
              </w:rPr>
              <w:t>wzajemne oczekiwania i zobowiązania wobec organizacji i jej członków b) uzupełnienie kontrkaktu formalnego c) dotyczy wzajemnego traktowania się, prawo do informacji d) firma spodziewa się zaangażowania, itp. e) ma charakter subiektywny emocjonalnie *</w:t>
            </w:r>
            <w:r>
              <w:rPr>
                <w:rFonts w:cs="Verdana" w:ascii="Verdana" w:hAnsi="Verdana"/>
                <w:b/>
                <w:sz w:val="9"/>
                <w:szCs w:val="9"/>
              </w:rPr>
              <w:t>Postawy wobec pracy *Pojęcie postawy i znaczenie terminu postawy związane z pracą +</w:t>
            </w:r>
            <w:r>
              <w:rPr>
                <w:rFonts w:cs="Verdana" w:ascii="Verdana" w:hAnsi="Verdana"/>
                <w:sz w:val="9"/>
                <w:szCs w:val="9"/>
              </w:rPr>
              <w:t>Postawa – stosunek człowiek do obiektu postawy. Obiektem może być człowiek, firma, praca, itp. Oparty jest na ewaluacji („ocenność”). Traktuje się obiekt w różnych kategoriach: koszystny, ładny, itd. Relacja tworzy się w oparciu o 3 komponenty postawy: a)poznawczy  - co co wiemy o obiekcie, jakie mamy informacje na jego temat. Wiedza o  tym czym jest obiekt naszej postawy. b) emocjonalny – dotyczy uczuciowego stosunku do obiektów postawy. Mogą być pozytywne lub negatywne. c) behawioralny – zachowanie do obiektu postawy jest zgodne z treścią postawy. Wynika z relacji komponentu poznawczego i emocjonalnego. (rysunek Obiekt -&gt; zachowanie dochodzi do poznawczego i emocjonalnego) Nie zawsze są 3 komponenty. Czasem na przykład wiedza nie wywołuje emocji, nie kreuje postaw. +Postawy wobec pracy – stosunek człowieka do różnych aspektów pracy i środowiska pracy (organizacji). *</w:t>
            </w:r>
            <w:r>
              <w:rPr>
                <w:rFonts w:cs="Verdana" w:ascii="Verdana" w:hAnsi="Verdana"/>
                <w:b/>
                <w:sz w:val="9"/>
                <w:szCs w:val="9"/>
              </w:rPr>
              <w:t>Zaangażowanie organizacyjne +</w:t>
            </w:r>
            <w:r>
              <w:rPr>
                <w:rFonts w:cs="Verdana" w:ascii="Verdana" w:hAnsi="Verdana"/>
                <w:sz w:val="9"/>
                <w:szCs w:val="9"/>
              </w:rPr>
              <w:t>Zangażowanie organizacyjne jest to związek człowieka z organizacją, identyfikacja z jej celami. Jeżeli wzrasta zaangażowanie to zmniejsza się absencja i fluktuacja. Człowiek zaangażowany jest w różne aspekty zaangażowania organizacyjnego. +Wyróżniono zaangażowanie: a) afektywne (emocjonalne) – uczuciowy związek z organizacją. Stale zwiększa efektywność pracy. b) trwania – bilans nakładów i korzyści, pozostaje w organizacji zanim nie znajdę czegoś lepszego. Zmniejsza efektywność trwale. c) normatywne – wynikające z wyznawanych norm społecznych bądz też z doświadczenia. Często praca traktowana jest w kategorii misji. Człowiek ma poczucie zobowiązań wobec firmy. Zwiększa efektywność tylko do czasu, kiedy człowiek uzna, że spłacił już zobowiązania wobec organizacji. *</w:t>
            </w:r>
            <w:r>
              <w:rPr>
                <w:rFonts w:cs="Verdana" w:ascii="Verdana" w:hAnsi="Verdana"/>
                <w:b/>
                <w:sz w:val="9"/>
                <w:szCs w:val="9"/>
              </w:rPr>
              <w:t>Sprawowanie władzy w organizacji +</w:t>
            </w:r>
            <w:r>
              <w:rPr>
                <w:rFonts w:cs="Verdana" w:ascii="Verdana" w:hAnsi="Verdana"/>
                <w:sz w:val="9"/>
                <w:szCs w:val="9"/>
              </w:rPr>
              <w:t xml:space="preserve">Pojęcie i istota władzy – zależność a od b, która istnieje, gdyż a posiada to czego potrzebuje b. Im dobro jest cenniejsze i bardziej potrzebne b, tym wspomniana zależność jest większa, a tym samym władza jest większa. +Podstawy władzy w organizacji (rodzaje) a) przymusu (wymuszania) – podporządkowujemy się ze strachu, z obawy b) nagradzania – nagrody c) z mocy prawa – prawnie usankcjonowana władza, umiejscowaiona w hierarchi wyżej. Pracownicy sądzą, iż w mocy prawa przełożony pełni tą funkcję. d) kompetencji (ekspertalna) – mamy więdzę, które inni nie mają, a inni tej wiedzy potrzebują e) odniesienia – posiadają ludzie powszechnie lubiani i słowni w stosunku do swoich podwładnych f) informacyjna – np. szantaż zdjęciami +Role menadżerskie, a role przywódcze +Menadżer – osoba formalnie usankcjonowana na kierownika, odpowiada za ludzi jako zasoby. Ma wyższe stanowisko, pilnuje porządku. +Przywódca – posiada to samo stanowisko jak ludzie który przywodzi. Przyrot wpływów ponad posiadaną rolę, stanowisko. </w:t>
            </w:r>
            <w:r>
              <w:rPr>
                <w:rFonts w:cs="Verdana" w:ascii="Verdana" w:hAnsi="Verdana"/>
                <w:b/>
                <w:sz w:val="9"/>
                <w:szCs w:val="9"/>
              </w:rPr>
              <w:t>*Typologia stylów kierowania +</w:t>
            </w:r>
            <w:r>
              <w:rPr>
                <w:rFonts w:cs="Verdana" w:ascii="Verdana" w:hAnsi="Verdana"/>
                <w:sz w:val="9"/>
                <w:szCs w:val="9"/>
              </w:rPr>
              <w:t>Styl kierowania – sposób sprawowania władzy widziany oczami podwładnych. +Kryteria styłow: a) sposób sprawowania władzy, b) sposób motywacji, c) orientacja na kierowanie (zadania) d) orientacja na podwładnych +Styl autokratyczny – ograniczona swoboda podwładnych (orientacja na zadania i na kierowanie) +Styl demokratyczny – odwrotnie. Orientacja na stosunku międzyludzkie. +Styl leseferyzm (nie ingerujący) – kierownik nic nie robi, unika odpowiedzialności Ad b) – wg. Sposobu motywacji (McGregor): - teoria X – ludzie z natury są leniwi, nie lubią i unikają pracy. Muszą być zmuszeni lub zagrożeni karami by podjąć wysiłek dla realizacji celów organizacji, - teoria Y – ludzie postrzegają pracę jako coś tak samo naturalnego jak zabawa. Jest najbardziej motywowana przez satysfakcję wynikają z pracy a nie przez przymus. Angażują się w osiąganie celów organizacji i dąży do pdejmowania decyzji.</w:t>
              <w:tab/>
              <w:t xml:space="preserve">- teoria Z – wszystko zależy od kierownika +Nie ma dobrych ani złych stylów kierowania. Wszystko zależy od sytuacji w jakiej się kieruje, od ludzi czy też od kultury organizacyjnej i własnych nastawień., Menadżer powinien być elastyczny i styl kierowania dobiertać do konkretnej sytuacji. </w:t>
            </w:r>
            <w:r>
              <w:rPr>
                <w:rFonts w:cs="Verdana" w:ascii="Verdana" w:hAnsi="Verdana"/>
                <w:b/>
                <w:sz w:val="9"/>
                <w:szCs w:val="9"/>
              </w:rPr>
              <w:t>*Przywództwo charyzmatyczne +</w:t>
            </w:r>
            <w:r>
              <w:rPr>
                <w:rFonts w:cs="Verdana" w:ascii="Verdana" w:hAnsi="Verdana"/>
                <w:sz w:val="9"/>
                <w:szCs w:val="9"/>
              </w:rPr>
              <w:t xml:space="preserve">Haryzma (grec. dar boży) – człowiek obdarowany nadprzyrodzonymi zdolnościami. +Przywódca harymatyczny – posiada wizję zachwycającą innych do jej relizacji. W tej wizji jest koncepcja rozwiązywania problemu zwolenników przywódcy. Najczęściej przywódcy haryzmatyczny wybierani są w przypadku zagrożenia. </w:t>
            </w:r>
            <w:r>
              <w:rPr>
                <w:rFonts w:cs="Verdana" w:ascii="Verdana" w:hAnsi="Verdana"/>
                <w:b/>
                <w:sz w:val="9"/>
                <w:szCs w:val="9"/>
              </w:rPr>
              <w:t>*Przywództwo transformacyjne a przywództwo transakcyjne +</w:t>
            </w:r>
            <w:r>
              <w:rPr>
                <w:rFonts w:cs="Verdana" w:ascii="Verdana" w:hAnsi="Verdana"/>
                <w:sz w:val="9"/>
                <w:szCs w:val="9"/>
              </w:rPr>
              <w:t xml:space="preserve">Transformacyjne – wchłania przywództwo haryzmatyczne, ale dostosowuje je do celów biznesowych, gdyż przywództwo haryzmatyczne się do tego nie nadaje. Przywództwo transformacyjne jest głównie stosowane do wykonaniania zmian, do dostosywania się do konkurencyjności względem innych firm. Aby dokonać zmiany, przywódca musi mieć umiejętność tworzenia wizji, musi uzyskać poparcie znaczącej częsli ludzi. +Transakcyjne – jest to przywódzca balansujący pomiędzy zorientowaniem na zadania a zorientowaniem na ludzi. </w:t>
            </w:r>
            <w:r>
              <w:rPr>
                <w:rFonts w:cs="Verdana" w:ascii="Verdana" w:hAnsi="Verdana"/>
                <w:b/>
                <w:sz w:val="9"/>
                <w:szCs w:val="9"/>
              </w:rPr>
              <w:t xml:space="preserve">*Przywództwo tradycyjne, a przywództwo nowoczesne </w:t>
            </w:r>
            <w:r>
              <w:rPr>
                <w:rFonts w:cs="Verdana" w:ascii="Verdana" w:hAnsi="Verdana"/>
                <w:sz w:val="9"/>
                <w:szCs w:val="9"/>
              </w:rPr>
              <w:t>Partycypacja – oznacza współuczestniczenie członków grupy pracowniczej w decyzjach dotyczących ich samych oraz wykonywanej pracy. Partycypacja ma istotne znaczenie w procesie tworzenia zespołu. +Są różne formy partycypacji: a)postrzegalna – własne postrzeganie współuczestnictwa z rzeczywistym, realnym wpływem na decyzje b)formalną +Partycypacja jest mentalnym i emocjonalnym zaangażowaniem jednostek w sytuacje pracy. To zaangażowanie polega na świadomym współprzyczynianiu do osiągania celów grupowych i organizacyjnych. Towarzyszy temu poczucie odpowiedzialności za to co sam robie, co grupa robi i co cała organizacja. W procesie partycypacji ważniejsze jest zaangażowanie „osobowości” (swojego emocjonalnego ja), a nie umiejętności. Partycypacja wyzwala pokłady energii drzemiące w ludziach, ujawnia ich postawę i kreatywność. (Rysunek z przyjmowaniem i wywieraniem wpływu) *</w:t>
            </w:r>
            <w:r>
              <w:rPr>
                <w:rFonts w:cs="Verdana" w:ascii="Verdana" w:hAnsi="Verdana"/>
                <w:b/>
                <w:sz w:val="9"/>
                <w:szCs w:val="9"/>
              </w:rPr>
              <w:t>Psychologiczne uwarunkowania pracy zespołowej +</w:t>
            </w:r>
            <w:r>
              <w:rPr>
                <w:rFonts w:cs="Verdana" w:ascii="Verdana" w:hAnsi="Verdana"/>
                <w:sz w:val="9"/>
                <w:szCs w:val="9"/>
              </w:rPr>
              <w:t xml:space="preserve">Pojęcia i charakterystyka zespołu. +Rodzaje zespołów: a) problemowe (spotykają się regularnie i dysktują nad problemami) b) samozarządzające – podobne do problemowych, jednak te zespoły same podejmują decyzję c) interpunkcyjne d) wirtualne – przez różne środki łączności osoby pracują ze sobą zdalnie +Zespoły nie przyjmują się w różnych środowiskach kulturowych, kiedy są wdrożone siła, itp. </w:t>
            </w:r>
            <w:r>
              <w:rPr>
                <w:rFonts w:cs="Verdana" w:ascii="Verdana" w:hAnsi="Verdana"/>
                <w:b/>
                <w:sz w:val="9"/>
                <w:szCs w:val="9"/>
              </w:rPr>
              <w:t xml:space="preserve">*Różnice między grupą formalną, a zespołem </w:t>
            </w:r>
            <w:r>
              <w:rPr>
                <w:rFonts w:cs="Verdana" w:ascii="Verdana" w:hAnsi="Verdana"/>
                <w:sz w:val="9"/>
                <w:szCs w:val="9"/>
              </w:rPr>
              <w:t>Każdy zespół jest grupą, a nie każda grupa jest zespołem +W grupie polecenia i przepływ informacji jest z i do grupy (od kierownika). Natomiast w zespole zauważalna jest wspólna komunikacja bez wyróżniania kierunku przepływu informacji. Nie ma także wyróżnionych poszczególnych osób i funkcji. *</w:t>
            </w:r>
            <w:r>
              <w:rPr>
                <w:rFonts w:cs="Verdana" w:ascii="Verdana" w:hAnsi="Verdana"/>
                <w:b/>
                <w:sz w:val="9"/>
                <w:szCs w:val="9"/>
              </w:rPr>
              <w:t xml:space="preserve">Satysfakcja </w:t>
            </w:r>
            <w:r>
              <w:rPr>
                <w:rFonts w:cs="Verdana" w:ascii="Verdana" w:hAnsi="Verdana"/>
                <w:sz w:val="9"/>
                <w:szCs w:val="9"/>
              </w:rPr>
              <w:t xml:space="preserve">1.Satysfakcja z pracy jest przyjemnym lub pozytywnym stanem emocjonalnym, wynikającym z oceny własnej pracy lub doświadczeń związanych z pracą. 2. Podstawę zadowolenia bądź niezadowolenia z pracy stanowi własna aktywność oraz zaspokojenie lub nie potrzeb  wyróżnionych na podstawie badań, samorealizacji z rozwojem, uznania,przyjaźni, utrzymania równowagi psychicznej i fizycznej oraz ekonomicznej. 3. Satysfakcja z pracy nie powoduje lepszego wykonywania jej (Arvey i O’Reilly, 1991). 4. Satysfakcja wiąże się z fluktuacją personelu i zaangażowaniem organizacyjnym. Ma też związek z absencją w pracy, ale w mniejszym stopniu.  5. Staw i Ross  (1985) uznali satysfakcję z pracy za coś stabilnego utrzymującego się na poziomie dziesięcioleci.  6.Im większa autonomia wykonywania zadań tym większa satysfakcja. Im większa niejasność roli i konflikt roli tym mniejsza satysfakcja. 7.Ogólnym wnioskiem z tego jest to, że sposób traktowania jednostki ma wpływ na poziom satysfakcji. </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9"/>
                <w:szCs w:val="9"/>
              </w:rPr>
              <w:t xml:space="preserve">+Psychologia zarządzania – zajmuje się procesami i zjawsikami zachodzacymi w organizacji, ktore to procesy mogą być wykorzystane przy zarządzaniu. </w:t>
            </w:r>
            <w:r>
              <w:rPr>
                <w:rFonts w:cs="Verdana" w:ascii="Verdana" w:hAnsi="Verdana"/>
                <w:b/>
                <w:sz w:val="9"/>
                <w:szCs w:val="9"/>
              </w:rPr>
              <w:t xml:space="preserve">*Koncepcje uczestnictwa organizacyjnego </w:t>
            </w:r>
            <w:r>
              <w:rPr>
                <w:rFonts w:cs="Verdana" w:ascii="Verdana" w:hAnsi="Verdana"/>
                <w:sz w:val="9"/>
                <w:szCs w:val="9"/>
              </w:rPr>
              <w:t xml:space="preserve">+Organizacja – system wydzielony z otoczenia (człowiek wstępuje, żeby zaspokoić potrzeby) +Uczestnictwo człowieka jest funkcją zależności organizacji, osobowości i interakcji pomiędzy organizacją i osobowością. R = f(S, O, SxO). Każdą organizację możemy umieścić na osi cyklu ekspresyjnego oraz cyklu instrumentalnego. || cykl ekspresyjny (hobby)&lt;-&gt; cykl instrumentalny (kasa) +Uczestnictwo fragmentaryczne - nie można być w 100% w organizacji bo jest się dalej w tym samym czasie w innych organizacjach. Człowiek uczestniczy w organizacjach, gdyż odczuwa potrzeby, które mogą być zaspokojone przez organizacje. Potrzeby mogą mieć charakter instrukmentalny lub ekspresyjny. Im wyższy jest poziom zadowolenia tym uczestnictwo jest trwalsze. </w:t>
            </w:r>
            <w:r>
              <w:rPr>
                <w:rFonts w:cs="Verdana" w:ascii="Verdana" w:hAnsi="Verdana"/>
                <w:b/>
                <w:sz w:val="9"/>
                <w:szCs w:val="9"/>
              </w:rPr>
              <w:t xml:space="preserve">*Podstawowe mechanizmy uczestnictwa w organizacji: </w:t>
            </w:r>
            <w:r>
              <w:rPr>
                <w:rFonts w:cs="Verdana" w:ascii="Verdana" w:hAnsi="Verdana"/>
                <w:sz w:val="9"/>
                <w:szCs w:val="9"/>
              </w:rPr>
              <w:t xml:space="preserve">a) lęk – obawa przed utratą czegoś abstrakcyjnego. Może być rzeczywisty lub urojony. Skutki lęku: +krótkotrwałe – mobilizacja, efektywność +długotrwałe – demobilizacja, wypalenie zawodowe, spadek samooceny b) kalkulacja – polega na bilansowaniu korzyści i strat, nie tylko materialne c)lojalność - chęć wspierania organizacji, identyfikacja z firmą </w:t>
            </w:r>
            <w:r>
              <w:rPr>
                <w:rFonts w:cs="Verdana" w:ascii="Verdana" w:hAnsi="Verdana"/>
                <w:b/>
                <w:sz w:val="9"/>
                <w:szCs w:val="9"/>
              </w:rPr>
              <w:t xml:space="preserve">*Kontrakt psychologiczny a) </w:t>
            </w:r>
            <w:r>
              <w:rPr>
                <w:rFonts w:cs="Verdana" w:ascii="Verdana" w:hAnsi="Verdana"/>
                <w:sz w:val="9"/>
                <w:szCs w:val="9"/>
              </w:rPr>
              <w:t>wzajemne oczekiwania i zobowiązania wobec organizacji i jej członków b) uzupełnienie kontrkaktu formalnego c) dotyczy wzajemnego traktowania się, prawo do informacji d) firma spodziewa się zaangażowania, itp. e) ma charakter subiektywny emocjonalnie *</w:t>
            </w:r>
            <w:r>
              <w:rPr>
                <w:rFonts w:cs="Verdana" w:ascii="Verdana" w:hAnsi="Verdana"/>
                <w:b/>
                <w:sz w:val="9"/>
                <w:szCs w:val="9"/>
              </w:rPr>
              <w:t>Postawy wobec pracy *Pojęcie postawy i znaczenie terminu postawy związane z pracą +</w:t>
            </w:r>
            <w:r>
              <w:rPr>
                <w:rFonts w:cs="Verdana" w:ascii="Verdana" w:hAnsi="Verdana"/>
                <w:sz w:val="9"/>
                <w:szCs w:val="9"/>
              </w:rPr>
              <w:t>Postawa – stosunek człowiek do obiektu postawy. Obiektem może być człowiek, firma, praca, itp. Oparty jest na ewaluacji („ocenność”). Traktuje się obiekt w różnych kategoriach: koszystny, ładny, itd. Relacja tworzy się w oparciu o 3 komponenty postawy: a)poznawczy  - co co wiemy o obiekcie, jakie mamy informacje na jego temat. Wiedza o  tym czym jest obiekt naszej postawy. b) emocjonalny – dotyczy uczuciowego stosunku do obiektów postawy. Mogą być pozytywne lub negatywne. c) behawioralny – zachowanie do obiektu postawy jest zgodne z treścią postawy. Wynika z relacji komponentu poznawczego i emocjonalnego. (rysunek Obiekt -&gt; zachowanie dochodzi do poznawczego i emocjonalnego) Nie zawsze są 3 komponenty. Czasem na przykład wiedza nie wywołuje emocji, nie kreuje postaw. +Postawy wobec pracy – stosunek człowieka do różnych aspektów pracy i środowiska pracy (organizacji). *</w:t>
            </w:r>
            <w:r>
              <w:rPr>
                <w:rFonts w:cs="Verdana" w:ascii="Verdana" w:hAnsi="Verdana"/>
                <w:b/>
                <w:sz w:val="9"/>
                <w:szCs w:val="9"/>
              </w:rPr>
              <w:t>Zaangażowanie organizacyjne +</w:t>
            </w:r>
            <w:r>
              <w:rPr>
                <w:rFonts w:cs="Verdana" w:ascii="Verdana" w:hAnsi="Verdana"/>
                <w:sz w:val="9"/>
                <w:szCs w:val="9"/>
              </w:rPr>
              <w:t>Zangażowanie organizacyjne jest to związek człowieka z organizacją, identyfikacja z jej celami. Jeżeli wzrasta zaangażowanie to zmniejsza się absencja i fluktuacja. Człowiek zaangażowany jest w różne aspekty zaangażowania organizacyjnego. +Wyróżniono zaangażowanie: a) afektywne (emocjonalne) – uczuciowy związek z organizacją. Stale zwiększa efektywność pracy. b) trwania – bilans nakładów i korzyści, pozostaje w organizacji zanim nie znajdę czegoś lepszego. Zmniejsza efektywność trwale. c) normatywne – wynikające z wyznawanych norm społecznych bądz też z doświadczenia. Często praca traktowana jest w kategorii misji. Człowiek ma poczucie zobowiązań wobec firmy. Zwiększa efektywność tylko do czasu, kiedy człowiek uzna, że spłacił już zobowiązania wobec organizacji. *</w:t>
            </w:r>
            <w:r>
              <w:rPr>
                <w:rFonts w:cs="Verdana" w:ascii="Verdana" w:hAnsi="Verdana"/>
                <w:b/>
                <w:sz w:val="9"/>
                <w:szCs w:val="9"/>
              </w:rPr>
              <w:t>Sprawowanie władzy w organizacji +</w:t>
            </w:r>
            <w:r>
              <w:rPr>
                <w:rFonts w:cs="Verdana" w:ascii="Verdana" w:hAnsi="Verdana"/>
                <w:sz w:val="9"/>
                <w:szCs w:val="9"/>
              </w:rPr>
              <w:t xml:space="preserve">Pojęcie i istota władzy – zależność a od b, która istnieje, gdyż a posiada to czego potrzebuje b. Im dobro jest cenniejsze i bardziej potrzebne b, tym wspomniana zależność jest większa, a tym samym władza jest większa. +Podstawy władzy w organizacji (rodzaje) a) przymusu (wymuszania) – podporządkowujemy się ze strachu, z obawy b) nagradzania – nagrody c) z mocy prawa – prawnie usankcjonowana władza, umiejscowaiona w hierarchi wyżej. Pracownicy sądzą, iż w mocy prawa przełożony pełni tą funkcję. d) kompetencji (ekspertalna) – mamy więdzę, które inni nie mają, a inni tej wiedzy potrzebują e) odniesienia – posiadają ludzie powszechnie lubiani i słowni w stosunku do swoich podwładnych f) informacyjna – np. szantaż zdjęciami +Role menadżerskie, a role przywódcze +Menadżer – osoba formalnie usankcjonowana na kierownika, odpowiada za ludzi jako zasoby. Ma wyższe stanowisko, pilnuje porządku. +Przywódca – posiada to samo stanowisko jak ludzie który przywodzi. Przyrot wpływów ponad posiadaną rolę, stanowisko. </w:t>
            </w:r>
            <w:r>
              <w:rPr>
                <w:rFonts w:cs="Verdana" w:ascii="Verdana" w:hAnsi="Verdana"/>
                <w:b/>
                <w:sz w:val="9"/>
                <w:szCs w:val="9"/>
              </w:rPr>
              <w:t>*Typologia stylów kierowania +</w:t>
            </w:r>
            <w:r>
              <w:rPr>
                <w:rFonts w:cs="Verdana" w:ascii="Verdana" w:hAnsi="Verdana"/>
                <w:sz w:val="9"/>
                <w:szCs w:val="9"/>
              </w:rPr>
              <w:t>Styl kierowania – sposób sprawowania władzy widziany oczami podwładnych. +Kryteria styłow: a) sposób sprawowania władzy, b) sposób motywacji, c) orientacja na kierowanie (zadania) d) orientacja na podwładnych +Styl autokratyczny – ograniczona swoboda podwładnych (orientacja na zadania i na kierowanie) +Styl demokratyczny – odwrotnie. Orientacja na stosunku międzyludzkie. +Styl leseferyzm (nie ingerujący) – kierownik nic nie robi, unika odpowiedzialności Ad b) – wg. Sposobu motywacji (McGregor): - teoria X – ludzie z natury są leniwi, nie lubią i unikają pracy. Muszą być zmuszeni lub zagrożeni karami by podjąć wysiłek dla realizacji celów organizacji, - teoria Y – ludzie postrzegają pracę jako coś tak samo naturalnego jak zabawa. Jest najbardziej motywowana przez satysfakcję wynikają z pracy a nie przez przymus. Angażują się w osiąganie celów organizacji i dąży do pdejmowania decyzji.</w:t>
              <w:tab/>
              <w:t xml:space="preserve">- teoria Z – wszystko zależy od kierownika +Nie ma dobrych ani złych stylów kierowania. Wszystko zależy od sytuacji w jakiej się kieruje, od ludzi czy też od kultury organizacyjnej i własnych nastawień., Menadżer powinien być elastyczny i styl kierowania dobiertać do konkretnej sytuacji. </w:t>
            </w:r>
            <w:r>
              <w:rPr>
                <w:rFonts w:cs="Verdana" w:ascii="Verdana" w:hAnsi="Verdana"/>
                <w:b/>
                <w:sz w:val="9"/>
                <w:szCs w:val="9"/>
              </w:rPr>
              <w:t>*Przywództwo charyzmatyczne +</w:t>
            </w:r>
            <w:r>
              <w:rPr>
                <w:rFonts w:cs="Verdana" w:ascii="Verdana" w:hAnsi="Verdana"/>
                <w:sz w:val="9"/>
                <w:szCs w:val="9"/>
              </w:rPr>
              <w:t xml:space="preserve">Haryzma (grec. dar boży) – człowiek obdarowany nadprzyrodzonymi zdolnościami. +Przywódca harymatyczny – posiada wizję zachwycającą innych do jej relizacji. W tej wizji jest koncepcja rozwiązywania problemu zwolenników przywódcy. Najczęściej przywódcy haryzmatyczny wybierani są w przypadku zagrożenia. </w:t>
            </w:r>
            <w:r>
              <w:rPr>
                <w:rFonts w:cs="Verdana" w:ascii="Verdana" w:hAnsi="Verdana"/>
                <w:b/>
                <w:sz w:val="9"/>
                <w:szCs w:val="9"/>
              </w:rPr>
              <w:t>*Przywództwo transformacyjne a przywództwo transakcyjne +</w:t>
            </w:r>
            <w:r>
              <w:rPr>
                <w:rFonts w:cs="Verdana" w:ascii="Verdana" w:hAnsi="Verdana"/>
                <w:sz w:val="9"/>
                <w:szCs w:val="9"/>
              </w:rPr>
              <w:t xml:space="preserve">Transformacyjne – wchłania przywództwo haryzmatyczne, ale dostosowuje je do celów biznesowych, gdyż przywództwo haryzmatyczne się do tego nie nadaje. Przywództwo transformacyjne jest głównie stosowane do wykonaniania zmian, do dostosywania się do konkurencyjności względem innych firm. Aby dokonać zmiany, przywódca musi mieć umiejętność tworzenia wizji, musi uzyskać poparcie znaczącej częsli ludzi. +Transakcyjne – jest to przywódzca balansujący pomiędzy zorientowaniem na zadania a zorientowaniem na ludzi. </w:t>
            </w:r>
            <w:r>
              <w:rPr>
                <w:rFonts w:cs="Verdana" w:ascii="Verdana" w:hAnsi="Verdana"/>
                <w:b/>
                <w:sz w:val="9"/>
                <w:szCs w:val="9"/>
              </w:rPr>
              <w:t xml:space="preserve">*Przywództwo tradycyjne, a przywództwo nowoczesne </w:t>
            </w:r>
            <w:r>
              <w:rPr>
                <w:rFonts w:cs="Verdana" w:ascii="Verdana" w:hAnsi="Verdana"/>
                <w:sz w:val="9"/>
                <w:szCs w:val="9"/>
              </w:rPr>
              <w:t>Partycypacja – oznacza współuczestniczenie członków grupy pracowniczej w decyzjach dotyczących ich samych oraz wykonywanej pracy. Partycypacja ma istotne znaczenie w procesie tworzenia zespołu. +Są różne formy partycypacji: a)postrzegalna – własne postrzeganie współuczestnictwa z rzeczywistym, realnym wpływem na decyzje b)formalną +Partycypacja jest mentalnym i emocjonalnym zaangażowaniem jednostek w sytuacje pracy. To zaangażowanie polega na świadomym współprzyczynianiu do osiągania celów grupowych i organizacyjnych. Towarzyszy temu poczucie odpowiedzialności za to co sam robie, co grupa robi i co cała organizacja. W procesie partycypacji ważniejsze jest zaangażowanie „osobowości” (swojego emocjonalnego ja), a nie umiejętności. Partycypacja wyzwala pokłady energii drzemiące w ludziach, ujawnia ich postawę i kreatywność. (Rysunek z przyjmowaniem i wywieraniem wpływu) *</w:t>
            </w:r>
            <w:r>
              <w:rPr>
                <w:rFonts w:cs="Verdana" w:ascii="Verdana" w:hAnsi="Verdana"/>
                <w:b/>
                <w:sz w:val="9"/>
                <w:szCs w:val="9"/>
              </w:rPr>
              <w:t>Psychologiczne uwarunkowania pracy zespołowej +</w:t>
            </w:r>
            <w:r>
              <w:rPr>
                <w:rFonts w:cs="Verdana" w:ascii="Verdana" w:hAnsi="Verdana"/>
                <w:sz w:val="9"/>
                <w:szCs w:val="9"/>
              </w:rPr>
              <w:t xml:space="preserve">Pojęcia i charakterystyka zespołu. +Rodzaje zespołów: a) problemowe (spotykają się regularnie i dysktują nad problemami) b) samozarządzające – podobne do problemowych, jednak te zespoły same podejmują decyzję c) interpunkcyjne d) wirtualne – przez różne środki łączności osoby pracują ze sobą zdalnie +Zespoły nie przyjmują się w różnych środowiskach kulturowych, kiedy są wdrożone siła, itp. </w:t>
            </w:r>
            <w:r>
              <w:rPr>
                <w:rFonts w:cs="Verdana" w:ascii="Verdana" w:hAnsi="Verdana"/>
                <w:b/>
                <w:sz w:val="9"/>
                <w:szCs w:val="9"/>
              </w:rPr>
              <w:t xml:space="preserve">*Różnice między grupą formalną, a zespołem </w:t>
            </w:r>
            <w:r>
              <w:rPr>
                <w:rFonts w:cs="Verdana" w:ascii="Verdana" w:hAnsi="Verdana"/>
                <w:sz w:val="9"/>
                <w:szCs w:val="9"/>
              </w:rPr>
              <w:t>Każdy zespół jest grupą, a nie każda grupa jest zespołem +W grupie polecenia i przepływ informacji jest z i do grupy (od kierownika). Natomiast w zespole zauważalna jest wspólna komunikacja bez wyróżniania kierunku przepływu informacji. Nie ma także wyróżnionych poszczególnych osób i funkcji. *</w:t>
            </w:r>
            <w:r>
              <w:rPr>
                <w:rFonts w:cs="Verdana" w:ascii="Verdana" w:hAnsi="Verdana"/>
                <w:b/>
                <w:sz w:val="9"/>
                <w:szCs w:val="9"/>
              </w:rPr>
              <w:t xml:space="preserve">Satysfakcja </w:t>
            </w:r>
            <w:r>
              <w:rPr>
                <w:rFonts w:cs="Verdana" w:ascii="Verdana" w:hAnsi="Verdana"/>
                <w:sz w:val="9"/>
                <w:szCs w:val="9"/>
              </w:rPr>
              <w:t xml:space="preserve">1.Satysfakcja z pracy jest przyjemnym lub pozytywnym stanem emocjonalnym, wynikającym z oceny własnej pracy lub doświadczeń związanych z pracą. 2. Podstawę zadowolenia bądź niezadowolenia z pracy stanowi własna aktywność oraz zaspokojenie lub nie potrzeb  wyróżnionych na podstawie badań, samorealizacji z rozwojem, uznania,przyjaźni, utrzymania równowagi psychicznej i fizycznej oraz ekonomicznej. 3. Satysfakcja z pracy nie powoduje lepszego wykonywania jej (Arvey i O’Reilly, 1991). 4. Satysfakcja wiąże się z fluktuacją personelu i zaangażowaniem organizacyjnym. Ma też związek z absencją w pracy, ale w mniejszym stopniu.  5. Staw i Ross  (1985) uznali satysfakcję z pracy za coś stabilnego utrzymującego się na poziomie dziesięcioleci.  6.Im większa autonomia wykonywania zadań tym większa satysfakcja. Im większa niejasność roli i konflikt roli tym mniejsza satysfakcja. 7.Ogólnym wnioskiem z tego jest to, że sposób traktowania jednostki ma wpływ na poziom satysfakcji. </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9"/>
                <w:szCs w:val="9"/>
              </w:rPr>
              <w:t xml:space="preserve">+Psychologia zarządzania – zajmuje się procesami i zjawsikami zachodzacymi w organizacji, ktore to procesy mogą być wykorzystane przy zarządzaniu. </w:t>
            </w:r>
            <w:r>
              <w:rPr>
                <w:rFonts w:cs="Verdana" w:ascii="Verdana" w:hAnsi="Verdana"/>
                <w:b/>
                <w:sz w:val="9"/>
                <w:szCs w:val="9"/>
              </w:rPr>
              <w:t xml:space="preserve">*Koncepcje uczestnictwa organizacyjnego </w:t>
            </w:r>
            <w:r>
              <w:rPr>
                <w:rFonts w:cs="Verdana" w:ascii="Verdana" w:hAnsi="Verdana"/>
                <w:sz w:val="9"/>
                <w:szCs w:val="9"/>
              </w:rPr>
              <w:t xml:space="preserve">+Organizacja – system wydzielony z otoczenia (człowiek wstępuje, żeby zaspokoić potrzeby) +Uczestnictwo człowieka jest funkcją zależności organizacji, osobowości i interakcji pomiędzy organizacją i osobowością. R = f(S, O, SxO). Każdą organizację możemy umieścić na osi cyklu ekspresyjnego oraz cyklu instrumentalnego. || cykl ekspresyjny (hobby)&lt;-&gt; cykl instrumentalny (kasa) +Uczestnictwo fragmentaryczne - nie można być w 100% w organizacji bo jest się dalej w tym samym czasie w innych organizacjach. Człowiek uczestniczy w organizacjach, gdyż odczuwa potrzeby, które mogą być zaspokojone przez organizacje. Potrzeby mogą mieć charakter instrukmentalny lub ekspresyjny. Im wyższy jest poziom zadowolenia tym uczestnictwo jest trwalsze. </w:t>
            </w:r>
            <w:r>
              <w:rPr>
                <w:rFonts w:cs="Verdana" w:ascii="Verdana" w:hAnsi="Verdana"/>
                <w:b/>
                <w:sz w:val="9"/>
                <w:szCs w:val="9"/>
              </w:rPr>
              <w:t xml:space="preserve">*Podstawowe mechanizmy uczestnictwa w organizacji: </w:t>
            </w:r>
            <w:r>
              <w:rPr>
                <w:rFonts w:cs="Verdana" w:ascii="Verdana" w:hAnsi="Verdana"/>
                <w:sz w:val="9"/>
                <w:szCs w:val="9"/>
              </w:rPr>
              <w:t xml:space="preserve">a) lęk – obawa przed utratą czegoś abstrakcyjnego. Może być rzeczywisty lub urojony. Skutki lęku: +krótkotrwałe – mobilizacja, efektywność +długotrwałe – demobilizacja, wypalenie zawodowe, spadek samooceny b) kalkulacja – polega na bilansowaniu korzyści i strat, nie tylko materialne c)lojalność - chęć wspierania organizacji, identyfikacja z firmą </w:t>
            </w:r>
            <w:r>
              <w:rPr>
                <w:rFonts w:cs="Verdana" w:ascii="Verdana" w:hAnsi="Verdana"/>
                <w:b/>
                <w:sz w:val="9"/>
                <w:szCs w:val="9"/>
              </w:rPr>
              <w:t xml:space="preserve">*Kontrakt psychologiczny a) </w:t>
            </w:r>
            <w:r>
              <w:rPr>
                <w:rFonts w:cs="Verdana" w:ascii="Verdana" w:hAnsi="Verdana"/>
                <w:sz w:val="9"/>
                <w:szCs w:val="9"/>
              </w:rPr>
              <w:t>wzajemne oczekiwania i zobowiązania wobec organizacji i jej członków b) uzupełnienie kontrkaktu formalnego c) dotyczy wzajemnego traktowania się, prawo do informacji d) firma spodziewa się zaangażowania, itp. e) ma charakter subiektywny emocjonalnie *</w:t>
            </w:r>
            <w:r>
              <w:rPr>
                <w:rFonts w:cs="Verdana" w:ascii="Verdana" w:hAnsi="Verdana"/>
                <w:b/>
                <w:sz w:val="9"/>
                <w:szCs w:val="9"/>
              </w:rPr>
              <w:t>Postawy wobec pracy *Pojęcie postawy i znaczenie terminu postawy związane z pracą +</w:t>
            </w:r>
            <w:r>
              <w:rPr>
                <w:rFonts w:cs="Verdana" w:ascii="Verdana" w:hAnsi="Verdana"/>
                <w:sz w:val="9"/>
                <w:szCs w:val="9"/>
              </w:rPr>
              <w:t>Postawa – stosunek człowiek do obiektu postawy. Obiektem może być człowiek, firma, praca, itp. Oparty jest na ewaluacji („ocenność”). Traktuje się obiekt w różnych kategoriach: koszystny, ładny, itd. Relacja tworzy się w oparciu o 3 komponenty postawy: a)poznawczy  - co co wiemy o obiekcie, jakie mamy informacje na jego temat. Wiedza o  tym czym jest obiekt naszej postawy. b) emocjonalny – dotyczy uczuciowego stosunku do obiektów postawy. Mogą być pozytywne lub negatywne. c) behawioralny – zachowanie do obiektu postawy jest zgodne z treścią postawy. Wynika z relacji komponentu poznawczego i emocjonalnego. (rysunek Obiekt -&gt; zachowanie dochodzi do poznawczego i emocjonalnego) Nie zawsze są 3 komponenty. Czasem na przykład wiedza nie wywołuje emocji, nie kreuje postaw. +Postawy wobec pracy – stosunek człowieka do różnych aspektów pracy i środowiska pracy (organizacji). *</w:t>
            </w:r>
            <w:r>
              <w:rPr>
                <w:rFonts w:cs="Verdana" w:ascii="Verdana" w:hAnsi="Verdana"/>
                <w:b/>
                <w:sz w:val="9"/>
                <w:szCs w:val="9"/>
              </w:rPr>
              <w:t>Zaangażowanie organizacyjne +</w:t>
            </w:r>
            <w:r>
              <w:rPr>
                <w:rFonts w:cs="Verdana" w:ascii="Verdana" w:hAnsi="Verdana"/>
                <w:sz w:val="9"/>
                <w:szCs w:val="9"/>
              </w:rPr>
              <w:t>Zangażowanie organizacyjne jest to związek człowieka z organizacją, identyfikacja z jej celami. Jeżeli wzrasta zaangażowanie to zmniejsza się absencja i fluktuacja. Człowiek zaangażowany jest w różne aspekty zaangażowania organizacyjnego. +Wyróżniono zaangażowanie: a) afektywne (emocjonalne) – uczuciowy związek z organizacją. Stale zwiększa efektywność pracy. b) trwania – bilans nakładów i korzyści, pozostaje w organizacji zanim nie znajdę czegoś lepszego. Zmniejsza efektywność trwale. c) normatywne – wynikające z wyznawanych norm społecznych bądz też z doświadczenia. Często praca traktowana jest w kategorii misji. Człowiek ma poczucie zobowiązań wobec firmy. Zwiększa efektywność tylko do czasu, kiedy człowiek uzna, że spłacił już zobowiązania wobec organizacji. *</w:t>
            </w:r>
            <w:r>
              <w:rPr>
                <w:rFonts w:cs="Verdana" w:ascii="Verdana" w:hAnsi="Verdana"/>
                <w:b/>
                <w:sz w:val="9"/>
                <w:szCs w:val="9"/>
              </w:rPr>
              <w:t>Sprawowanie władzy w organizacji +</w:t>
            </w:r>
            <w:r>
              <w:rPr>
                <w:rFonts w:cs="Verdana" w:ascii="Verdana" w:hAnsi="Verdana"/>
                <w:sz w:val="9"/>
                <w:szCs w:val="9"/>
              </w:rPr>
              <w:t xml:space="preserve">Pojęcie i istota władzy – zależność a od b, która istnieje, gdyż a posiada to czego potrzebuje b. Im dobro jest cenniejsze i bardziej potrzebne b, tym wspomniana zależność jest większa, a tym samym władza jest większa. +Podstawy władzy w organizacji (rodzaje) a) przymusu (wymuszania) – podporządkowujemy się ze strachu, z obawy b) nagradzania – nagrody c) z mocy prawa – prawnie usankcjonowana władza, umiejscowaiona w hierarchi wyżej. Pracownicy sądzą, iż w mocy prawa przełożony pełni tą funkcję. d) kompetencji (ekspertalna) – mamy więdzę, które inni nie mają, a inni tej wiedzy potrzebują e) odniesienia – posiadają ludzie powszechnie lubiani i słowni w stosunku do swoich podwładnych f) informacyjna – np. szantaż zdjęciami +Role menadżerskie, a role przywódcze +Menadżer – osoba formalnie usankcjonowana na kierownika, odpowiada za ludzi jako zasoby. Ma wyższe stanowisko, pilnuje porządku. +Przywódca – posiada to samo stanowisko jak ludzie który przywodzi. Przyrot wpływów ponad posiadaną rolę, stanowisko. </w:t>
            </w:r>
            <w:r>
              <w:rPr>
                <w:rFonts w:cs="Verdana" w:ascii="Verdana" w:hAnsi="Verdana"/>
                <w:b/>
                <w:sz w:val="9"/>
                <w:szCs w:val="9"/>
              </w:rPr>
              <w:t>*Typologia stylów kierowania +</w:t>
            </w:r>
            <w:r>
              <w:rPr>
                <w:rFonts w:cs="Verdana" w:ascii="Verdana" w:hAnsi="Verdana"/>
                <w:sz w:val="9"/>
                <w:szCs w:val="9"/>
              </w:rPr>
              <w:t>Styl kierowania – sposób sprawowania władzy widziany oczami podwładnych. +Kryteria styłow: a) sposób sprawowania władzy, b) sposób motywacji, c) orientacja na kierowanie (zadania) d) orientacja na podwładnych +Styl autokratyczny – ograniczona swoboda podwładnych (orientacja na zadania i na kierowanie) +Styl demokratyczny – odwrotnie. Orientacja na stosunku międzyludzkie. +Styl leseferyzm (nie ingerujący) – kierownik nic nie robi, unika odpowiedzialności Ad b) – wg. Sposobu motywacji (McGregor): - teoria X – ludzie z natury są leniwi, nie lubią i unikają pracy. Muszą być zmuszeni lub zagrożeni karami by podjąć wysiłek dla realizacji celów organizacji, - teoria Y – ludzie postrzegają pracę jako coś tak samo naturalnego jak zabawa. Jest najbardziej motywowana przez satysfakcję wynikają z pracy a nie przez przymus. Angażują się w osiąganie celów organizacji i dąży do pdejmowania decyzji.</w:t>
              <w:tab/>
              <w:t xml:space="preserve">- teoria Z – wszystko zależy od kierownika +Nie ma dobrych ani złych stylów kierowania. Wszystko zależy od sytuacji w jakiej się kieruje, od ludzi czy też od kultury organizacyjnej i własnych nastawień., Menadżer powinien być elastyczny i styl kierowania dobiertać do konkretnej sytuacji. </w:t>
            </w:r>
            <w:r>
              <w:rPr>
                <w:rFonts w:cs="Verdana" w:ascii="Verdana" w:hAnsi="Verdana"/>
                <w:b/>
                <w:sz w:val="9"/>
                <w:szCs w:val="9"/>
              </w:rPr>
              <w:t>*Przywództwo charyzmatyczne +</w:t>
            </w:r>
            <w:r>
              <w:rPr>
                <w:rFonts w:cs="Verdana" w:ascii="Verdana" w:hAnsi="Verdana"/>
                <w:sz w:val="9"/>
                <w:szCs w:val="9"/>
              </w:rPr>
              <w:t xml:space="preserve">Haryzma (grec. dar boży) – człowiek obdarowany nadprzyrodzonymi zdolnościami. +Przywódca harymatyczny – posiada wizję zachwycającą innych do jej relizacji. W tej wizji jest koncepcja rozwiązywania problemu zwolenników przywódcy. Najczęściej przywódcy haryzmatyczny wybierani są w przypadku zagrożenia. </w:t>
            </w:r>
            <w:r>
              <w:rPr>
                <w:rFonts w:cs="Verdana" w:ascii="Verdana" w:hAnsi="Verdana"/>
                <w:b/>
                <w:sz w:val="9"/>
                <w:szCs w:val="9"/>
              </w:rPr>
              <w:t>*Przywództwo transformacyjne a przywództwo transakcyjne +</w:t>
            </w:r>
            <w:r>
              <w:rPr>
                <w:rFonts w:cs="Verdana" w:ascii="Verdana" w:hAnsi="Verdana"/>
                <w:sz w:val="9"/>
                <w:szCs w:val="9"/>
              </w:rPr>
              <w:t xml:space="preserve">Transformacyjne – wchłania przywództwo haryzmatyczne, ale dostosowuje je do celów biznesowych, gdyż przywództwo haryzmatyczne się do tego nie nadaje. Przywództwo transformacyjne jest głównie stosowane do wykonaniania zmian, do dostosywania się do konkurencyjności względem innych firm. Aby dokonać zmiany, przywódca musi mieć umiejętność tworzenia wizji, musi uzyskać poparcie znaczącej częsli ludzi. +Transakcyjne – jest to przywódzca balansujący pomiędzy zorientowaniem na zadania a zorientowaniem na ludzi. </w:t>
            </w:r>
            <w:r>
              <w:rPr>
                <w:rFonts w:cs="Verdana" w:ascii="Verdana" w:hAnsi="Verdana"/>
                <w:b/>
                <w:sz w:val="9"/>
                <w:szCs w:val="9"/>
              </w:rPr>
              <w:t xml:space="preserve">*Przywództwo tradycyjne, a przywództwo nowoczesne </w:t>
            </w:r>
            <w:r>
              <w:rPr>
                <w:rFonts w:cs="Verdana" w:ascii="Verdana" w:hAnsi="Verdana"/>
                <w:sz w:val="9"/>
                <w:szCs w:val="9"/>
              </w:rPr>
              <w:t>Partycypacja – oznacza współuczestniczenie członków grupy pracowniczej w decyzjach dotyczących ich samych oraz wykonywanej pracy. Partycypacja ma istotne znaczenie w procesie tworzenia zespołu. +Są różne formy partycypacji: a)postrzegalna – własne postrzeganie współuczestnictwa z rzeczywistym, realnym wpływem na decyzje b)formalną +Partycypacja jest mentalnym i emocjonalnym zaangażowaniem jednostek w sytuacje pracy. To zaangażowanie polega na świadomym współprzyczynianiu do osiągania celów grupowych i organizacyjnych. Towarzyszy temu poczucie odpowiedzialności za to co sam robie, co grupa robi i co cała organizacja. W procesie partycypacji ważniejsze jest zaangażowanie „osobowości” (swojego emocjonalnego ja), a nie umiejętności. Partycypacja wyzwala pokłady energii drzemiące w ludziach, ujawnia ich postawę i kreatywność. (Rysunek z przyjmowaniem i wywieraniem wpływu) *</w:t>
            </w:r>
            <w:r>
              <w:rPr>
                <w:rFonts w:cs="Verdana" w:ascii="Verdana" w:hAnsi="Verdana"/>
                <w:b/>
                <w:sz w:val="9"/>
                <w:szCs w:val="9"/>
              </w:rPr>
              <w:t>Psychologiczne uwarunkowania pracy zespołowej +</w:t>
            </w:r>
            <w:r>
              <w:rPr>
                <w:rFonts w:cs="Verdana" w:ascii="Verdana" w:hAnsi="Verdana"/>
                <w:sz w:val="9"/>
                <w:szCs w:val="9"/>
              </w:rPr>
              <w:t xml:space="preserve">Pojęcia i charakterystyka zespołu. +Rodzaje zespołów: a) problemowe (spotykają się regularnie i dysktują nad problemami) b) samozarządzające – podobne do problemowych, jednak te zespoły same podejmują decyzję c) interpunkcyjne d) wirtualne – przez różne środki łączności osoby pracują ze sobą zdalnie +Zespoły nie przyjmują się w różnych środowiskach kulturowych, kiedy są wdrożone siła, itp. </w:t>
            </w:r>
            <w:r>
              <w:rPr>
                <w:rFonts w:cs="Verdana" w:ascii="Verdana" w:hAnsi="Verdana"/>
                <w:b/>
                <w:sz w:val="9"/>
                <w:szCs w:val="9"/>
              </w:rPr>
              <w:t xml:space="preserve">*Różnice między grupą formalną, a zespołem </w:t>
            </w:r>
            <w:r>
              <w:rPr>
                <w:rFonts w:cs="Verdana" w:ascii="Verdana" w:hAnsi="Verdana"/>
                <w:sz w:val="9"/>
                <w:szCs w:val="9"/>
              </w:rPr>
              <w:t>Każdy zespół jest grupą, a nie każda grupa jest zespołem +W grupie polecenia i przepływ informacji jest z i do grupy (od kierownika). Natomiast w zespole zauważalna jest wspólna komunikacja bez wyróżniania kierunku przepływu informacji. Nie ma także wyróżnionych poszczególnych osób i funkcji. *</w:t>
            </w:r>
            <w:r>
              <w:rPr>
                <w:rFonts w:cs="Verdana" w:ascii="Verdana" w:hAnsi="Verdana"/>
                <w:b/>
                <w:sz w:val="9"/>
                <w:szCs w:val="9"/>
              </w:rPr>
              <w:t xml:space="preserve">Satysfakcja </w:t>
            </w:r>
            <w:r>
              <w:rPr>
                <w:rFonts w:cs="Verdana" w:ascii="Verdana" w:hAnsi="Verdana"/>
                <w:sz w:val="9"/>
                <w:szCs w:val="9"/>
              </w:rPr>
              <w:t xml:space="preserve">1.Satysfakcja z pracy jest przyjemnym lub pozytywnym stanem emocjonalnym, wynikającym z oceny własnej pracy lub doświadczeń związanych z pracą. 2. Podstawę zadowolenia bądź niezadowolenia z pracy stanowi własna aktywność oraz zaspokojenie lub nie potrzeb  wyróżnionych na podstawie badań, samorealizacji z rozwojem, uznania,przyjaźni, utrzymania równowagi psychicznej i fizycznej oraz ekonomicznej. 3. Satysfakcja z pracy nie powoduje lepszego wykonywania jej (Arvey i O’Reilly, 1991). 4. Satysfakcja wiąże się z fluktuacją personelu i zaangażowaniem organizacyjnym. Ma też związek z absencją w pracy, ale w mniejszym stopniu.  5. Staw i Ross  (1985) uznali satysfakcję z pracy za coś stabilnego utrzymującego się na poziomie dziesięcioleci.  6.Im większa autonomia wykonywania zadań tym większa satysfakcja. Im większa niejasność roli i konflikt roli tym mniejsza satysfakcja. 7.Ogólnym wnioskiem z tego jest to, że sposób traktowania jednostki ma wpływ na poziom satysfakcji. </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ind w:left="2124" w:hanging="0"/>
              <w:rPr>
                <w:sz w:val="14"/>
                <w:szCs w:val="14"/>
              </w:rPr>
            </w:pPr>
            <w:r>
              <w:rPr>
                <w:sz w:val="14"/>
                <w:szCs w:val="14"/>
              </w:rPr>
              <w:t>przyjmowanie wpływu</w:t>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36830</wp:posOffset>
                      </wp:positionV>
                      <wp:extent cx="0" cy="800100"/>
                      <wp:effectExtent l="38100" t="0" r="38100" b="0"/>
                      <wp:wrapNone/>
                      <wp:docPr id="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pt" to="45pt,6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71500</wp:posOffset>
                      </wp:positionH>
                      <wp:positionV relativeFrom="paragraph">
                        <wp:posOffset>34925</wp:posOffset>
                      </wp:positionV>
                      <wp:extent cx="1600200" cy="0"/>
                      <wp:effectExtent l="0" t="38100" r="0" b="38100"/>
                      <wp:wrapNone/>
                      <wp:docPr id="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5pt" to="170.95pt,2.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14"/>
                <w:szCs w:val="14"/>
              </w:rPr>
            </w:pPr>
            <w:r>
              <w:rPr>
                <w:sz w:val="14"/>
                <w:szCs w:val="14"/>
              </w:rPr>
              <w:tab/>
              <w:tab/>
              <w:t xml:space="preserve">partycypacja </w:t>
              <w:tab/>
              <w:t>dominacja</w:t>
            </w:r>
          </w:p>
          <w:p>
            <w:pPr>
              <w:pStyle w:val="Normal"/>
              <w:rPr>
                <w:sz w:val="14"/>
                <w:szCs w:val="14"/>
              </w:rPr>
            </w:pPr>
            <w:r>
              <w:rPr>
                <w:sz w:val="14"/>
                <w:szCs w:val="14"/>
              </w:rPr>
              <w:tab/>
              <w:tab/>
              <w:t xml:space="preserve">    57,2%</w:t>
              <w:tab/>
              <w:tab/>
              <w:t xml:space="preserve">    23,4%</w:t>
            </w:r>
          </w:p>
          <w:p>
            <w:pPr>
              <w:pStyle w:val="Normal"/>
              <w:rPr>
                <w:sz w:val="14"/>
                <w:szCs w:val="14"/>
              </w:rPr>
            </w:pPr>
            <w:r>
              <w:rPr>
                <w:sz w:val="14"/>
                <w:szCs w:val="14"/>
              </w:rPr>
            </w:r>
          </w:p>
          <w:p>
            <w:pPr>
              <w:pStyle w:val="Normal"/>
              <w:rPr>
                <w:sz w:val="14"/>
                <w:szCs w:val="14"/>
              </w:rPr>
            </w:pPr>
            <w:r>
              <w:rPr>
                <w:sz w:val="14"/>
                <w:szCs w:val="14"/>
              </w:rPr>
              <w:t>wywiernie wpływu</w:t>
            </w:r>
          </w:p>
          <w:p>
            <w:pPr>
              <w:pStyle w:val="Normal"/>
              <w:rPr>
                <w:sz w:val="14"/>
                <w:szCs w:val="14"/>
              </w:rPr>
            </w:pPr>
            <w:r>
              <w:rPr>
                <w:sz w:val="14"/>
                <w:szCs w:val="14"/>
              </w:rPr>
            </w:r>
          </w:p>
          <w:p>
            <w:pPr>
              <w:pStyle w:val="Normal"/>
              <w:rPr>
                <w:sz w:val="14"/>
                <w:szCs w:val="14"/>
              </w:rPr>
            </w:pPr>
            <w:r>
              <w:rPr>
                <w:sz w:val="14"/>
                <w:szCs w:val="14"/>
              </w:rPr>
              <w:tab/>
              <w:tab/>
              <w:t>postawa dostoso-</w:t>
              <w:tab/>
              <w:t>postawa wyłączania</w:t>
            </w:r>
          </w:p>
          <w:p>
            <w:pPr>
              <w:pStyle w:val="Normal"/>
              <w:rPr>
                <w:sz w:val="14"/>
                <w:szCs w:val="14"/>
              </w:rPr>
            </w:pPr>
            <w:r>
              <w:rPr>
                <w:sz w:val="14"/>
                <w:szCs w:val="14"/>
              </w:rPr>
              <w:tab/>
              <w:tab/>
              <w:t>wywania się 11,5%</w:t>
              <w:tab/>
              <w:t>7,9%</w:t>
            </w:r>
          </w:p>
          <w:p>
            <w:pPr>
              <w:pStyle w:val="Normal"/>
              <w:rPr>
                <w:sz w:val="14"/>
                <w:szCs w:val="14"/>
              </w:rPr>
            </w:pPr>
            <w:r>
              <w:rPr>
                <w:sz w:val="14"/>
                <w:szCs w:val="14"/>
              </w:rPr>
            </w:r>
          </w:p>
          <w:p>
            <w:pPr>
              <w:pStyle w:val="Normal"/>
              <w:rPr>
                <w:rFonts w:ascii="Verdana" w:hAnsi="Verdana" w:cs="Verdana"/>
                <w:sz w:val="9"/>
                <w:szCs w:val="9"/>
              </w:rPr>
            </w:pPr>
            <w:r>
              <w:rPr>
                <w:rFonts w:cs="Verdana" w:ascii="Verdana" w:hAnsi="Verdana"/>
                <w:sz w:val="9"/>
                <w:szCs w:val="9"/>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ind w:left="2124" w:hanging="0"/>
              <w:rPr>
                <w:sz w:val="14"/>
                <w:szCs w:val="14"/>
              </w:rPr>
            </w:pPr>
            <w:r>
              <w:rPr>
                <w:sz w:val="14"/>
                <w:szCs w:val="14"/>
              </w:rPr>
              <w:t>przyjmowanie wpływu</w:t>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
                      <wp:simplePos x="0" y="0"/>
                      <wp:positionH relativeFrom="column">
                        <wp:posOffset>571500</wp:posOffset>
                      </wp:positionH>
                      <wp:positionV relativeFrom="paragraph">
                        <wp:posOffset>36830</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pt" to="45pt,6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71500</wp:posOffset>
                      </wp:positionH>
                      <wp:positionV relativeFrom="paragraph">
                        <wp:posOffset>34925</wp:posOffset>
                      </wp:positionV>
                      <wp:extent cx="1600200" cy="0"/>
                      <wp:effectExtent l="0" t="38100" r="0" b="3810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5pt" to="170.95pt,2.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14"/>
                <w:szCs w:val="14"/>
              </w:rPr>
            </w:pPr>
            <w:r>
              <w:rPr>
                <w:sz w:val="14"/>
                <w:szCs w:val="14"/>
              </w:rPr>
              <w:tab/>
              <w:tab/>
              <w:t xml:space="preserve">partycypacja </w:t>
              <w:tab/>
              <w:t>dominacja</w:t>
            </w:r>
          </w:p>
          <w:p>
            <w:pPr>
              <w:pStyle w:val="Normal"/>
              <w:rPr>
                <w:sz w:val="14"/>
                <w:szCs w:val="14"/>
              </w:rPr>
            </w:pPr>
            <w:r>
              <w:rPr>
                <w:sz w:val="14"/>
                <w:szCs w:val="14"/>
              </w:rPr>
              <w:tab/>
              <w:tab/>
              <w:t xml:space="preserve">    57,2%</w:t>
              <w:tab/>
              <w:tab/>
              <w:t xml:space="preserve">    23,4%</w:t>
            </w:r>
          </w:p>
          <w:p>
            <w:pPr>
              <w:pStyle w:val="Normal"/>
              <w:rPr>
                <w:sz w:val="14"/>
                <w:szCs w:val="14"/>
              </w:rPr>
            </w:pPr>
            <w:r>
              <w:rPr>
                <w:sz w:val="14"/>
                <w:szCs w:val="14"/>
              </w:rPr>
            </w:r>
          </w:p>
          <w:p>
            <w:pPr>
              <w:pStyle w:val="Normal"/>
              <w:rPr>
                <w:sz w:val="14"/>
                <w:szCs w:val="14"/>
              </w:rPr>
            </w:pPr>
            <w:r>
              <w:rPr>
                <w:sz w:val="14"/>
                <w:szCs w:val="14"/>
              </w:rPr>
              <w:t>wywiernie wpływu</w:t>
            </w:r>
          </w:p>
          <w:p>
            <w:pPr>
              <w:pStyle w:val="Normal"/>
              <w:rPr>
                <w:sz w:val="14"/>
                <w:szCs w:val="14"/>
              </w:rPr>
            </w:pPr>
            <w:r>
              <w:rPr>
                <w:sz w:val="14"/>
                <w:szCs w:val="14"/>
              </w:rPr>
            </w:r>
          </w:p>
          <w:p>
            <w:pPr>
              <w:pStyle w:val="Normal"/>
              <w:rPr>
                <w:sz w:val="14"/>
                <w:szCs w:val="14"/>
              </w:rPr>
            </w:pPr>
            <w:r>
              <w:rPr>
                <w:sz w:val="14"/>
                <w:szCs w:val="14"/>
              </w:rPr>
              <w:tab/>
              <w:tab/>
              <w:t>postawa dostoso-</w:t>
              <w:tab/>
              <w:t>postawa wyłączania</w:t>
            </w:r>
          </w:p>
          <w:p>
            <w:pPr>
              <w:pStyle w:val="Normal"/>
              <w:rPr>
                <w:sz w:val="14"/>
                <w:szCs w:val="14"/>
              </w:rPr>
            </w:pPr>
            <w:r>
              <w:rPr>
                <w:sz w:val="14"/>
                <w:szCs w:val="14"/>
              </w:rPr>
              <w:tab/>
              <w:tab/>
              <w:t>wywania się 11,5%</w:t>
              <w:tab/>
              <w:t>7,9%</w:t>
            </w:r>
          </w:p>
          <w:p>
            <w:pPr>
              <w:pStyle w:val="Normal"/>
              <w:rPr>
                <w:sz w:val="14"/>
                <w:szCs w:val="14"/>
              </w:rPr>
            </w:pPr>
            <w:r>
              <w:rPr>
                <w:sz w:val="14"/>
                <w:szCs w:val="14"/>
              </w:rPr>
            </w:r>
          </w:p>
          <w:p>
            <w:pPr>
              <w:pStyle w:val="Normal"/>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rPr>
                <w:rFonts w:ascii="Verdana" w:hAnsi="Verdana" w:cs="Verdana"/>
                <w:sz w:val="9"/>
                <w:szCs w:val="9"/>
              </w:rPr>
            </w:pPr>
            <w:r>
              <w:rPr>
                <w:rFonts w:cs="Verdana" w:ascii="Verdana" w:hAnsi="Verdana"/>
                <w:sz w:val="9"/>
                <w:szCs w:val="9"/>
              </w:rPr>
            </w:r>
          </w:p>
          <w:p>
            <w:pPr>
              <w:pStyle w:val="Normal"/>
              <w:ind w:left="2124" w:hanging="0"/>
              <w:rPr>
                <w:sz w:val="14"/>
                <w:szCs w:val="14"/>
              </w:rPr>
            </w:pPr>
            <w:r>
              <w:rPr>
                <w:sz w:val="14"/>
                <w:szCs w:val="14"/>
              </w:rPr>
              <w:t>przyjmowanie wpływu</w:t>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6">
                      <wp:simplePos x="0" y="0"/>
                      <wp:positionH relativeFrom="column">
                        <wp:posOffset>571500</wp:posOffset>
                      </wp:positionH>
                      <wp:positionV relativeFrom="paragraph">
                        <wp:posOffset>36830</wp:posOffset>
                      </wp:positionV>
                      <wp:extent cx="0" cy="800100"/>
                      <wp:effectExtent l="38100" t="0" r="38100" b="0"/>
                      <wp:wrapNone/>
                      <wp:docPr id="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pt" to="45pt,6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71500</wp:posOffset>
                      </wp:positionH>
                      <wp:positionV relativeFrom="paragraph">
                        <wp:posOffset>34925</wp:posOffset>
                      </wp:positionV>
                      <wp:extent cx="1600200" cy="0"/>
                      <wp:effectExtent l="0" t="38100" r="0" b="38100"/>
                      <wp:wrapNone/>
                      <wp:docPr id="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5pt" to="170.95pt,2.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 w:val="14"/>
                <w:szCs w:val="14"/>
              </w:rPr>
            </w:pPr>
            <w:r>
              <w:rPr>
                <w:sz w:val="14"/>
                <w:szCs w:val="14"/>
              </w:rPr>
              <w:tab/>
              <w:tab/>
              <w:t xml:space="preserve">partycypacja </w:t>
              <w:tab/>
              <w:t>dominacja</w:t>
            </w:r>
          </w:p>
          <w:p>
            <w:pPr>
              <w:pStyle w:val="Normal"/>
              <w:rPr>
                <w:sz w:val="14"/>
                <w:szCs w:val="14"/>
              </w:rPr>
            </w:pPr>
            <w:r>
              <w:rPr>
                <w:sz w:val="14"/>
                <w:szCs w:val="14"/>
              </w:rPr>
              <w:tab/>
              <w:tab/>
              <w:t xml:space="preserve">    57,2%</w:t>
              <w:tab/>
              <w:tab/>
              <w:t xml:space="preserve">    23,4%</w:t>
            </w:r>
          </w:p>
          <w:p>
            <w:pPr>
              <w:pStyle w:val="Normal"/>
              <w:rPr>
                <w:sz w:val="14"/>
                <w:szCs w:val="14"/>
              </w:rPr>
            </w:pPr>
            <w:r>
              <w:rPr>
                <w:sz w:val="14"/>
                <w:szCs w:val="14"/>
              </w:rPr>
            </w:r>
          </w:p>
          <w:p>
            <w:pPr>
              <w:pStyle w:val="Normal"/>
              <w:rPr>
                <w:sz w:val="14"/>
                <w:szCs w:val="14"/>
              </w:rPr>
            </w:pPr>
            <w:r>
              <w:rPr>
                <w:sz w:val="14"/>
                <w:szCs w:val="14"/>
              </w:rPr>
              <w:t>wywiernie wpływu</w:t>
            </w:r>
          </w:p>
          <w:p>
            <w:pPr>
              <w:pStyle w:val="Normal"/>
              <w:rPr>
                <w:sz w:val="14"/>
                <w:szCs w:val="14"/>
              </w:rPr>
            </w:pPr>
            <w:r>
              <w:rPr>
                <w:sz w:val="14"/>
                <w:szCs w:val="14"/>
              </w:rPr>
            </w:r>
          </w:p>
          <w:p>
            <w:pPr>
              <w:pStyle w:val="Normal"/>
              <w:rPr>
                <w:sz w:val="14"/>
                <w:szCs w:val="14"/>
              </w:rPr>
            </w:pPr>
            <w:r>
              <w:rPr>
                <w:sz w:val="14"/>
                <w:szCs w:val="14"/>
              </w:rPr>
              <w:tab/>
              <w:tab/>
              <w:t>postawa dostoso-</w:t>
              <w:tab/>
              <w:t>postawa wyłączania</w:t>
            </w:r>
          </w:p>
          <w:p>
            <w:pPr>
              <w:pStyle w:val="Normal"/>
              <w:rPr>
                <w:sz w:val="14"/>
                <w:szCs w:val="14"/>
              </w:rPr>
            </w:pPr>
            <w:r>
              <w:rPr>
                <w:sz w:val="14"/>
                <w:szCs w:val="14"/>
              </w:rPr>
              <w:tab/>
              <w:tab/>
              <w:t>wywania się 11,5%</w:t>
              <w:tab/>
              <w:t>7,9%</w:t>
            </w:r>
          </w:p>
          <w:p>
            <w:pPr>
              <w:pStyle w:val="Normal"/>
              <w:rPr>
                <w:sz w:val="14"/>
                <w:szCs w:val="14"/>
              </w:rPr>
            </w:pPr>
            <w:r>
              <w:rPr>
                <w:sz w:val="14"/>
                <w:szCs w:val="14"/>
              </w:rPr>
            </w:r>
          </w:p>
          <w:p>
            <w:pPr>
              <w:pStyle w:val="Normal"/>
              <w:rPr/>
            </w:pPr>
            <w:r>
              <w:rPr/>
            </w:r>
          </w:p>
        </w:tc>
      </w:tr>
    </w:tbl>
    <w:p>
      <w:pPr>
        <w:pStyle w:val="Normal"/>
        <w:rPr/>
      </w:pPr>
      <w:r>
        <w:rPr/>
      </w:r>
    </w:p>
    <w:sectPr>
      <w:type w:val="nextPage"/>
      <w:pgSz w:w="11906" w:h="16838"/>
      <w:pgMar w:left="36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7:48:00Z</dcterms:created>
  <dc:creator>Roksela</dc:creator>
  <dc:description/>
  <cp:keywords/>
  <dc:language>en-US</dc:language>
  <cp:lastModifiedBy>Roksela</cp:lastModifiedBy>
  <dcterms:modified xsi:type="dcterms:W3CDTF">2008-01-12T17:51:00Z</dcterms:modified>
  <cp:revision>1</cp:revision>
  <dc:subject/>
  <dc:title>+Psychologia zarządzania – zajmuje się procesami i zjawsikami zachodzacymi w organizacji, ktore to procesy mogą być wykorzystane przy zarządzaniu</dc:title>
</cp:coreProperties>
</file>