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Analiza potrzeb klienta </w:t>
      </w:r>
    </w:p>
    <w:p>
      <w:pPr>
        <w:pStyle w:val="Default"/>
        <w:jc w:val="center"/>
        <w:rPr/>
      </w:pPr>
      <w:r>
        <w:rPr>
          <w:sz w:val="23"/>
          <w:szCs w:val="23"/>
          <w:lang w:val="pl-PL"/>
        </w:rPr>
        <w:t xml:space="preserve">Sprawozdanie z wykonania ćwiczenia 2 </w:t>
      </w:r>
    </w:p>
    <w:p>
      <w:pPr>
        <w:pStyle w:val="Default"/>
        <w:jc w:val="center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 xml:space="preserve">Wizyta u klienta – sporządzenie listy wymagań odnośnie wyrobu </w:t>
      </w:r>
    </w:p>
    <w:p>
      <w:pPr>
        <w:pStyle w:val="Default"/>
        <w:jc w:val="center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  <w:t>Data: 05.11.2008</w:t>
      </w:r>
    </w:p>
    <w:p>
      <w:pPr>
        <w:pStyle w:val="Default"/>
        <w:rPr/>
      </w:pPr>
      <w:r>
        <w:rPr>
          <w:b/>
          <w:sz w:val="23"/>
          <w:szCs w:val="23"/>
          <w:lang w:val="pl-PL"/>
        </w:rPr>
        <w:t>Kamil Wenda</w:t>
      </w:r>
      <w:r>
        <w:rPr>
          <w:sz w:val="23"/>
          <w:szCs w:val="23"/>
          <w:lang w:val="pl-PL"/>
        </w:rPr>
        <w:t>, UZN03K3</w:t>
      </w:r>
    </w:p>
    <w:p>
      <w:pPr>
        <w:pStyle w:val="Default"/>
        <w:rPr/>
      </w:pPr>
      <w:r>
        <w:rPr>
          <w:b/>
          <w:sz w:val="23"/>
          <w:szCs w:val="23"/>
          <w:lang w:val="pl-PL"/>
        </w:rPr>
        <w:t>Łukasz Truszkowski</w:t>
      </w:r>
      <w:r>
        <w:rPr>
          <w:sz w:val="23"/>
          <w:szCs w:val="23"/>
          <w:lang w:val="pl-PL"/>
        </w:rPr>
        <w:t>, UZN03K3</w:t>
      </w:r>
    </w:p>
    <w:p>
      <w:pPr>
        <w:pStyle w:val="Default"/>
        <w:rPr/>
      </w:pPr>
      <w:r>
        <w:rPr>
          <w:b/>
          <w:sz w:val="23"/>
          <w:szCs w:val="23"/>
          <w:lang w:val="pl-PL"/>
        </w:rPr>
        <w:t>Rafał Roksela</w:t>
      </w:r>
      <w:r>
        <w:rPr>
          <w:sz w:val="23"/>
          <w:szCs w:val="23"/>
          <w:lang w:val="pl-PL"/>
        </w:rPr>
        <w:t>, UZN03K3</w:t>
      </w:r>
    </w:p>
    <w:p>
      <w:pPr>
        <w:pStyle w:val="Default"/>
        <w:rPr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  <w:t>Marcin Górowski</w:t>
      </w:r>
      <w:r>
        <w:rPr>
          <w:sz w:val="23"/>
          <w:szCs w:val="23"/>
          <w:lang w:val="pl-PL"/>
        </w:rPr>
        <w:t>, UZN03K3</w:t>
      </w:r>
    </w:p>
    <w:p>
      <w:pPr>
        <w:pStyle w:val="Default"/>
        <w:rPr>
          <w:sz w:val="23"/>
          <w:szCs w:val="23"/>
          <w:lang w:val="pl-PL"/>
        </w:rPr>
      </w:pPr>
      <w:r>
        <w:rPr>
          <w:rFonts w:eastAsia="Times New Roman;Times New Roman"/>
          <w:sz w:val="23"/>
          <w:szCs w:val="23"/>
          <w:lang w:val="pl-PL"/>
        </w:rPr>
        <w:t xml:space="preserve"> </w:t>
      </w:r>
    </w:p>
    <w:p>
      <w:pPr>
        <w:pStyle w:val="Default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Default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Default"/>
        <w:ind w:left="980" w:hanging="620"/>
        <w:rPr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  <w:t>1. Nazwa wyrobu</w:t>
      </w:r>
      <w:r>
        <w:rPr>
          <w:sz w:val="23"/>
          <w:szCs w:val="23"/>
          <w:lang w:val="pl-PL"/>
        </w:rPr>
        <w:t xml:space="preserve">: </w:t>
      </w:r>
      <w:r>
        <w:rPr>
          <w:b/>
          <w:i/>
          <w:sz w:val="23"/>
          <w:szCs w:val="23"/>
          <w:lang w:val="pl-PL"/>
        </w:rPr>
        <w:t>Kosmetyczka.</w:t>
      </w:r>
    </w:p>
    <w:p>
      <w:pPr>
        <w:pStyle w:val="Normal"/>
        <w:ind w:left="18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Wymagania klienta określone na podstawie rozmów z wybranymi osobami przed metodą MPM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posiadać przegrodę </w:t>
      </w:r>
      <w:r>
        <w:rPr>
          <w:u w:val="single"/>
        </w:rPr>
        <w:t>na mały portfel i telefon komórkowy</w:t>
      </w:r>
      <w:r>
        <w:rPr/>
        <w:t xml:space="preserve"> (pkt. 1, pkt 1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będzie przeznaczona do użytku codziennego – </w:t>
      </w:r>
      <w:r>
        <w:rPr>
          <w:u w:val="single"/>
        </w:rPr>
        <w:t xml:space="preserve">używanie jej musi być zatem łatwe i szybkie (szybki i łatwy sposób otwierania np. za pomocą rzepy) </w:t>
      </w:r>
      <w:r>
        <w:rPr/>
        <w:t>(pkt. 3 i pkt 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u w:val="single"/>
        </w:rPr>
        <w:t>Musi się mieścić w kobiecych dłoniach</w:t>
      </w:r>
      <w:r>
        <w:rPr/>
        <w:t>(pkt. 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ę łatwo się otwiera – </w:t>
      </w:r>
      <w:r>
        <w:rPr>
          <w:u w:val="single"/>
        </w:rPr>
        <w:t>jednym energicznym ruchem</w:t>
      </w:r>
      <w:r>
        <w:rPr/>
        <w:t xml:space="preserve"> (pkt. 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wodoodporna – </w:t>
      </w:r>
      <w:r>
        <w:rPr>
          <w:u w:val="single"/>
        </w:rPr>
        <w:t>ma nie przemoknąć podczas oblania małą ilością wody w łazience (</w:t>
      </w:r>
      <w:r>
        <w:rPr/>
        <w:t>pkt. 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być zrobiona z wytrzymałego materiału, </w:t>
      </w:r>
      <w:r>
        <w:rPr>
          <w:u w:val="single"/>
        </w:rPr>
        <w:t>który przetrwa co najmniej 0,5 roku codziennego używania</w:t>
      </w:r>
      <w:r>
        <w:rPr/>
        <w:t xml:space="preserve"> (pkt. 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być zrobiona z przyjemnego </w:t>
      </w:r>
      <w:r>
        <w:rPr>
          <w:u w:val="single"/>
        </w:rPr>
        <w:t>zamszowego</w:t>
      </w:r>
      <w:r>
        <w:rPr/>
        <w:t xml:space="preserve"> materiału (pkt. 1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posiadać ładny wygląd</w:t>
      </w:r>
      <w:r>
        <w:rPr>
          <w:u w:val="single"/>
        </w:rPr>
        <w:t xml:space="preserve"> w 3 różnych rodzajach </w:t>
      </w:r>
      <w:r>
        <w:rPr/>
        <w:t>(pkt. 11, pkt 1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posiadać kieszonki </w:t>
      </w:r>
      <w:r>
        <w:rPr>
          <w:u w:val="single"/>
        </w:rPr>
        <w:t>tak by pomieścił się portfel, telefon i podstawowe kosmetyki codziennego użytku</w:t>
      </w:r>
      <w:r>
        <w:rPr/>
        <w:t xml:space="preserve"> (pkt. 1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Jej pojemność to </w:t>
      </w:r>
      <w:r>
        <w:rPr>
          <w:u w:val="single"/>
        </w:rPr>
        <w:t xml:space="preserve">do </w:t>
      </w:r>
      <w:r>
        <w:rPr/>
        <w:t>1 litr (pkt. 1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być sprzedawana z gratisem w postaci próbki kosmetyków </w:t>
      </w:r>
      <w:r>
        <w:rPr>
          <w:u w:val="single"/>
        </w:rPr>
        <w:t>zajmujących niewielką ilość miejsca tak by kosmetyki codziennego użytko się jeszcze zmieściły</w:t>
      </w:r>
      <w:r>
        <w:rPr/>
        <w:t xml:space="preserve"> (pkt. 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Próbki są dostarczane przez markowych producentów (pkt. 1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posiadać </w:t>
      </w:r>
      <w:r>
        <w:rPr>
          <w:u w:val="single"/>
        </w:rPr>
        <w:t>3</w:t>
      </w:r>
      <w:r>
        <w:rPr/>
        <w:t xml:space="preserve"> fasony kosmetyczki (pkt. 1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posiadać specjalną kieszonkę na </w:t>
      </w:r>
      <w:r>
        <w:rPr>
          <w:u w:val="single"/>
        </w:rPr>
        <w:t>kobiecy</w:t>
      </w:r>
      <w:r>
        <w:rPr/>
        <w:t xml:space="preserve"> telefon komórkowy (pkt. 1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Specjalna wersja kosmetyczki z </w:t>
      </w:r>
      <w:r>
        <w:rPr>
          <w:u w:val="single"/>
        </w:rPr>
        <w:t>dodatkową</w:t>
      </w:r>
      <w:r>
        <w:rPr/>
        <w:t xml:space="preserve"> kieszonką na </w:t>
      </w:r>
      <w:r>
        <w:rPr>
          <w:u w:val="single"/>
        </w:rPr>
        <w:t>paczkę</w:t>
      </w:r>
      <w:r>
        <w:rPr/>
        <w:t xml:space="preserve"> papierosów </w:t>
      </w:r>
      <w:r>
        <w:rPr>
          <w:u w:val="single"/>
        </w:rPr>
        <w:t xml:space="preserve">jako wariant </w:t>
      </w:r>
      <w:r>
        <w:rPr/>
        <w:t>(pkt. 1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sprzedawana jest kolorach </w:t>
      </w:r>
      <w:r>
        <w:rPr>
          <w:u w:val="single"/>
        </w:rPr>
        <w:t xml:space="preserve">co najmniej 5 </w:t>
      </w:r>
      <w:r>
        <w:rPr/>
        <w:t>(pkt. 2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sprzedawana jest rozmiarach </w:t>
      </w:r>
      <w:r>
        <w:rPr>
          <w:u w:val="single"/>
        </w:rPr>
        <w:t xml:space="preserve">co najmniej 2 </w:t>
      </w:r>
      <w:r>
        <w:rPr/>
        <w:t>(pkt. 2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sprzedawana jest w nie więcej jak 5 </w:t>
      </w:r>
      <w:r>
        <w:rPr>
          <w:u w:val="single"/>
        </w:rPr>
        <w:t>wersjach</w:t>
      </w:r>
      <w:r>
        <w:rPr/>
        <w:t xml:space="preserve"> (pkt. 2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ateriał musi być zabezpieczony przed pruciem – </w:t>
      </w:r>
      <w:r>
        <w:rPr>
          <w:u w:val="single"/>
        </w:rPr>
        <w:t xml:space="preserve">niechcący zahaczeniem kluczami i innymi obtarciami do 1 razu dziennie </w:t>
      </w:r>
      <w:r>
        <w:rPr/>
        <w:t>(pkt. 2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chronić zawartość przed działaniem wilgoci – </w:t>
      </w:r>
      <w:r>
        <w:rPr>
          <w:u w:val="single"/>
        </w:rPr>
        <w:t>ma nie przemoknąć podczas oblania małą ilością wody w łazience</w:t>
      </w:r>
      <w:r>
        <w:rPr/>
        <w:t xml:space="preserve"> (pkt. 26, pkt 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Koszt maksymalny to 100 zł (pkt. 2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Wariant taniej kosmetyczki dostępny do 35 zł (pkt. 2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Wytrzymałość kosmetyczki przez okres </w:t>
      </w:r>
      <w:r>
        <w:rPr>
          <w:u w:val="single"/>
        </w:rPr>
        <w:t>min. 0,5</w:t>
      </w:r>
      <w:r>
        <w:rPr/>
        <w:t xml:space="preserve"> roku </w:t>
      </w:r>
      <w:r>
        <w:rPr>
          <w:u w:val="single"/>
        </w:rPr>
        <w:t>codziennej eksploatacji</w:t>
      </w:r>
      <w:r>
        <w:rPr/>
        <w:t xml:space="preserve"> (pkt. 2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Promocja dot. Wymiany kosmetyczki </w:t>
      </w:r>
      <w:r>
        <w:rPr>
          <w:u w:val="single"/>
        </w:rPr>
        <w:t>podczas oddawania starej kosmetyczki rabat do 30</w:t>
      </w:r>
      <w:r>
        <w:rPr/>
        <w:t>% (pkt. 3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zapinana na suwak, </w:t>
      </w:r>
      <w:r>
        <w:rPr>
          <w:u w:val="single"/>
        </w:rPr>
        <w:t xml:space="preserve">który jednym pociągnięciem ręki ją otwiera </w:t>
      </w:r>
      <w:r>
        <w:rPr/>
        <w:t>(pkt. 3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posiadać dodatkowe zabezpieczenie w postaci małej kłódki (pkt.3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Czyszczenie kosmetyczki</w:t>
      </w:r>
      <w:r>
        <w:rPr>
          <w:u w:val="single"/>
        </w:rPr>
        <w:t xml:space="preserve"> do 1 razu w miesiącu środkami chemicznymi </w:t>
      </w:r>
      <w:r>
        <w:rPr/>
        <w:t xml:space="preserve">nie powoduje </w:t>
      </w:r>
      <w:r>
        <w:rPr>
          <w:u w:val="single"/>
        </w:rPr>
        <w:t>widocznego</w:t>
      </w:r>
      <w:r>
        <w:rPr/>
        <w:t xml:space="preserve"> zniszczenia materiału (pkt. 3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Wysoka dostępność </w:t>
      </w:r>
      <w:r>
        <w:rPr>
          <w:u w:val="single"/>
        </w:rPr>
        <w:t>wszystkich wersji</w:t>
      </w:r>
      <w:r>
        <w:rPr/>
        <w:t xml:space="preserve"> produktu w drogeriach i sieciach hipermarketów (pkt. 3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bardzo ładna, </w:t>
      </w:r>
      <w:r>
        <w:rPr>
          <w:u w:val="single"/>
        </w:rPr>
        <w:t>tak że nie może się znudzić przez min. 0,5 roku</w:t>
      </w:r>
      <w:r>
        <w:rPr/>
        <w:t xml:space="preserve"> (pkt. 3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Łatwość przenoszenia kosmetyczki</w:t>
      </w:r>
      <w:r>
        <w:rPr>
          <w:u w:val="single"/>
        </w:rPr>
        <w:t xml:space="preserve">, która zmieści się w kobiecej torebce codziennego użytku </w:t>
      </w:r>
      <w:r>
        <w:rPr/>
        <w:t>(pkt. 3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u w:val="single"/>
        </w:rPr>
        <w:t>Długa</w:t>
      </w:r>
      <w:r>
        <w:rPr/>
        <w:t xml:space="preserve"> Rączka do usprawnienia przenoszenia </w:t>
      </w:r>
      <w:r>
        <w:rPr>
          <w:u w:val="single"/>
        </w:rPr>
        <w:t xml:space="preserve">jako jeden z wariantów </w:t>
      </w:r>
      <w:r>
        <w:rPr/>
        <w:t>(pkt. 3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ieści się w </w:t>
      </w:r>
      <w:r>
        <w:rPr>
          <w:u w:val="single"/>
        </w:rPr>
        <w:t xml:space="preserve">kobiecej </w:t>
      </w:r>
      <w:r>
        <w:rPr/>
        <w:t xml:space="preserve">torebce </w:t>
      </w:r>
      <w:r>
        <w:rPr>
          <w:u w:val="single"/>
        </w:rPr>
        <w:t xml:space="preserve">średniej wielkości do codziennego użytku </w:t>
      </w:r>
      <w:r>
        <w:rPr/>
        <w:t>(pkt. 3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pachnąca </w:t>
      </w:r>
      <w:r>
        <w:rPr>
          <w:u w:val="single"/>
        </w:rPr>
        <w:t xml:space="preserve">w min. 3 różnych zapacha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Kosmetyczka musi być ergonomiczna, </w:t>
      </w:r>
      <w:r>
        <w:rPr>
          <w:u w:val="single"/>
        </w:rPr>
        <w:t>tak by jej nowoczesny kształt był zgodny z nowoczesnymi trendami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mieć możliwość zawieszenia </w:t>
      </w:r>
      <w:r>
        <w:rPr>
          <w:u w:val="single"/>
        </w:rPr>
        <w:t xml:space="preserve">na niewielkim haczyk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być szczelna, </w:t>
      </w:r>
      <w:r>
        <w:rPr>
          <w:u w:val="single"/>
        </w:rPr>
        <w:t>tak by nie wypadł z niej najmniejszy drobiazg w postaci mini szmin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być niezwykle pojemna w swojej kubaturze </w:t>
      </w:r>
      <w:r>
        <w:rPr>
          <w:u w:val="single"/>
        </w:rPr>
        <w:t>i zmieścić podstawowe kosmetyki codziennego użytku min. 0,5 lit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Musi posiadać 0,5 letnią gwarancję, </w:t>
      </w:r>
      <w:r>
        <w:rPr>
          <w:u w:val="single"/>
        </w:rPr>
        <w:t>tzn nie prawidłowa codzienna eksploatacja nie wpłynie na jej wygląd negatyw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posiadać małe kropki odblaskowe dla zapewnia bezpieczeńst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być ultra lekka,</w:t>
      </w:r>
      <w:r>
        <w:rPr>
          <w:u w:val="single"/>
        </w:rPr>
        <w:t xml:space="preserve"> tak by nie była wyczuwalna jako obciążenie kobiecej torebki codziennego użytku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2. Lista 10 najważniesjzych wymagań klienta po przeprowadzeniu metody MPM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się mieścić w kobiecych dłoni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Kosmetyczkę łatwo się otwiera – jednym energicznym ruch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posiadać ładny wygląd</w:t>
      </w:r>
      <w:r>
        <w:rPr>
          <w:u w:val="single"/>
        </w:rPr>
        <w:t xml:space="preserve"> </w:t>
      </w:r>
      <w:r>
        <w:rPr/>
        <w:t>w 3 różnych rodzaj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posiadać kieszonki tak by pomieścił się portfel, telefon i podstawowe kosmetyki codziennego użyt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usi być sprzedawana z gratisem w postaci próbki kosmetyków zajmujących niewielką ilość miejsca tak by kosmetyki codziennego użytko się jeszcze zmieścił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Próbki są dostarczane przez markowych produce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Kosmetyczka musi chronić zawartość przed działaniem wilgoci – ma nie przemoknąć podczas oblania małą ilością wody w łazie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Koszt maksymalny to 1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Wysoka dostępność wszystkich wersji produktu w drogeriach i sieciach hipermarke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Kosmetyczka musi być pachnąca w min. 3 różnych zapachach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360"/>
        <w:rPr>
          <w:b/>
          <w:b/>
        </w:rPr>
      </w:pPr>
      <w:r>
        <w:rPr>
          <w:b/>
        </w:rPr>
        <w:t>3. Kwestionariusz KANO dla listy z punktu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mieści się w kobiecych dłoniach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mieści się w kobiecych dłoniach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ę łatwo się otwiera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ę trudno się otwiera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posiada ładny wygląd w 3 różnych rodzajach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posiada ładnego wyglądu w 3 różnych rodzajach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posiada kieszonki mieszczące portfel, telefon i podstawowe kosmetyki codziennego użytku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posiada kieszonki mieszczące portfel, telefon i podstawowe kosmetyki codziennego użytku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jest sprzedawana z gratisem w postaci próbki kosmetyków zajmujących niewielką ilość miejsca tak by kosmetyki codziennego użytku się jeszcze zmieściły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jest sprzedawana z gratisem w postaci próbki kosmetyków zajmujących niewielką ilość miejsca tak by kosmetyki codziennego użytku się jeszcze zmieściły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wyposażona jest w próbki markowych producentów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wyposażona nie jest w próbki markowych producentów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chroni zawartość przed działaniem wilgoci –nie przemoknie podczas oblania małą ilością wody w łazienc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chroni zawartość przed działaniem wilgoci – przemoknie podczas oblania małą ilością wody w łazience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kosztuje maksymalnie 100 zł 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kosztuje powyżej 100 zł 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wysoko dostępna jest we wszystkich wersjach w drogeriach i sieciach hipermarketów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jest wysoko dostępna we wszystkich wersjach w drogeriach i sieciach hipermarketów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jest pachnąca w min. 3 różnych zapacha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są twoje odczucia, gdy kosmetyczka nie jest pachnąca w min. 3 różnych zapacha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i się podoba</w:t>
            </w:r>
          </w:p>
          <w:p>
            <w:pPr>
              <w:pStyle w:val="Normal"/>
              <w:rPr/>
            </w:pPr>
            <w:r>
              <w:rPr/>
              <w:t>Tak musi być</w:t>
            </w:r>
          </w:p>
          <w:p>
            <w:pPr>
              <w:pStyle w:val="Normal"/>
              <w:rPr/>
            </w:pPr>
            <w:r>
              <w:rPr/>
              <w:t>Jest mi to obojętne</w:t>
            </w:r>
          </w:p>
          <w:p>
            <w:pPr>
              <w:pStyle w:val="Normal"/>
              <w:rPr/>
            </w:pPr>
            <w:r>
              <w:rPr/>
              <w:t>Mogę się z tym pogodzić</w:t>
            </w:r>
          </w:p>
          <w:p>
            <w:pPr>
              <w:pStyle w:val="Normal"/>
              <w:rPr/>
            </w:pPr>
            <w:r>
              <w:rPr/>
              <w:t>To mi się nie podo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976"/>
        <w:gridCol w:w="979"/>
        <w:gridCol w:w="976"/>
        <w:gridCol w:w="976"/>
        <w:gridCol w:w="977"/>
        <w:gridCol w:w="970"/>
        <w:gridCol w:w="1403"/>
        <w:gridCol w:w="1016"/>
      </w:tblGrid>
      <w:tr>
        <w:trPr>
          <w:trHeight w:val="435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właści-wości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głosów w kategorii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ryczna liczba głosów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właści-wości</w:t>
            </w:r>
          </w:p>
        </w:tc>
      </w:tr>
      <w:tr>
        <w:trPr>
          <w:trHeight w:val="39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-gorie: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 jednowymiarowa</w:t>
            </w:r>
          </w:p>
          <w:p>
            <w:pPr>
              <w:pStyle w:val="Normal"/>
              <w:rPr/>
            </w:pPr>
            <w:r>
              <w:rPr/>
              <w:t>A- atrakcyjna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 musi być</w:t>
            </w:r>
          </w:p>
          <w:p>
            <w:pPr>
              <w:pStyle w:val="Normal"/>
              <w:rPr/>
            </w:pPr>
            <w:r>
              <w:rPr/>
              <w:t xml:space="preserve">I- bez różnicy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 odwrócona</w:t>
            </w:r>
          </w:p>
          <w:p>
            <w:pPr>
              <w:pStyle w:val="Normal"/>
              <w:rPr/>
            </w:pPr>
            <w:r>
              <w:rPr/>
              <w:t>Q- wątpliw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SimSun;宋体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04:00Z</dcterms:created>
  <dc:creator>Roksela</dc:creator>
  <dc:description/>
  <cp:keywords/>
  <dc:language>en-US</dc:language>
  <cp:lastModifiedBy>Roksela</cp:lastModifiedBy>
  <dcterms:modified xsi:type="dcterms:W3CDTF">2008-12-23T09:20:00Z</dcterms:modified>
  <cp:revision>3</cp:revision>
  <dc:subject/>
  <dc:title>1</dc:title>
</cp:coreProperties>
</file>