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2700" cy="9601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9601200"/>
                          <a:chOff x="0" y="0"/>
                          <a:chExt cx="10172880" cy="96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880" cy="9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343080"/>
                            <a:ext cx="17146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DANE_DO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NE_KORESPONDENC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NE_KONTAKT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971800"/>
                            <a:ext cx="182880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ST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DANE_DO FAK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NE_KORESPONDENC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NE_KONTAKTO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OSTEPNOŚĆ_ARTYKUL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171468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Ó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WARTOSC_ZAMO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DATA_ZAMO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TA_DOST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TERMIN_PLATNOS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STAN_ZAMO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SPRZEDAW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4000680"/>
                            <a:ext cx="171468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DU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PRODUK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NAZWA_PRODUK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STAN_ILOSCI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WIELKOSC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NAZWA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TA_ZMAGAZYN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ATA_WYJS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WARTOSC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229280"/>
                            <a:ext cx="160020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RAN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POJAZ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KOSZT_WYNAJ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DOSTEPNOSC_POJAZ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POJEMNOSC_POJAZ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ZASIEG_DOJAZD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5720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KLIET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1714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UMOWY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UMOWY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UMOWY_KLIEN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608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RODZAJ_PROMOCJ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7146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DOSTAW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172200"/>
                            <a:ext cx="18288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UMOWY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UMOWY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RODZAJ_UMOWY_DOSTAW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4800600"/>
                            <a:ext cx="18288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KATEGORII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KATEGORII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KATEGORII_TOWA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6172200"/>
                            <a:ext cx="18288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RODZAJU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RODZAJU_TOWA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TOWAR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172200"/>
                            <a:ext cx="1486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TRAN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TRAN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TRANSPOR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17220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DOST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DOSTA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DOSTAW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1371600"/>
                            <a:ext cx="1486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ZAMÓW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ZAMÓWIEN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8288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MOWA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UMOWA_KLI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DATA_ZAWAR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WARTOSC_UMOWY_KLIEN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686480"/>
                            <a:ext cx="19432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MOWA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UMOWA_DOST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DATA_ZAWARCIA_UM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 WARTOSC_UMOWY_DOSTAW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2680" y="1371600"/>
                            <a:ext cx="14860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SPRZED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SPRZEDAW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NUMER_SPRZEDAW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6172200"/>
                            <a:ext cx="1714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_OPAK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TYP_OPAK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* RODZAJ_OPAKOWAN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04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_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ZAM_D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914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1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685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7432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9880" y="1828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22860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629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629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629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171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86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25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1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25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2971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9718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086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3543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525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571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34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25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5715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i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148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629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9280" y="251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4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29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51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128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540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0" y="434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72400" y="4229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388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340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5257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5372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372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57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971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2857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2743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3880" y="2629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2286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3880" y="2171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3880" y="57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94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943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3148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M_P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# ID_ZAM_PR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43880" y="30862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5434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5480" y="320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320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543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3429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257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st_posiad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1828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1828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30862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5943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943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943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457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143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l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8288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ane_prz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0574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2514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2857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543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772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257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wi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4114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wi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5943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lezy_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45720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lezy_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257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i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257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257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943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asyfik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3722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457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i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400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s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wi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971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si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756pt" coordorigin="0,0" coordsize="16020,15120">
                <v:rect id="shape_0" stroked="f" o:allowincell="f" style="position:absolute;left:0;top:0;width:16019;height:15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920;top:540;width:2699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DANE_DO FAKT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NE_KORESPONDENCYJ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NE_KONTAKT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680;width:2879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STAW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DANE_DO FAKT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NE_KORESPONDENCYJ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NE_KONTAKTOW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OSTEPNOŚĆ_ARTYKULÓ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40;width:2699;height:19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ÓWIE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ZAMÓ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WARTOSC_ZAMO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DATA_ZAMO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TA_DOST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TERMIN_PLATNOS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STAN_ZAMO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SPRZEDAW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6300;width:2699;height:19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DU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PRODUK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NAZWA_PRODUK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STAN_ILOSCI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WIELKOSC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NAZWA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TA_ZMAGAZYN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ATA_WYJSC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WARTOSC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6660;width:2519;height:16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RAN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POJAZ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KOSZT_WYNAJ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DOSTEPNOSC_POJAZ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POJEMNOSC_POJAZ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ZASIEG_DOJAZ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0;top:720;width:197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KLIET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60;width:269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UMOWY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UMOWY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UMOWY_KLIE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340;width:197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PROMO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PROMOCJ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RODZAJ_PROMO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00;width:215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DOSTAW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720;width:287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UMOWY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UMOWY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RODZAJ_UMOWY_DOSTAW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7560;width:287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KATEGORII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KATEGORII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KATEGORII_TOWA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9720;width:287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RODZAJU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RODZAJU_TOWA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TOWA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9720;width:233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TRAN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TRANSPOR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TRANSPOR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9720;width:215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DOST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DOSTA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DOSTA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2160;width:233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ZAMÓ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ZAMÓW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ZAMÓW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2879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MOWA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UMOWA_KLIEN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DATA_ZAWARC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WARTOSC_UMOWY_KLIE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380;width:3059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MOWA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UMOWA_DOST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DATA_ZAWARCIA_UM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 WARTOSC_UMOWY_DOSTAW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0;top:2160;width:233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SPRZED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SPRZEDAW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NUMER_SPRZEDAW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9720;width:269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_OPAK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TYP_OPAKOWA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* RODZAJ_OPAKOW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780;width:215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_D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ZAM_D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900" to="66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440" to="791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1800" to="954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800" to="32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900" to="7919,9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20,1080" to="118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1080" to="13319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20,4320" to="14219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20,2880" to="14220,43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0,2880" to="12600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20,3600" to="1259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4140" to="7919,41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60,4140" to="737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140" to="449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140" to="2880,46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4140" to="12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420" to="1260,413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6120" to="1800,6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6660" to="180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460" to="180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0" to="1800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8280" to="55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9000" to="5580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20,8280" to="702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9000" to="7020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4680" to="7919,4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680" to="6120,6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60,4860" to="129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5580" to="10080,62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0,8280" to="1080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9000" to="10800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40,6840" to="1403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0,6840" to="14040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0,8280" to="1404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0,9000" to="1404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0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1080" to="900,17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1800" to="323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0" to="323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18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i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900" to="55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080" to="557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80" to="575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440" to="6840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40,2340" to="954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140" to="683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960" to="6839,41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440" to="791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260" to="79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140" to="449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960" to="4499,4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0,8280" to="14039,84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0,8280" to="14219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6840" to="12419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6660" to="12419,68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8280" to="10799,84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8280" to="10979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8280" to="7019,84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280" to="7199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8280" to="5579,84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8280" to="5759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460" to="1799,86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460" to="1979,86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200" to="1799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200" to="1979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500" to="1259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500" to="143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680" to="791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500" to="7919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4320" to="10799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4140" to="10799,43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3600" to="10799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3420" to="10799,35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080" to="1079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900" to="10799,10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3060" to="953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3060" to="97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60;top:5220;width:2159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M_P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# ID_ZAM_P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20,4860" to="12959,48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80,5580" to="1205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5040" to="12959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0,5040" to="1313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5580" to="1205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5400" to="12059,5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19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st_posiad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4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10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0;top:28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0;top:28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48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0;top:93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3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93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4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7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8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l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8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ładane_prz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32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39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45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55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59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0;top:82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wi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0;top:64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wi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93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lezy_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72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lezy_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82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i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82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82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3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asyfik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84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1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0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i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3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37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s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ty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3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wi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6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si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0530</wp:posOffset>
                </wp:positionH>
                <wp:positionV relativeFrom="paragraph">
                  <wp:posOffset>3482340</wp:posOffset>
                </wp:positionV>
                <wp:extent cx="64014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1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acowni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3.95pt;margin-top:274.2pt;width:50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acown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10540</wp:posOffset>
                </wp:positionV>
                <wp:extent cx="9372600" cy="6400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0.2pt;width:737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800100" cy="8001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pt;margin-top:54pt;width:62.95pt;height:62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1143000" cy="914400"/>
                <wp:effectExtent l="8255" t="6350" r="825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35pt;width:89.95pt;height:71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1028700" cy="5715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oduk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61pt;margin-top:63pt;width:80.95pt;height:44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oduk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8pt" to="162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pt" to="260.9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8pt" to="306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1pt" to="260.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pt" to="162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1028700" cy="57150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43pt;width:80.95pt;height:44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1pt" to="260.95pt,26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8pt" to="162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1028700" cy="571500"/>
                <wp:effectExtent l="508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lien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24pt;width:80.95pt;height:44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lien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60.95pt,3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9pt" to="162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0</wp:posOffset>
                </wp:positionV>
                <wp:extent cx="1143000" cy="914400"/>
                <wp:effectExtent l="8255" t="6350" r="825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96pt;width:89.95pt;height:71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2pt" to="260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68630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9pt" to="306pt,4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8pt" to="162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5257800</wp:posOffset>
                </wp:positionV>
                <wp:extent cx="1028700" cy="685800"/>
                <wp:effectExtent l="5715" t="571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61pt;margin-top:414pt;width:80.95pt;height:53.95pt;flip:xy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4pt" to="188.95pt,5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40080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04pt" to="314.95pt,5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9848850" cy="5295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zanie realizacją zamówie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5.5pt;height:41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zanie realizacją zamówie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łożenie zamówi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łoże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790575</wp:posOffset>
                </wp:positionV>
                <wp:extent cx="1162050" cy="5905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bór produ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6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bór produ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1143000" cy="685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y jest jeszcze w oferci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y jest jeszcze w oferc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1819275</wp:posOffset>
                </wp:positionV>
                <wp:extent cx="1047750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yfikacja da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43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yfikacja d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2962275</wp:posOffset>
                </wp:positionV>
                <wp:extent cx="1162050" cy="704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bór środka transp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bór środka tran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3990975</wp:posOffset>
                </wp:positionV>
                <wp:extent cx="11620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prowadzenie danych kli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1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prowadzenie danych kli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0</wp:posOffset>
                </wp:positionV>
                <wp:extent cx="1143000" cy="6858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y dane</w:t>
                              <w:br/>
                              <w:t xml:space="preserve"> są poprawn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1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y dane</w:t>
                        <w:br/>
                        <w:t xml:space="preserve"> są popraw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0</wp:posOffset>
                </wp:positionV>
                <wp:extent cx="1143000" cy="6858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yfikacja da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1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yfikacja d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6048375</wp:posOffset>
                </wp:positionV>
                <wp:extent cx="1162050" cy="704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stawienie warto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76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dstawienie wartości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6048375</wp:posOffset>
                </wp:positionV>
                <wp:extent cx="1162050" cy="704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stawienie fak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76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ystawienie fa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5257800</wp:posOffset>
                </wp:positionV>
                <wp:extent cx="457200" cy="2286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5425</wp:posOffset>
                </wp:positionH>
                <wp:positionV relativeFrom="paragraph">
                  <wp:posOffset>5915025</wp:posOffset>
                </wp:positionV>
                <wp:extent cx="5715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65.75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3525</wp:posOffset>
                </wp:positionH>
                <wp:positionV relativeFrom="paragraph">
                  <wp:posOffset>2571750</wp:posOffset>
                </wp:positionV>
                <wp:extent cx="571500" cy="2286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2.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902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53:00Z</dcterms:created>
  <dc:creator>ROX</dc:creator>
  <dc:description/>
  <cp:keywords/>
  <dc:language>en-US</dc:language>
  <cp:lastModifiedBy>ROX</cp:lastModifiedBy>
  <cp:lastPrinted>2009-04-27T23:19:00Z</cp:lastPrinted>
  <dcterms:modified xsi:type="dcterms:W3CDTF">2009-04-27T22:31:00Z</dcterms:modified>
  <cp:revision>3</cp:revision>
  <dc:subject/>
  <dc:title> </dc:title>
</cp:coreProperties>
</file>