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fał Roksela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ałożenia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Bierzemy kredyt hipoteczny na zakup mieszkania o wartości </w:t>
      </w:r>
      <w:r>
        <w:rPr>
          <w:b/>
          <w:lang w:val="pl-PL"/>
        </w:rPr>
        <w:t>200.000 zł</w:t>
      </w:r>
      <w:r>
        <w:rPr>
          <w:lang w:val="pl-PL"/>
        </w:rPr>
        <w:t>. na okres 20 lat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Jako wkład własny przeznaczamy </w:t>
      </w:r>
      <w:r>
        <w:rPr>
          <w:b/>
          <w:lang w:val="pl-PL"/>
        </w:rPr>
        <w:t xml:space="preserve">20.000 zł, </w:t>
      </w:r>
      <w:r>
        <w:rPr>
          <w:lang w:val="pl-PL"/>
        </w:rPr>
        <w:t>a kredyt bierzemy w walucie polskiej.</w:t>
      </w:r>
    </w:p>
    <w:p>
      <w:pPr>
        <w:pStyle w:val="Normal"/>
        <w:rPr/>
      </w:pPr>
      <w:r>
        <w:rPr>
          <w:lang w:val="pl-PL"/>
        </w:rPr>
        <w:t xml:space="preserve">Naszą inwestycją będzie mieszkanie zlokalizowane w miasteczku pod Warszawą, gdzie koszty utrzymania wynosić będą ok. </w:t>
      </w:r>
      <w:r>
        <w:rPr>
          <w:b/>
          <w:lang w:val="pl-PL"/>
        </w:rPr>
        <w:t>600 zł</w:t>
      </w:r>
      <w:r>
        <w:rPr>
          <w:lang w:val="pl-PL"/>
        </w:rPr>
        <w:t xml:space="preserve">, pozostałe miesięczna obciążenia jak dostęp do internetu czy telewizja kablowa kosztować będą </w:t>
      </w:r>
      <w:r>
        <w:rPr>
          <w:b/>
          <w:lang w:val="pl-PL"/>
        </w:rPr>
        <w:t xml:space="preserve">300 zł </w:t>
      </w:r>
      <w:r>
        <w:rPr>
          <w:lang w:val="pl-PL"/>
        </w:rPr>
        <w:t>miesięcznie.</w:t>
      </w:r>
    </w:p>
    <w:p>
      <w:pPr>
        <w:pStyle w:val="Normal"/>
        <w:rPr/>
      </w:pPr>
      <w:r>
        <w:rPr>
          <w:lang w:val="pl-PL"/>
        </w:rPr>
        <w:t xml:space="preserve">Zakładamy, że zarabiamy ok. </w:t>
      </w:r>
      <w:r>
        <w:rPr>
          <w:b/>
          <w:lang w:val="pl-PL"/>
        </w:rPr>
        <w:t xml:space="preserve">4.000 zł </w:t>
      </w:r>
      <w:r>
        <w:rPr>
          <w:lang w:val="pl-PL"/>
        </w:rPr>
        <w:t xml:space="preserve">netto miesięcznie i nie mamy na utrzymaniu żadnej osoby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Millenium Bank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bookmarkStart w:id="0" w:name="OLE_LINK2"/>
      <w:bookmarkStart w:id="1" w:name="OLE_LINK1"/>
      <w:bookmarkEnd w:id="0"/>
      <w:bookmarkEnd w:id="1"/>
      <w:r>
        <w:rPr>
          <w:lang w:val="pl-PL"/>
        </w:rPr>
        <w:t>Oprocentowanie zmienne (brak możliwości oprocentowania stałego)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procentowanie nominalne w PLN: 6.2% </w:t>
      </w:r>
    </w:p>
    <w:p>
      <w:pPr>
        <w:pStyle w:val="Normal"/>
        <w:rPr>
          <w:lang w:val="pl-PL"/>
        </w:rPr>
      </w:pPr>
      <w:r>
        <w:rPr>
          <w:lang w:val="pl-PL"/>
        </w:rPr>
        <w:t>Rzeczywista stopa procentowa (RRSP) w PLN:</w:t>
      </w:r>
      <w:r>
        <w:rPr>
          <w:b/>
          <w:lang w:val="pl-PL"/>
        </w:rPr>
        <w:t xml:space="preserve"> 6.8%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RSP: Rzeczywista Roczna Stopa Procentowa obejmuje koszty związane z kredytem hipotecznym, tj. prowizję od udzielenia kredytu/ pożyczki, wycenę nieruchomości, ubezpieczenia: pomostowe, brakującego wkładu własnego, na życie oraz nieruchomośc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Miesięczna rata: </w:t>
      </w:r>
      <w:r>
        <w:rPr>
          <w:b/>
          <w:lang w:val="pl-PL"/>
        </w:rPr>
        <w:t>1.301,55 zł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 20 latach spłacimy kredyt w wysokości 180.000 zł i zostawimy w banku dodatkowo </w:t>
      </w:r>
      <w:r>
        <w:rPr>
          <w:b/>
          <w:lang w:val="pl-PL"/>
        </w:rPr>
        <w:t>132.372 zł</w:t>
      </w:r>
      <w:r>
        <w:rPr>
          <w:lang w:val="pl-PL"/>
        </w:rPr>
        <w:t xml:space="preserve">. Zakładając, że miesięczne raty będą malejące zostawimy w banku nieco mniej pieniędzy dodatkowo bo kwotę </w:t>
      </w:r>
      <w:r>
        <w:rPr>
          <w:b/>
          <w:lang w:val="pl-PL"/>
        </w:rPr>
        <w:t>110.529,87 zł</w:t>
      </w:r>
      <w:r>
        <w:rPr>
          <w:lang w:val="pl-PL"/>
        </w:rPr>
        <w:t>. Zaczynamy spłacać od miesięcznej raty równej: 1.667,26 zł na kwocie 753,82 zł kończąc.</w:t>
      </w:r>
    </w:p>
    <w:p>
      <w:pPr>
        <w:pStyle w:val="Normal"/>
        <w:rPr>
          <w:lang w:val="pl-PL"/>
        </w:rPr>
      </w:pPr>
      <w:r>
        <w:rPr>
          <w:lang w:val="pl-PL"/>
        </w:rPr>
        <w:t>Oprocentowanie w walucie obcej jest mniejsze o jakieś 20% (w zależności od wyboru walut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Pozostałe informacje: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brak prowizji za rozpatrzenie wniosku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brak prowizji dla kredytów refinansowych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brak prowizji za przewalutowanie na PLN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rowizja za zmianę waluty z PLN na obcą: 1,00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brak prowizji za wcześniejszą spłatę kredytu po 3 latach od jego zaciągnięcia oraz w ciągu pierwszych trzech kat, jeśli jednorazowa splata kredytu nie przekracza 30% aktualnego zadłużenia, w przeciwnym przypadku prowizja w wysokości 2.00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opłata za wycenę nieruchomości: 300 zł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rowizja za podwyższenie wartości kredytu: 1.00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bezpieczenie przejściowe (pobierane miesięcznie do czasu ustanowienia hipoteki) 0,0675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Koszt ubezpieczenia niskiego wkładu własnego 3,00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Opłata za wystawienie zaświadczenia/ opinii: 60 zł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Opłata za wydanie zaświadczenia o odsetkach od kredytu mieszkaniowego: 6 zł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Opłata za sporządzenie aneksu (w przypadku zmiany warunków umowy): 100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bezpieczenia przejściowe</w:t>
      </w:r>
    </w:p>
    <w:p>
      <w:pPr>
        <w:pStyle w:val="Normal"/>
        <w:rPr/>
      </w:pPr>
      <w:r>
        <w:rPr>
          <w:lang w:val="pl-PL"/>
        </w:rPr>
        <w:t xml:space="preserve">Do czasu ustanowienia wszystkich zabezpieczeń docelowych ustala się tzw. zabezpieczenia pomostowe, którymi mogą być: 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poręczenie wekslowe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blokada środków zgromadzonych na rachunku lokaty w Banku Millennium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cesja wierzytelności z rachunku lokaty terminowej założonej w innym banku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inne</w:t>
      </w:r>
    </w:p>
    <w:p>
      <w:pPr>
        <w:pStyle w:val="Normal"/>
        <w:rPr>
          <w:lang w:val="pl-PL"/>
        </w:rPr>
      </w:pPr>
      <w:r>
        <w:rPr>
          <w:lang w:val="pl-PL"/>
        </w:rPr>
        <w:t>W pozostałych przypadkach zawierane jest ubezpieczenie pomostowe, obowiązujące do czasu ustanowienia hipoteki. Jego miesięczna wysokość to ok. 0,0675% kwoty kredyt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Docelowe zabezpieczenie kredytu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hipoteka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cesja praw z ubezpieczenia nieruchomości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cesja praw z ubezpieczenia na życie</w:t>
      </w:r>
    </w:p>
    <w:p>
      <w:pPr>
        <w:pStyle w:val="Normal"/>
        <w:rPr>
          <w:lang w:val="pl-PL"/>
        </w:rPr>
      </w:pPr>
      <w:r>
        <w:rPr>
          <w:lang w:val="pl-PL"/>
        </w:rPr>
        <w:t>UWAGA! Zabezpieczeniem Kredytu Hipotecznego może być inna nieruchomość, należąca do Ciebie lub osoby trzeciej.</w:t>
      </w:r>
    </w:p>
    <w:p>
      <w:pPr>
        <w:pStyle w:val="Normal"/>
        <w:rPr>
          <w:lang w:val="pl-PL"/>
        </w:rPr>
      </w:pPr>
      <w:r>
        <w:rPr>
          <w:lang w:val="pl-P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Bank BPH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lang w:val="pl-PL"/>
        </w:rPr>
        <w:t>Oprocentowanie zmienne (oprocentowanie stałe tylko do 10 lat)</w:t>
      </w:r>
    </w:p>
    <w:p>
      <w:pPr>
        <w:pStyle w:val="Normal"/>
        <w:rPr/>
      </w:pPr>
      <w:r>
        <w:rPr>
          <w:lang w:val="pl-PL"/>
        </w:rPr>
        <w:t>Oprocentowanie nominalne w PLN: 6.83%</w:t>
      </w:r>
    </w:p>
    <w:p>
      <w:pPr>
        <w:pStyle w:val="Normal"/>
        <w:rPr>
          <w:lang w:val="pl-PL"/>
        </w:rPr>
      </w:pPr>
      <w:r>
        <w:rPr>
          <w:lang w:val="pl-PL"/>
        </w:rPr>
        <w:t>Rzeczywista stopa procentowa (RRSP) w PLN:</w:t>
      </w:r>
      <w:r>
        <w:rPr>
          <w:b/>
          <w:lang w:val="pl-PL"/>
        </w:rPr>
        <w:t xml:space="preserve"> 7.35%</w:t>
      </w:r>
    </w:p>
    <w:p>
      <w:pPr>
        <w:pStyle w:val="Normal"/>
        <w:rPr>
          <w:lang w:val="pl-PL"/>
        </w:rPr>
      </w:pPr>
      <w:r>
        <w:rPr>
          <w:lang w:val="pl-PL"/>
        </w:rPr>
        <w:t>Przy oprocentowaniu stałym przez 10 lat stopa procentowa wyniesie 6,97% (RRSP: 7.5%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Miesięczna rata: </w:t>
      </w:r>
      <w:r>
        <w:rPr>
          <w:b/>
          <w:lang w:val="pl-PL"/>
        </w:rPr>
        <w:t>1.377,23 zł</w:t>
      </w: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Po 20 latach spłacimy kredyt w wysokości 180.000 zł i zostawimy w banku dodatkowo </w:t>
      </w:r>
      <w:r>
        <w:rPr>
          <w:b/>
          <w:lang w:val="pl-PL"/>
        </w:rPr>
        <w:t>150.535,13 zł</w:t>
      </w:r>
      <w:r>
        <w:rPr>
          <w:lang w:val="pl-PL"/>
        </w:rPr>
        <w:t xml:space="preserve">. Zakładając, że miesięczne raty będą malejące zostawimy w banku nieco mniej pieniędzy dodatkowo bo kwotę </w:t>
      </w:r>
      <w:r>
        <w:rPr>
          <w:b/>
          <w:lang w:val="pl-PL"/>
        </w:rPr>
        <w:t>123.452,26 zł</w:t>
      </w:r>
      <w:r>
        <w:rPr>
          <w:lang w:val="pl-PL"/>
        </w:rPr>
        <w:t>. Zaczynamy spłacać od miesięcznej raty równej: 1.667,26 zł na kwocie 753,82 zł kończąc.</w:t>
      </w:r>
    </w:p>
    <w:p>
      <w:pPr>
        <w:pStyle w:val="Normal"/>
        <w:rPr>
          <w:lang w:val="pl-PL"/>
        </w:rPr>
      </w:pPr>
      <w:r>
        <w:rPr>
          <w:lang w:val="pl-PL"/>
        </w:rPr>
        <w:t>Przy oprocentowaniu stałym oddamy niecałe 4.000 zł więcej do banku aniżeli w przypadku oprocentowania zmiennego.</w:t>
      </w:r>
    </w:p>
    <w:p>
      <w:pPr>
        <w:pStyle w:val="Normal"/>
        <w:rPr/>
      </w:pPr>
      <w:r>
        <w:rPr>
          <w:lang w:val="pl-PL"/>
        </w:rPr>
        <w:t>Oprocentowanie w walucie obcej jest mniejsze o jakieś 30% (w zależności od wyboru walut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Pozostałe informacje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brak prowizji za rozpatrzenie wniosku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opłata przygotowawcza od 0,5% do 3,5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odwyższenie kwoty kredytu : 2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rowizja w przypadku wcześniejszej spłaty (częściowej lub całkowitej) od 1,5% do 6% w przypadku kredytu o oprocentowaniu stałym, w pozostałych przypadkach 2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zmiana stopy procentowej ze stałej na zmienną od 1,5% do 6% 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 xml:space="preserve">zmiana waluty kredytu wg. stopy zmiennej na obcą: 0,75% na polską bez opłat, wg. stopy stałej od 2,25% do 6,75% 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wydanie promesy udzielenia kredytu 200 zł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inna zmiana warunków umowy na wniosek Klienta od 150 do 500 zł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wystawienie zaświadczenia/opinii na wniosek Klienta 30 zł (za wyjątkiem opinii o kredycie – koszt 250 zł)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zawarcie z dłużnikiem porozumienia w sprawie spłaty zadłużenia 0,1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inspekcja nieruchomości: 50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 xml:space="preserve">Zabezpiecze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na finansowanej nieruchomości, lub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na innej nieruchomości klienta, lub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 xml:space="preserve">hipoteka na nieruchomości osoby trzeciej 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cesja praw z polisy ubezpieczenia nieruchomości od ognia i innych zdarzeń losowy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KO BP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procentowanie ustalane jest każdorazowo indywidualnie tak naprawdę od 5,4% nominalni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Miesięczna rata: </w:t>
      </w:r>
      <w:r>
        <w:rPr>
          <w:b/>
          <w:lang w:val="pl-PL"/>
        </w:rPr>
        <w:t>1.339,91 zł</w:t>
      </w: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 xml:space="preserve">Po 20 latach spłacimy kredyt w wysokości 180.000 zł i zostawimy w banku dodatkowo </w:t>
      </w:r>
      <w:r>
        <w:rPr>
          <w:b/>
          <w:lang w:val="pl-PL"/>
        </w:rPr>
        <w:t>141.405,05 zł</w:t>
      </w:r>
      <w:r>
        <w:rPr>
          <w:lang w:val="pl-PL"/>
        </w:rPr>
        <w:t xml:space="preserve">. Zakładając, że miesięczne raty będą malejące zostawimy w banku nieco mniej pieniędzy dodatkowo bo kwotę </w:t>
      </w:r>
      <w:r>
        <w:rPr>
          <w:b/>
          <w:lang w:val="pl-PL"/>
        </w:rPr>
        <w:t>116.876,30 zł</w:t>
      </w:r>
      <w:r>
        <w:rPr>
          <w:lang w:val="pl-PL"/>
        </w:rPr>
        <w:t>. Zaczynamy spłacać od miesięcznej raty równej: 1.732,39 zł na kwocie 754,13 zł kończąc.</w:t>
      </w:r>
    </w:p>
    <w:p>
      <w:pPr>
        <w:pStyle w:val="Normal"/>
        <w:rPr/>
      </w:pPr>
      <w:r>
        <w:rPr>
          <w:lang w:val="pl-PL"/>
        </w:rPr>
        <w:t>Oprocentowanie w walucie obcej jest mniejsze o jakieś 15% (w zależności od wyboru walut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Pozostałe informacje: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brak prowizji za rozpatrzenie wniosku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zmiana waluty kredytu/pożyczki - od kwoty aktualnego zadłużenia od 0,8% 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prowizja w przypadku wcześniejszej spłaty całkowitej od 2% w przypadku kredytu o oprocentowaniu stałym, w pozostałych przypadkach 1,5%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prowizja w przypadku wcześniejszej spłaty częściowej do 2 lat 0,5% 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podwyższenie kwoty kredytu / pożyczki hipotecznej 2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 xml:space="preserve">zmiana waluty kredytu lub pożyczki hipotecznej – od kwoty aktualnego zadłużenia, wraz z pozostałą do wpłaty kwotą kredytu od 0,8% 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skrócenie/wydłużenie okresu kredytowania - od kwoty aktualnego zadłużenia 0,5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obniżenie marży w okresie kredytowania - od kwoty aktualnego zadłużenia 0,5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zmiana formuły spłaty kredytu (z wyłączeniem zmiany formuły spłaty kredytu z odroczoną spłatą części należności) 0,5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zmiana terminu wymagalności raty w okresie kredytowania – od kwoty aktualnego zadłużenia wraz z pozostałą do wypłaty kwotą kredytu 0,5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zawarcie umowy ugody 2%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przeprowadzeniem przez oddział kontroli na terenie budowy przed wypłatą transzy kredytu 80 zł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wydanie zaświadczenia o aktualnym stanie zadłużenia na żądanie kredytobiorcy, pożyczkobiorcy lub poręczyciela 300 zł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sporządzenie i wysłanie przypomnienia (monitu) o niedopłacie lub braku spłaty kredytu / pożyczki hipotecznej, raty (rat) kredytu / pożyczki lub odsetek 20 zł + koszta pocztowe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zmiana rodzaju stopy procentowej kredytów ze stałej na zmienną 2%, w odwrotnej sytuacji 150 zł</w:t>
      </w:r>
    </w:p>
    <w:p>
      <w:pPr>
        <w:pStyle w:val="Normal"/>
        <w:numPr>
          <w:ilvl w:val="0"/>
          <w:numId w:val="3"/>
        </w:numPr>
        <w:rPr/>
      </w:pPr>
      <w:r>
        <w:rPr>
          <w:lang w:val="pl-PL"/>
        </w:rPr>
        <w:t>zawieszenie spłaty raty-rat, w formie aneksu, w przypadku zmiennej stopy procentowej 100 zł i 300 zł przy stałej stopie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oszacowanie wartości nieruchomości mającej stanowić zabezpieczenie kredytu lub pożyczki hipotecznej od każdej nieruchomości od 150,00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inne czynności wykonane na wniosek klienta związane ze zmianą postanowień umowy kredytu mieszkaniowego wymagające sporządzenia aneksu do umowy 150,00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inne czynności wykonywane na życzenie klienta lub za klienta 50,00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 xml:space="preserve">Zabezpieczenia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celowym zabezpieczeniem kredytów mieszkaniowych jest hipoteka ustanowiona na: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ruchomości kredytowanej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innej nieruchomości należącej do kredytobiorcy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lub na nieruchomości należącej do osoby trzeciej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rugim, po hipotece podstawowym zabezpieczeniem kredytu jest cesja praw z polisy ubezpieczenia nieruchomości od ognia i innych zdarzeń losowych. </w:t>
      </w:r>
    </w:p>
    <w:p>
      <w:pPr>
        <w:pStyle w:val="Normal"/>
        <w:rPr>
          <w:lang w:val="pl-PL"/>
        </w:rPr>
      </w:pPr>
      <w:r>
        <w:rPr>
          <w:lang w:val="pl-PL"/>
        </w:rPr>
        <w:t>Jako zabezpieczenie przejściowe (stosowane do momentu ustanowienia zabezpieczenia przejściowego) można przyjąć: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weksel własny in blanco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poręczenie wg prawa cywilnego 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lub inne formy zabezpieczenia akceptowane przez Bank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6:10:00Z</dcterms:created>
  <dc:creator>Roksela</dc:creator>
  <dc:description/>
  <cp:keywords/>
  <dc:language>en-US</dc:language>
  <cp:lastModifiedBy>Roksela</cp:lastModifiedBy>
  <dcterms:modified xsi:type="dcterms:W3CDTF">2008-01-11T20:03:00Z</dcterms:modified>
  <cp:revision>4</cp:revision>
  <dc:subject/>
  <dc:title>Założenia</dc:title>
</cp:coreProperties>
</file>