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Hurtownia bombonier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chodzi klient i składa zamówienie z pośród towarów hurtowni.</w:t>
      </w:r>
    </w:p>
    <w:p>
      <w:pPr>
        <w:pStyle w:val="Normal"/>
        <w:rPr/>
      </w:pPr>
      <w:r>
        <w:rPr/>
        <w:t xml:space="preserve">Następuje sprawdzenie czy dany towar w danej ilości znajduje się na magazynie i generowana jest odpowiedź. </w:t>
      </w:r>
    </w:p>
    <w:p>
      <w:pPr>
        <w:pStyle w:val="Normal"/>
        <w:rPr/>
      </w:pPr>
      <w:r>
        <w:rPr/>
        <w:t xml:space="preserve">Klient składa zamówienie, – jeśli jest nowym klientem to wprowadza dane, jeśli starym to podaje NIP – otrzymuje potwierdzenie zamówienia </w:t>
      </w:r>
    </w:p>
    <w:p>
      <w:pPr>
        <w:pStyle w:val="Normal"/>
        <w:rPr/>
      </w:pPr>
      <w:r>
        <w:rPr/>
        <w:t>Z magazynu na podstawie potwierdzenia wydawany jest towar z magazynu, wprowadzając rozchód do bazy da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15:30:00Z</dcterms:created>
  <dc:creator>roksela</dc:creator>
  <dc:description/>
  <cp:keywords/>
  <dc:language>en-US</dc:language>
  <cp:lastModifiedBy>roksela</cp:lastModifiedBy>
  <dcterms:modified xsi:type="dcterms:W3CDTF">2008-11-30T15:37:00Z</dcterms:modified>
  <cp:revision>1</cp:revision>
  <dc:subject/>
  <dc:title>Hurtownia bombonierek</dc:title>
</cp:coreProperties>
</file>