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Wykład 14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Typologia zabezpieczeń bankowości elektroniczne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ategorie środków ochron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awne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Ustawa o ochronie tajemnicy państwowej i służb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stawa o ochronie danych osobowych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Rozporządzenie ministra spraw wewnętrznych i administracji w sprawie określenia podstawowych warunków technicznych i organizacyjnych, jakim powinny odpowiadać urządzenia i systemy informatyczne służące do przetwarzania danych osobowych (Dz.U.198,nr 80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Ustawa o ochronie informacji niejawnych.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Rozporządzenie prezesa Rady Ministrów w sprawie podstawowych wymagań bezpieczeństwa systemów i sieci teleinformatycznych. (Dz.U.1999, nr 18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Prawo bankowe (ustawa z 29 sierpnia 1997r. Dz.U.1997, nr 140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Kodeks pracy (Dz.U. 1974, nr 24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Kodeks karny (Dz.U. 1997, nr 88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Ustawa o elektronicznych instrumentach płatniczych (Dz.U. 2002, nr 169)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Ustawa o podpisie elektronicznym (Dz.U. 2001, nr 130)</w:t>
      </w:r>
    </w:p>
    <w:p>
      <w:pPr>
        <w:pStyle w:val="TextBody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przeciwwłamani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ejf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alarm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ochrony przeciwpożar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omieszczenia odpowiednio przystosowane do pracy komputer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rozwiązania architektoniczne (np. lokalizacja centrum obliczeniowego w budynku banku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klimatyzacyjne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podtrzymujące zasila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karty magnetyczne i mikroprocesor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do identyfikacji osób na podstawie linii papilarnych, głosu, siatkówki oka itp., (tzw. Urządzenia biometryczne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wykorzystywane do tworzenia kopii zapasowych wraz z metodami ich stos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erwery Prox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przętowe blokady dostępu do klawiatur, napędów dysków itp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rządzenia i rozwiązania chroniące przed emisją ujawniając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ptymalizacja konfiguracji sprzętowej komputer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ublowanie okabl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ublowanie centrów obliczeniowych i baz danych;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ogramowe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dzienniki systemowe (logi), czyli obowiązkowe w każdym systemie rozwiązania rejestrujące dane pozwalające na późniejszą identyfikację działalności użytkowników, które są jednym z najważniejszych narzędzi monitoringu BSI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rogramy śledzące, czyli mechanizmy umożliwiające monitoring pracy użytkowników systemu w czasie rzeczywistym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mechanizmy rozliczania, czyli rozwiązania pozwalające na identyfikację wykonawców określonych operacji w systemie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rogramy antywirusowe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apory ogniowe (</w:t>
      </w:r>
      <w:r>
        <w:rPr>
          <w:i/>
        </w:rPr>
        <w:t>firewall)</w:t>
      </w:r>
      <w:r>
        <w:rPr/>
        <w:t xml:space="preserve">, w tym także </w:t>
      </w:r>
      <w:r>
        <w:rPr>
          <w:i/>
        </w:rPr>
        <w:t xml:space="preserve">personal firewall ( </w:t>
      </w:r>
      <w:r>
        <w:rPr/>
        <w:t>coraz popularniejsze programy domowego użytku zabezpieczające komputer osobisty podłączony do sieci przed najpowszechniejszymi atakami intruzów internetowych</w:t>
      </w:r>
      <w:r>
        <w:rPr>
          <w:i/>
        </w:rPr>
        <w:t>)</w:t>
      </w:r>
      <w:r>
        <w:rPr/>
        <w:t>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rogramy wykrywające słabe hasła istniejące w systemie, czyli narzędzie pracy administratorów, stanowiące absolutnie kluczowy element optymalnego zarządzania dostępem do systemu (korzystanie z tych programów powinno jednak podlegać wielu ograniczeniom)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zostałe systemy moniturujące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inne narzędzia wspomagające pracę administratorów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mechanizmy zabezpieczania statystycznych baz danych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kody korekcyjne (mechanizmy umożliwiające identyfikację i korygowanie błędów transmisji danych)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irtualne sieci prywatne (VPN) (</w:t>
      </w:r>
      <w:r>
        <w:rPr>
          <w:i/>
        </w:rPr>
        <w:t>Virtual Private Networks</w:t>
      </w:r>
      <w:r>
        <w:rPr/>
        <w:t>; mogą one być uznane za przykład rozwiązań hybrydowych-techniczno-programowych;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rganizacyj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lityka bezpieczeństw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naliza ryzy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zkolenia użytkowni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monitoring systemu i wykrywanie anomali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ntroli dostępu</w:t>
      </w:r>
    </w:p>
    <w:p>
      <w:pPr>
        <w:pStyle w:val="TextBody"/>
        <w:jc w:val="both"/>
        <w:rPr/>
      </w:pPr>
      <w:r>
        <w:rPr/>
        <w:t>Kontrola dostępu do sytemu i kontrola przysługujących użytkownikowi praw do wykonania danej operacji polega na uwierzytelnieniu użytkownika przez syst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bela: wady i zalety trzech podstawowych metod kontroli dostęp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65"/>
        <w:gridCol w:w="336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etody uwierzytelnieni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ad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let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o użytkownik zna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hasła, numery identyfikacyjne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ak możliwości udowodnienia prawa własności użytkownika do danej informacj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atwość implementacji. Wygoda użytkownik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o użytkownik ma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karty magnetyczne, tokeny i in.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ak możliwości udowodnienia prawa własności użytkownika do danej rzeczy. Zawodność techniczna kart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sokie koszty techniczne. Problemy związane z podrabianiem kart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Kim użytkownik jes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(metody biometryczne i antropometryczne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ardzo wysokie koszty urządzeń rozpoznających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uża efektywność wynikająca z wystarczającej stałości w czasie cech charakterystycznych człowieka. Wygoda użytkowani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czywiście najlepsze efekty przynosi zastosowanie rozwiązań hybrydowych, łączących w sobie różne metody uwierzytelni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echanizmy kontroli dostępu do sieciowych systemów bankowości elektronicznej można zhierarchizować pod kątem ich zaawansowania technologicznego i co z tym się łaączy, oferowanego poziomu bezpieczeństw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hasło dostępu wprowadzane w całości podczas procedury logow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odatkowe hasło wprowadzane częściowo (np. wybrane losowo przez serwer znaki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jawna lista haseł jednoraz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kryptograficzna karta elektronicz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oken lub inne urządzenie działające na zasadzie pytanie-odpowiedź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pis cyfrowy (realizowany bez stosowania infrastruktury klucza publicznego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bezpieczny podpis cyfrowy realizowany z wykorzystaniem infrastruktury klucza publicz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Kryptograficzne</w:t>
      </w:r>
    </w:p>
    <w:p>
      <w:pPr>
        <w:pStyle w:val="TextBody"/>
        <w:jc w:val="both"/>
        <w:rPr/>
      </w:pPr>
      <w:r>
        <w:rPr/>
        <w:t>Kryptografia nazywamy naukę o metodach przesyłania wiadomości w zamaskowanej postaci, tak aby tylko odbiorca był w stanie odczytać wysłana przez nadawcę wiadomość, będąc jednocześnie pewnym, że nie została ona przez nikogo zmodyfikowana. Wiadomość, która ma być przesłana, nazywa się tekstem jawnym lub tekstem otwartym, a proces ukrywania jej treści szyfrowaniem. Algorytm kryptograficzny, zwany również szyfrem, jest funkcją matematyczną, użytą do szyfrowania i deszyfrowania. Teoretycznie każdy algorytm jest możliwy do złamania jednak nie zawsze jest to możliwe w praktyce. O algorytmie, który można złamać jedynie teoretycznie, mówim , że jest bezpieczn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zykłady algorytmów symetrycznych</w:t>
      </w:r>
      <w:r>
        <w:rPr>
          <w:sz w:val="24"/>
        </w:rPr>
        <w:t xml:space="preserve"> (klucze szyfrujący i deszyfrujący są takie same lub jeden jest wyznaczany z drugiego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ES (Data Encryption Standard) – jest międzynarodowym standardem szyfrowania najczęściej stosowanym na świecie. Klucz ma długość 64 bitów, jednak co ósmy bit służy tylko do kontroli parzystości, a więc proces szyfrowania korzysta jedynie z 56 bitów klucz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3-DES – jest prostą odmianą algorytmu DES. Idea tego algorytmu bazuje na trzykrotnym szyfrowaniu tekstu, przy czym każdy etap bazuje na otrzymanych da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IDEA – to blokowy szyfr symetryczny, pracujący na 64-bitowych blokach tekstu jawnego. Klucz ma długość 128 bit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Klucze asymetryczne</w:t>
      </w:r>
      <w:r>
        <w:rPr>
          <w:sz w:val="24"/>
        </w:rPr>
        <w:t xml:space="preserve"> (publiczne)(Koncepcja tej metody polega na przydzieleniu pary kluczy każdej ze stron, gdzie jeden klucz nie pochodzi od drugiego. Spośród każdej pary jeden nosi miano klucza publicznego, drugi klucza prywatnego.)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SA – najpopularniejszy algorytm niesymetryczny o zmiennej długości kluc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dpis cyfr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pisem elektronicznym nazywamy każdy sposób podpisania dokumentu w postaci elektronicznej. Podpisem takim będzie więc ciąg znaków reprezentujący imię i nazwisko autora wiadomości dołączony na jej końcu.</w:t>
      </w:r>
    </w:p>
    <w:p>
      <w:pPr>
        <w:pStyle w:val="Heading2"/>
        <w:rPr/>
      </w:pPr>
      <w:r>
        <w:rPr/>
        <w:t>Protokoły</w:t>
      </w:r>
    </w:p>
    <w:p>
      <w:pPr>
        <w:pStyle w:val="Tekstpodstawowy2"/>
        <w:rPr/>
      </w:pPr>
      <w:r>
        <w:rPr/>
        <w:t>Najpowszechniej stosowane w sieci Internet protokoły zapewniajace bezpieczeństwo komunikacji sieci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SL (</w:t>
      </w:r>
      <w:r>
        <w:rPr>
          <w:i/>
          <w:sz w:val="24"/>
        </w:rPr>
        <w:t>Secure Sockets Layer</w:t>
      </w:r>
      <w:r>
        <w:rPr>
          <w:sz w:val="24"/>
        </w:rPr>
        <w:t>) zapewniajacy bezpieczny kanał komunikacji miedzy klientem a serwer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-HTTP (</w:t>
      </w:r>
      <w:r>
        <w:rPr>
          <w:i/>
          <w:sz w:val="24"/>
        </w:rPr>
        <w:t>Secure HTTP</w:t>
      </w:r>
      <w:r>
        <w:rPr>
          <w:sz w:val="24"/>
        </w:rPr>
        <w:t xml:space="preserve">) zapewnia bezpieczną komunikację dla serwisu www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en-US"/>
        </w:rPr>
        <w:t>SET (</w:t>
      </w:r>
      <w:r>
        <w:rPr>
          <w:i/>
          <w:sz w:val="24"/>
          <w:lang w:val="en-US"/>
        </w:rPr>
        <w:t>Secure Electronic Transactions</w:t>
      </w:r>
      <w:r>
        <w:rPr>
          <w:sz w:val="24"/>
          <w:lang w:val="en-US"/>
        </w:rPr>
        <w:t xml:space="preserve">) – bardzo rozbudowany. </w:t>
      </w:r>
      <w:r>
        <w:rPr>
          <w:sz w:val="24"/>
        </w:rPr>
        <w:t xml:space="preserve">Szczegółowo definiuje wszystkie etapy transakcji elektronicznych, a także innych operacji związanych z tymi transakcjami, np. uzyskiwanie certyfikatów. Związany jest on oczywiście nierozerwalnie z możliwościami i jednocześnie ograniczeniami, jakie stawiają karty płatnicze. Protokół jest kompleksowy – nie pomija żadnych obszarów, które mogłyby w jakikolwiek sposób negatywnie wpłynąć na poziom bezpieczeństwa realizowanych transakcj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7:52:00Z</dcterms:created>
  <dc:creator>test</dc:creator>
  <dc:description/>
  <cp:keywords/>
  <dc:language>en-US</dc:language>
  <cp:lastModifiedBy>FILIPEK SYLWIA</cp:lastModifiedBy>
  <dcterms:modified xsi:type="dcterms:W3CDTF">2006-11-18T17:52:00Z</dcterms:modified>
  <cp:revision>2</cp:revision>
  <dc:subject/>
  <dc:title>Wykład 14</dc:title>
</cp:coreProperties>
</file>