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wsisiz2001;Times New Roman" w:hAnsi="wsisiz2001;Times New Roman" w:cs="wsisiz2001;Times New Roman"/>
          <w:b/>
          <w:b/>
          <w:sz w:val="18"/>
          <w:szCs w:val="18"/>
        </w:rPr>
      </w:pPr>
      <w:r>
        <w:rPr>
          <w:rFonts w:cs="wsisiz2001;Times New Roman" w:ascii="wsisiz2001;Times New Roman" w:hAnsi="wsisiz2001;Times New Roman"/>
          <w:b/>
          <w:sz w:val="18"/>
          <w:szCs w:val="18"/>
        </w:rPr>
      </w:r>
    </w:p>
    <w:p>
      <w:pPr>
        <w:pStyle w:val="Normal"/>
        <w:rPr>
          <w:rFonts w:ascii="wsisiz2001;Times New Roman" w:hAnsi="wsisiz2001;Times New Roman" w:cs="wsisiz2001;Times New Roman"/>
          <w:b/>
          <w:b/>
          <w:sz w:val="18"/>
          <w:szCs w:val="18"/>
        </w:rPr>
      </w:pPr>
      <w:r>
        <w:rPr>
          <w:rFonts w:cs="wsisiz2001;Times New Roman" w:ascii="wsisiz2001;Times New Roman" w:hAnsi="wsisiz2001;Times New Roman"/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wsisiz2001;Times New Roman" w:ascii="wsisiz2001;Times New Roman" w:hAnsi="wsisiz2001;Times New Roman"/>
          <w:b/>
          <w:sz w:val="18"/>
          <w:szCs w:val="18"/>
        </w:rPr>
        <w:t>SESJA EGZAMINACYJNA – SEMESTR LETNI 2007/2008</w:t>
      </w:r>
    </w:p>
    <w:p>
      <w:pPr>
        <w:pStyle w:val="Normal"/>
        <w:jc w:val="center"/>
        <w:rPr/>
      </w:pPr>
      <w:r>
        <w:rPr>
          <w:b/>
          <w:bCs/>
          <w:sz w:val="18"/>
          <w:szCs w:val="18"/>
        </w:rPr>
        <w:t xml:space="preserve">IV ROK,    VIII SEMESTR i I ROK ,   II  SEMESTR   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KOMPUTEROWE WSPOMAGANIE ZARZĄDZANIA, ZARZĄDZANIE W TELEINFORMATYCE, ZARZĄDZANIE STRATEGICZNE</w:t>
      </w:r>
    </w:p>
    <w:tbl>
      <w:tblPr>
        <w:tblW w:w="1494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720"/>
        <w:gridCol w:w="720"/>
        <w:gridCol w:w="720"/>
        <w:gridCol w:w="720"/>
        <w:gridCol w:w="900"/>
        <w:gridCol w:w="720"/>
        <w:gridCol w:w="720"/>
        <w:gridCol w:w="720"/>
        <w:gridCol w:w="72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3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66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BOT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1 06.2008r.</w:t>
            </w:r>
          </w:p>
        </w:tc>
        <w:tc>
          <w:tcPr>
            <w:tcW w:w="66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EDZIEL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.06.2008r.</w:t>
            </w:r>
          </w:p>
        </w:tc>
      </w:tr>
      <w:tr>
        <w:trPr>
          <w:trHeight w:val="123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Z08K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UZN02K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UZN02K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UZN02K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Z08T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UZN02T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UZN02T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UZN02S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ZN02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Z08K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UZN02K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UZN02K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UZN02K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Z08T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UZN02T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UZN02T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UZN02S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ZN02S2</w:t>
            </w:r>
          </w:p>
        </w:tc>
      </w:tr>
      <w:tr>
        <w:trPr>
          <w:trHeight w:val="525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0.00 – 11.30</w:t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eoria podejmowania decyzji </w:t>
            </w:r>
            <w:r>
              <w:rPr>
                <w:sz w:val="18"/>
                <w:szCs w:val="18"/>
              </w:rPr>
              <w:t>- dr I. Kaliszewski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gzamin I termin      G  303</w:t>
            </w:r>
          </w:p>
        </w:tc>
        <w:tc>
          <w:tcPr>
            <w:tcW w:w="37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achunkowość zarządcza i controlling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 W Kuś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gzamin I termin                G302</w:t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Rynki kapitałowe i inżynieria finansowa - </w:t>
            </w:r>
            <w:r>
              <w:rPr>
                <w:sz w:val="18"/>
                <w:szCs w:val="18"/>
              </w:rPr>
              <w:t>dr inż. J. Stefański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gzamin I termin         G 224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45 – 13.15</w:t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achunkowość zarządcza i controlling </w:t>
            </w:r>
            <w:r>
              <w:rPr>
                <w:sz w:val="18"/>
                <w:szCs w:val="18"/>
              </w:rPr>
              <w:t>- dr W Kuś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gzamin I termin         G 3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PS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 M. S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304</w:t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ynki kapitałowe i inżynieria finansowa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dr inż. J. Stefański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gzamin I termin           G 224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94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880"/>
        <w:gridCol w:w="3780"/>
        <w:gridCol w:w="5220"/>
        <w:gridCol w:w="1440"/>
      </w:tblGrid>
      <w:tr>
        <w:trPr>
          <w:trHeight w:val="566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BOT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8.06.2008r.</w:t>
            </w:r>
          </w:p>
        </w:tc>
        <w:tc>
          <w:tcPr>
            <w:tcW w:w="6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EDZIEL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.06.2008r.</w:t>
            </w:r>
          </w:p>
        </w:tc>
      </w:tr>
      <w:tr>
        <w:trPr>
          <w:trHeight w:val="961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0.00 – 11.3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kroekonomia I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r I. Woroniecka-Leciejewicz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gzamin I termin        G 22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Rachunkowość zarządcza i controlling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 W Kuś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ind w:left="-51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gzamin II termin + wpisy   G 306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stawy mikroekonomii –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dr J. Olszewski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gzamin II termin + wpisy                 G 3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rategiczne zarządz. finans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prof. Jan Solarz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gzamin I  G305</w:t>
            </w:r>
          </w:p>
        </w:tc>
      </w:tr>
      <w:tr>
        <w:trPr>
          <w:trHeight w:val="52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45 - 13.1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achunkowość zarządcza i controlling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 W Kuś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Egzamin II termin + wpisy G 30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kroekonomia I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8"/>
                <w:szCs w:val="18"/>
              </w:rPr>
              <w:t>dr I. Woroniecka -Leciejewicz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ind w:left="-51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gzamin I termin                     G 224</w:t>
            </w:r>
          </w:p>
        </w:tc>
        <w:tc>
          <w:tcPr>
            <w:tcW w:w="6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ynki kapitałowe i inżynieria finansowa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dr inż. J. Stefański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gzamin II termin + wpisy                                       G 224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94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880"/>
        <w:gridCol w:w="900"/>
        <w:gridCol w:w="2880"/>
        <w:gridCol w:w="5220"/>
        <w:gridCol w:w="1440"/>
      </w:tblGrid>
      <w:tr>
        <w:trPr>
          <w:trHeight w:val="52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6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BOT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5.07.2008r.</w:t>
            </w:r>
          </w:p>
        </w:tc>
        <w:tc>
          <w:tcPr>
            <w:tcW w:w="6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EDZIEL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.07.2008r.</w:t>
            </w:r>
          </w:p>
        </w:tc>
      </w:tr>
      <w:tr>
        <w:trPr>
          <w:trHeight w:val="525" w:hRule="atLeast"/>
          <w:cantSplit w:val="true"/>
        </w:trPr>
        <w:tc>
          <w:tcPr>
            <w:tcW w:w="162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0.00 – 11.30</w:t>
            </w:r>
          </w:p>
        </w:tc>
        <w:tc>
          <w:tcPr>
            <w:tcW w:w="66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</w:rPr>
              <w:t xml:space="preserve">Makroekonomia II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r I. Woroniecka -Leciejewicz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gzamin II termin + wpisy   224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trategiczne zarządz.finans.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f. Jan Solarz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gzamin II termin   G 303</w:t>
            </w:r>
          </w:p>
        </w:tc>
      </w:tr>
      <w:tr>
        <w:trPr>
          <w:trHeight w:val="525" w:hRule="atLeast"/>
          <w:cantSplit w:val="true"/>
        </w:trPr>
        <w:tc>
          <w:tcPr>
            <w:tcW w:w="162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45 - 13.1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eoria podejmowania decyzji </w:t>
            </w:r>
            <w:r>
              <w:rPr>
                <w:sz w:val="18"/>
                <w:szCs w:val="18"/>
              </w:rPr>
              <w:t>- dr I. Kaliszewski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gzamin II termin + wpisy    G 3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P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r MS G30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Wybrane elementy marketingu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r inż. A. Sobolewsk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gzamin II termin + wpisy                       G 3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106" w:gutter="0" w:header="709" w:top="76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sisiz2001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800100" cy="6953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8" r="-2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155575</wp:posOffset>
              </wp:positionV>
              <wp:extent cx="6880860" cy="9588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80860" cy="9588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1.8pt;height:75.5pt;mso-wrap-distance-left:9.05pt;mso-wrap-distance-right:9.05pt;mso-wrap-distance-top:0pt;mso-wrap-distance-bottom:0pt;margin-top:-12.25pt;mso-position-vertical-relative:text;margin-left:9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485900</wp:posOffset>
              </wp:positionH>
              <wp:positionV relativeFrom="paragraph">
                <wp:posOffset>-41910</wp:posOffset>
              </wp:positionV>
              <wp:extent cx="6966585" cy="11874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66585" cy="11874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wsisiz2001;Times New Roman" w:hAnsi="wsisiz2001;Times New Roman" w:cs="wsisiz2001;Times New Roman"/>
                              <w:b/>
                              <w:b/>
                            </w:rPr>
                          </w:pPr>
                          <w:r>
                            <w:rPr>
                              <w:rFonts w:cs="wsisiz2001;Times New Roman" w:ascii="wsisiz2001;Times New Roman" w:hAnsi="wsisiz2001;Times New Roman"/>
                              <w:b/>
                            </w:rPr>
                            <w:t>WYŻSZA  SZKOŁA INFORMATYKI  STOSOWANEJ I ZARZĄDZANIA</w:t>
                          </w:r>
                        </w:p>
                        <w:p>
                          <w:pPr>
                            <w:pStyle w:val="Heading3"/>
                            <w:jc w:val="left"/>
                            <w:rPr>
                              <w:rFonts w:ascii="wsisiz2001;Times New Roman" w:hAnsi="wsisiz2001;Times New Roman" w:cs="wsisiz2001;Times New Roman"/>
                              <w:sz w:val="20"/>
                            </w:rPr>
                          </w:pPr>
                          <w:r>
                            <w:rPr>
                              <w:rFonts w:cs="wsisiz2001;Times New Roman" w:ascii="wsisiz2001;Times New Roman" w:hAnsi="wsisiz2001;Times New Roman"/>
                              <w:sz w:val="20"/>
                            </w:rPr>
                            <w:t>WYDZIAŁ INFORMATYCZNYCH TECHNIK ZARZĄDZANIA</w:t>
                          </w:r>
                        </w:p>
                        <w:p>
                          <w:pPr>
                            <w:pStyle w:val="Normal"/>
                            <w:rPr>
                              <w:rFonts w:ascii="wsisiz2001;Times New Roman" w:hAnsi="wsisiz2001;Times New Roman" w:cs="wsisiz2001;Times New Roman"/>
                              <w:sz w:val="10"/>
                              <w:szCs w:val="10"/>
                            </w:rPr>
                          </w:pPr>
                          <w:r>
                            <w:rPr>
                              <w:rFonts w:cs="wsisiz2001;Times New Roman" w:ascii="wsisiz2001;Times New Roman" w:hAnsi="wsisiz2001;Times New Roman"/>
                              <w:sz w:val="10"/>
                              <w:szCs w:val="10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wsisiz2001;Times New Roman" w:ascii="wsisiz2001;Times New Roman" w:hAnsi="wsisiz2001;Times New Roman"/>
                              <w:b/>
                            </w:rPr>
                            <w:t xml:space="preserve">STUDIA NIESTACJIONARNE JEDNOLITE MAGISTERSKIE i UZUPEŁNIAJĄCE MAGISTERSKIE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8.55pt;height:93.5pt;mso-wrap-distance-left:9.05pt;mso-wrap-distance-right:9.05pt;mso-wrap-distance-top:0pt;mso-wrap-distance-bottom:0pt;margin-top:-3.3pt;mso-position-vertical-relative:text;margin-left:11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wsisiz2001;Times New Roman" w:hAnsi="wsisiz2001;Times New Roman" w:cs="wsisiz2001;Times New Roman"/>
                        <w:b/>
                        <w:b/>
                      </w:rPr>
                    </w:pPr>
                    <w:r>
                      <w:rPr>
                        <w:rFonts w:cs="wsisiz2001;Times New Roman" w:ascii="wsisiz2001;Times New Roman" w:hAnsi="wsisiz2001;Times New Roman"/>
                        <w:b/>
                      </w:rPr>
                      <w:t>WYŻSZA  SZKOŁA INFORMATYKI  STOSOWANEJ I ZARZĄDZANIA</w:t>
                    </w:r>
                  </w:p>
                  <w:p>
                    <w:pPr>
                      <w:pStyle w:val="Heading3"/>
                      <w:jc w:val="left"/>
                      <w:rPr>
                        <w:rFonts w:ascii="wsisiz2001;Times New Roman" w:hAnsi="wsisiz2001;Times New Roman" w:cs="wsisiz2001;Times New Roman"/>
                        <w:sz w:val="20"/>
                      </w:rPr>
                    </w:pPr>
                    <w:r>
                      <w:rPr>
                        <w:rFonts w:cs="wsisiz2001;Times New Roman" w:ascii="wsisiz2001;Times New Roman" w:hAnsi="wsisiz2001;Times New Roman"/>
                        <w:sz w:val="20"/>
                      </w:rPr>
                      <w:t>WYDZIAŁ INFORMATYCZNYCH TECHNIK ZARZĄDZANIA</w:t>
                    </w:r>
                  </w:p>
                  <w:p>
                    <w:pPr>
                      <w:pStyle w:val="Normal"/>
                      <w:rPr>
                        <w:rFonts w:ascii="wsisiz2001;Times New Roman" w:hAnsi="wsisiz2001;Times New Roman" w:cs="wsisiz2001;Times New Roman"/>
                        <w:sz w:val="10"/>
                        <w:szCs w:val="10"/>
                      </w:rPr>
                    </w:pPr>
                    <w:r>
                      <w:rPr>
                        <w:rFonts w:cs="wsisiz2001;Times New Roman" w:ascii="wsisiz2001;Times New Roman" w:hAnsi="wsisiz2001;Times New Roman"/>
                        <w:sz w:val="10"/>
                        <w:szCs w:val="10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wsisiz2001;Times New Roman" w:ascii="wsisiz2001;Times New Roman" w:hAnsi="wsisiz2001;Times New Roman"/>
                        <w:b/>
                      </w:rPr>
                      <w:t xml:space="preserve">STUDIA NIESTACJIONARNE JEDNOLITE MAGISTERSKIE i UZUPEŁNIAJĄCE MAGISTERSKIE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15:39:00Z</dcterms:created>
  <dc:creator>Roksela</dc:creator>
  <dc:description/>
  <cp:keywords/>
  <dc:language>en-US</dc:language>
  <cp:lastModifiedBy>Roksela</cp:lastModifiedBy>
  <dcterms:modified xsi:type="dcterms:W3CDTF">2008-06-13T15:39:00Z</dcterms:modified>
  <cp:revision>1</cp:revision>
  <dc:subject/>
  <dc:title>SESJA EGZAMINACYJNA – SEMESTR LETNI 2007/2008</dc:title>
</cp:coreProperties>
</file>