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mysław Jaskóła</w:t>
      </w:r>
    </w:p>
    <w:p>
      <w:pPr>
        <w:pStyle w:val="Heading1"/>
        <w:spacing w:lineRule="auto" w:line="360"/>
        <w:rPr/>
      </w:pPr>
      <w:r>
        <w:rPr/>
        <w:t>Handel zagraniczny, bilans płatniczy, kurs walutowy.</w:t>
      </w:r>
    </w:p>
    <w:p>
      <w:pPr>
        <w:pStyle w:val="Heading3"/>
        <w:spacing w:lineRule="auto" w:line="360"/>
        <w:rPr/>
      </w:pPr>
      <w:r>
        <w:rPr/>
        <w:t>Wymiana międzynarodowa</w:t>
      </w:r>
    </w:p>
    <w:p>
      <w:pPr>
        <w:pStyle w:val="Normal"/>
        <w:spacing w:lineRule="auto" w:line="360"/>
        <w:rPr/>
      </w:pPr>
      <w:r>
        <w:rPr/>
        <w:t>Mianem tym określa się przepływ dóbr pomiędzy gospodarkami narodowymi. Obejmuje on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mianę towarów i usług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zepływ kapitału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igracje siły roboczej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Transfer myśli naukowo – techniczn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odstawą rozwoju wymiany zagranicznej jest międzynarodowy podział pracy (MPP). Określa on miejsce kraju w produkcji światowej, decyduje o specjalizacji produkcj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Na udział kraju w MPP wpływ ma wiele czynników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Położenie geograficzne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Klimat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Zasob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Warunki glebowe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Czynniki demograficzne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Rozwój gospodarcz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Postęp naukowo-techniczn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Technologie produkcji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/>
      </w:pPr>
      <w:r>
        <w:rPr/>
        <w:t>Kwestie historyczn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PP ulega ciągłym przemianom wraz z sytuacją na świecie. Np. po II wojnie światowej wzrosło znaczenie Stanów Zjednoczonych i Japonii, a zmalało znaczenie Europy Zachodni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PP jest zjawiskiem korzystnym. Specjalizacja pozwala na lepsze wykorzystanie zasobów produkcyjnych i bogactw naturalnych. Koncentracja środków w pewnych dziedzinach pozwala na ich szybszy rozwój.</w:t>
      </w:r>
    </w:p>
    <w:p>
      <w:pPr>
        <w:pStyle w:val="Heading3"/>
        <w:spacing w:lineRule="auto" w:line="360"/>
        <w:rPr/>
      </w:pPr>
      <w:r>
        <w:rPr/>
        <w:t>Handel zagraniczny</w:t>
      </w:r>
    </w:p>
    <w:p>
      <w:pPr>
        <w:pStyle w:val="Normal"/>
        <w:spacing w:lineRule="auto" w:line="360"/>
        <w:rPr/>
      </w:pPr>
      <w:r>
        <w:rPr/>
        <w:t>Jest to wymiana towarów i usług pomiędzy krajem a jego otoczeniem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Eksport – </w:t>
      </w:r>
      <w:r>
        <w:rPr/>
        <w:t>wywóz towarów i usług za granicę.</w:t>
      </w:r>
    </w:p>
    <w:p>
      <w:pPr>
        <w:pStyle w:val="Normal"/>
        <w:spacing w:lineRule="auto" w:line="360"/>
        <w:rPr/>
      </w:pPr>
      <w:r>
        <w:rPr>
          <w:b/>
          <w:bCs/>
        </w:rPr>
        <w:t>Import</w:t>
      </w:r>
      <w:r>
        <w:rPr/>
        <w:t xml:space="preserve"> – przywóz towarów i usług z zagranic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Eksport + Import = Obroty handlu zagranicznego</w:t>
      </w:r>
    </w:p>
    <w:p>
      <w:pPr>
        <w:pStyle w:val="Normal"/>
        <w:spacing w:lineRule="auto" w:line="360"/>
        <w:rPr/>
      </w:pPr>
      <w:r>
        <w:rPr/>
        <w:t>Eksport – Import = Saldo handlu zagranicz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Import towarów których nie można wytworzyć w danym kraju nazywamy importem niezbędnym, import towarów zastępujących produkcję krajową – substytucyjnym. Eksport który służy pozyskiwaniu środków na finansowanie importu niezbędnego jest określana jako eksport niezbęd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Struktura rodzajowa eksportu i importu</w:t>
      </w:r>
      <w:r>
        <w:rPr/>
        <w:t xml:space="preserve"> – oznacza udział w eksporcie i imporcie odpowiednio sklasyfikowanych grup towarow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Struktura geograficzna</w:t>
      </w:r>
      <w:r>
        <w:rPr/>
        <w:t xml:space="preserve"> – udział w wymianie handlowej poszczególnych krajów lub grup kraj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Oprócz wymiany towarów i usług między krajami zachodzą również przepływy kapitału. mogą one mieć formę: kapitału pożyczkowego (kredyty) lub inwestycji zagranicz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Inwestycje mogą mieć formę </w:t>
      </w:r>
      <w:r>
        <w:rPr>
          <w:b/>
          <w:bCs/>
        </w:rPr>
        <w:t>inwestycji bezpośrednich</w:t>
      </w:r>
      <w:r>
        <w:rPr/>
        <w:t xml:space="preserve"> (tworzenie od podstaw przedsiębiorstw lub nabycie udziałów) lub </w:t>
      </w:r>
      <w:r>
        <w:rPr>
          <w:b/>
          <w:bCs/>
        </w:rPr>
        <w:t>portfelowych</w:t>
      </w:r>
      <w:r>
        <w:rPr/>
        <w:t xml:space="preserve"> (nabycie papierów wartościowych).</w:t>
      </w:r>
    </w:p>
    <w:p>
      <w:pPr>
        <w:pStyle w:val="Heading3"/>
        <w:spacing w:lineRule="auto" w:line="360"/>
        <w:rPr/>
      </w:pPr>
      <w:r>
        <w:rPr/>
        <w:t>Bilans płatniczy</w:t>
      </w:r>
    </w:p>
    <w:p>
      <w:pPr>
        <w:pStyle w:val="NormalnyWeb"/>
        <w:spacing w:lineRule="auto" w:line="360"/>
        <w:rPr/>
      </w:pPr>
      <w:r>
        <w:rPr>
          <w:b/>
          <w:bCs/>
          <w:color w:val="000000"/>
        </w:rPr>
        <w:t>Bilans płatniczy na bazie płatności</w:t>
      </w:r>
      <w:r>
        <w:rPr>
          <w:color w:val="000000"/>
        </w:rPr>
        <w:t xml:space="preserve"> jest statystycznym zestawieniem rozliczonych przez polski system bankowy płatności, który prezentuje transakcje zrealizowane przez Polskę z resztą świata w odniesieniu do określonego okresu. </w:t>
      </w:r>
    </w:p>
    <w:p>
      <w:pPr>
        <w:pStyle w:val="NormalnyWeb"/>
        <w:spacing w:lineRule="auto" w:line="360"/>
        <w:rPr/>
      </w:pPr>
      <w:r>
        <w:rPr/>
        <w:t xml:space="preserve">Źródłem danych służących do zestawiania polskiego bilansu płatniczego na bazie płatności są sprawozdania polskich banków, posiadających upoważnienia do dokonywania czynności obrotu dewizowego i związanych z nimi rozliczeń. Dane dotyczą transakcji przeprowadzonych w walutach obcych i w złotych na rachunkach polskich banków w bankach za granicą oraz na rachunkach nierezydentów w polskich bankach jak również transakcji przeprowadzanych w walutach obcych poprzez kasy polskich banków. </w:t>
      </w:r>
    </w:p>
    <w:p>
      <w:pPr>
        <w:pStyle w:val="NormalnyWeb"/>
        <w:spacing w:lineRule="auto" w:line="360"/>
        <w:rPr>
          <w:color w:val="000000"/>
        </w:rPr>
      </w:pPr>
      <w:r>
        <w:rPr>
          <w:color w:val="000000"/>
        </w:rPr>
        <w:t xml:space="preserve">Dane do bilansu płatniczego na bazie płatności są zbierane w walutach oryginalnych, tj. w walutach, w których została przeprowadzona transakcja, następnie są one przeliczane na USD dziennymi relacjami walut do USD. </w:t>
      </w:r>
    </w:p>
    <w:p>
      <w:pPr>
        <w:pStyle w:val="NormalnyWeb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ozycje bilansu płatniczego</w:t>
      </w:r>
    </w:p>
    <w:p>
      <w:pPr>
        <w:pStyle w:val="NormalnyWeb"/>
        <w:spacing w:lineRule="auto" w:line="360"/>
        <w:rPr>
          <w:b/>
          <w:b/>
          <w:bCs/>
          <w:color w:val="000000"/>
        </w:rPr>
      </w:pPr>
      <w:r>
        <w:rPr>
          <w:color w:val="000000"/>
          <w:szCs w:val="20"/>
        </w:rPr>
        <w:t>Zestawienie transakcji sporządzane jest według standardowych komponentów bilansu płatniczego, zgodnie z zaleceniami Międzynarodowego Funduszu Walutowego i innych organizacji międzynarodowych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nyWeb"/>
        <w:spacing w:lineRule="auto" w:line="360"/>
        <w:rPr/>
      </w:pPr>
      <w:r>
        <w:rPr>
          <w:b/>
          <w:bCs/>
          <w:color w:val="000000"/>
        </w:rPr>
        <w:t xml:space="preserve">1. Rachunek bieżący </w:t>
      </w:r>
      <w:r>
        <w:rPr>
          <w:color w:val="000000"/>
        </w:rPr>
        <w:t xml:space="preserve">obejmuje transakcje dotyczące płatności za towary, usługi, dochody, przekazy transferów bieżących oraz saldo niesklasyfikowanych obrotów bieżących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color w:val="000000"/>
        </w:rPr>
        <w:t>Towary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color w:val="000000"/>
        </w:rPr>
        <w:t>Usługi</w:t>
      </w:r>
      <w:r>
        <w:rPr>
          <w:color w:val="000000"/>
        </w:rPr>
        <w:t xml:space="preserve"> – np. transportowe,  pocztowe, telekomunikacyjne, podróże, turystyka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Dochody</w:t>
      </w:r>
      <w:r>
        <w:rPr>
          <w:color w:val="000000"/>
        </w:rPr>
        <w:t xml:space="preserve"> – np. wynagrodzenia pracowników, odsetki od środków na rachunkach bankow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b/>
          <w:bCs/>
          <w:color w:val="000000"/>
        </w:rPr>
        <w:t>Transfery bieżące</w:t>
      </w:r>
      <w:r>
        <w:rPr>
          <w:color w:val="000000"/>
        </w:rPr>
        <w:t xml:space="preserve"> – np. dary, pomoc bezzwrotna, podatki i opłaty na rzecz polskiego sektora rządowego, spadki, renty itp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80"/>
        <w:ind w:left="0" w:hanging="0"/>
        <w:rPr/>
      </w:pPr>
      <w:r>
        <w:rPr>
          <w:b/>
          <w:bCs/>
        </w:rPr>
        <w:t>Niesklasyfikowane obroty bieżące</w:t>
      </w:r>
      <w:r>
        <w:rPr/>
        <w:t xml:space="preserve"> – np. transakcje skupu i sprzedaży walut obcych.</w:t>
      </w:r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25pt;height:272.25pt" filled="f" o:ole="">
            <v:imagedata r:id="rId3" o:title=""/>
          </v:shape>
          <o:OLEObject Type="Embed" ProgID="Excel.Sheet.12" ShapeID="ole_rId2" DrawAspect="Content" ObjectID="_521756579" r:id="rId2"/>
        </w:object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Wpływy z eksportu Polski w latach 1993 – 2002</w:t>
      </w:r>
    </w:p>
    <w:p>
      <w:pPr>
        <w:pStyle w:val="Normal"/>
        <w:spacing w:lineRule="auto" w:line="360"/>
        <w:rPr/>
      </w:pPr>
      <w:r>
        <w:rPr/>
        <w:t>Choć jak pokazuje zestawienie (Rys. 1) wpływy z eksportu towarów rosły na przestrzeni lat 90 – tych, od ’96 r. obserwujemy deficyt bilansu płatniczego (Rys. 2). Jest to związane m.in. ze wzrostem importu. Deficyt pokryty został kapitałem związanym z zagranicznymi inwestycjami w Polsce (Rys. 3).</w:t>
      </w:r>
    </w:p>
    <w:p>
      <w:pPr>
        <w:pStyle w:val="Normal"/>
        <w:keepNext w:val="true"/>
        <w:spacing w:lineRule="auto" w:line="360" w:before="280" w:after="280"/>
        <w:rPr/>
      </w:pPr>
      <w:r>
        <w:rPr/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pt;height:276.75pt" filled="f" o:ole="">
            <v:imagedata r:id="rId5" o:title=""/>
          </v:shape>
          <o:OLEObject Type="Embed" ProgID="Excel.Sheet.12" ShapeID="ole_rId4" DrawAspect="Content" ObjectID="_444255772" r:id="rId4"/>
        </w:object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aldo rachunku bieżącego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80"/>
        <w:ind w:left="0" w:hanging="0"/>
        <w:rPr/>
      </w:pPr>
      <w:r>
        <w:rPr/>
        <w:object w:dxaOrig="1024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276.75pt" filled="f" o:ole="">
            <v:imagedata r:id="rId7" o:title=""/>
          </v:shape>
          <o:OLEObject Type="Embed" ProgID="Excel.Sheet.12" ShapeID="ole_rId6" DrawAspect="Content" ObjectID="_1908903449" r:id="rId6"/>
        </w:object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Saldo obrotów kapitałowych i  finansowych.</w:t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  <w:t xml:space="preserve">2. Rachunek kapitałowy i finansowy </w:t>
      </w:r>
    </w:p>
    <w:p>
      <w:pPr>
        <w:pStyle w:val="Normal"/>
        <w:spacing w:lineRule="auto" w:line="360" w:before="280" w:after="280"/>
        <w:rPr/>
      </w:pPr>
      <w:r>
        <w:rPr>
          <w:b/>
          <w:bCs/>
        </w:rPr>
        <w:t xml:space="preserve">Rachunek kapitałowy </w:t>
      </w:r>
      <w:r>
        <w:rPr/>
        <w:t>obejmuje transfery kapitałowe: np. umorzenie długu, zakup/sprzedaż  praw własności patentów, praw autorskich, znaków handlowych itp.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b/>
          <w:bCs/>
        </w:rPr>
        <w:t xml:space="preserve">Rachunek finansowy </w:t>
      </w:r>
      <w:r>
        <w:rPr/>
        <w:t>zawiera wszelkie inwestycje rezydentów za granicą i nierezydentów w kraju.</w:t>
      </w:r>
    </w:p>
    <w:p>
      <w:pPr>
        <w:pStyle w:val="NormalnyWeb"/>
        <w:spacing w:lineRule="auto" w:line="360"/>
        <w:rPr/>
      </w:pPr>
      <w:r>
        <w:rPr>
          <w:b/>
          <w:bCs/>
          <w:color w:val="000000"/>
        </w:rPr>
        <w:t xml:space="preserve">5. Saldo błędów i opuszczeń </w:t>
      </w:r>
      <w:r>
        <w:rPr>
          <w:color w:val="000000"/>
        </w:rPr>
        <w:t>wynika z transakcji niezarejestrowanych lub nieprawidłowo ujętych w sprawozdaniach banków. Jest „sztuczną” pozycją korygującą.</w:t>
      </w:r>
    </w:p>
    <w:p>
      <w:pPr>
        <w:pStyle w:val="NormalnyWeb"/>
        <w:keepNext w:val="true"/>
        <w:spacing w:lineRule="auto" w:line="360"/>
        <w:rPr/>
      </w:pPr>
      <w:r>
        <w:rPr/>
        <w:drawing>
          <wp:inline distT="0" distB="0" distL="0" distR="0">
            <wp:extent cx="5753100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color w:val="000000"/>
        </w:rPr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Saldo bilansu płatniczego.</w:t>
      </w:r>
    </w:p>
    <w:p>
      <w:pPr>
        <w:pStyle w:val="NormalnyWeb"/>
        <w:spacing w:lineRule="auto" w:line="360"/>
        <w:rPr/>
      </w:pPr>
      <w:r>
        <w:rPr>
          <w:b/>
          <w:bCs/>
        </w:rPr>
        <w:t>6. Pozycje finansujące</w:t>
      </w:r>
      <w:r>
        <w:rPr/>
        <w:t xml:space="preserve"> obejmują transakcje w zakresie oficjalnych aktywów rezerwowych, kredytów otrzymanych z Międzynarodowego Funduszu Walutowego (MFW) oraz transakcje finansowania wyjątkowego (exceptional financing).</w:t>
      </w:r>
    </w:p>
    <w:tbl>
      <w:tblPr>
        <w:tblW w:w="92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9"/>
        <w:gridCol w:w="1116"/>
        <w:gridCol w:w="1116"/>
        <w:gridCol w:w="1329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489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Bilans p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atniczy RP na bazie p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atno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ś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ci (mln USD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A. RACHUNEK BIE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ŻĄ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CY</w:t>
            </w:r>
          </w:p>
        </w:tc>
        <w:tc>
          <w:tcPr>
            <w:tcW w:w="1329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6704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Towary: saldo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10310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Towary: wp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ywy z eksport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32983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Towary: wyp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aty za impor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43293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Us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ugi: saldo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1000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Dochody: saldo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1637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Transfery bie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żą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ce: saldo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2178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464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Niesklasyfikowane obroty bie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żą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ce: sald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4065</w:t>
            </w:r>
          </w:p>
        </w:tc>
      </w:tr>
      <w:tr>
        <w:trPr>
          <w:trHeight w:val="315" w:hRule="atLeast"/>
        </w:trPr>
        <w:tc>
          <w:tcPr>
            <w:tcW w:w="4890" w:type="dxa"/>
            <w:gridSpan w:val="4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B. OBROTY KAPITA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OWE I FINANSOWE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7090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3561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OBROTY KAPITA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OWE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OBROTY  FINANSOWE</w:t>
            </w:r>
          </w:p>
        </w:tc>
        <w:tc>
          <w:tcPr>
            <w:tcW w:w="1329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7098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Inwestycje bezpo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ś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rednie: sald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3754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Polskie inwestycje bezpo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ś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rednie za granic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ą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-328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4569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Zagraniczne inwestycje bezpo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ś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rednie w kraju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4082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Inwestycje portfelowe: sald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1692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Pozosta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e inwestycje: sald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2042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4605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Pochodne instrumenty finansowe: sald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390</w:t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C.  SALDO B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ŁĘ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Ó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W I OPUSZCZE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Ń</w:t>
            </w:r>
          </w:p>
        </w:tc>
        <w:tc>
          <w:tcPr>
            <w:tcW w:w="1329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259</w:t>
            </w:r>
          </w:p>
        </w:tc>
      </w:tr>
      <w:tr>
        <w:trPr>
          <w:trHeight w:val="315" w:hRule="atLeast"/>
        </w:trPr>
        <w:tc>
          <w:tcPr>
            <w:tcW w:w="244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R A Z E M   od A do C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645</w:t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3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F. POZYCJE FINANSUJ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Ą</w:t>
            </w: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CE</w:t>
            </w:r>
          </w:p>
        </w:tc>
        <w:tc>
          <w:tcPr>
            <w:tcW w:w="1329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  <w:t>-645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0"/>
                <w:szCs w:val="20"/>
              </w:rPr>
            </w:r>
          </w:p>
        </w:tc>
        <w:tc>
          <w:tcPr>
            <w:tcW w:w="356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Oficjalne aktywa rezerwow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-633</w:t>
            </w:r>
          </w:p>
        </w:tc>
      </w:tr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Kredyty z MFW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3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Exceptional financing</w:t>
            </w:r>
          </w:p>
        </w:tc>
        <w:tc>
          <w:tcPr>
            <w:tcW w:w="13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-12</w:t>
            </w:r>
          </w:p>
        </w:tc>
      </w:tr>
    </w:tbl>
    <w:p>
      <w:pPr>
        <w:pStyle w:val="NormalnyWeb"/>
        <w:spacing w:lineRule="auto" w:line="360"/>
        <w:rPr/>
      </w:pPr>
      <w:r>
        <w:rPr>
          <w:color w:val="000000"/>
          <w:szCs w:val="20"/>
        </w:rPr>
        <w:t>Bilans płatniczy przedstawia napływ (odpływ) netto środków pieniężnych do danego kraju. Nadwyżka obrotów bieżących musi zostać zrównoważona przez deficyt obrotów kapitałowych i/lub wzrost rezerw dewizowych. Deficyt obrotów bieżących musi zostać zrównoważony przez nadwyżkę obrotów kapitałowych i/lub zmniejszenie rezerw dewizowych.</w:t>
      </w:r>
    </w:p>
    <w:p>
      <w:pPr>
        <w:pStyle w:val="NormalnyWeb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W dłuższej perspektywie niezbędna jest równowaga obrotów bieżących. W przeciwnym wypadku dojdzie do wyczerpania poziomu rezerw lub wzrostu zadłużenia kraju u innych państw.</w:t>
      </w:r>
    </w:p>
    <w:p>
      <w:pPr>
        <w:pStyle w:val="NormalnyWeb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Państwo może stymulować eksport poprzez obniżanie cen produktów krajowych oraz oddziaływanie na globalny popyt instrumentami polityki pieniężno-fiskalnej (wzrost stóp procentowych, zmniejszenie podaży pieniądza) może to jednak wpłynąć na wzrost bezrobocia.</w:t>
      </w:r>
    </w:p>
    <w:p>
      <w:pPr>
        <w:pStyle w:val="NormalnyWeb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rodukt Narodowy Brutto</w:t>
      </w:r>
    </w:p>
    <w:p>
      <w:pPr>
        <w:pStyle w:val="NormalnyWeb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W przypadku, gdy polski rezydent jest właścicielem np. fabryki za granicą, część zysków tej fabryki zostanie przekazana do Polski. Podobnie gdy obcy kapitął inwestuje w Polskie fabryki, część dochodów fabryk transferowana jest za granicę. Powstaje rozbieżność między Powstaje rozbieżność między między dochodami powstałymi w Polsce, a dochodami jakie w rzeczywistości przypadają Polsce w udziale. Wielkością, która lepiej niż PKB ujmuje ilość dochodów osiąganych przez obywateli jest Produkt Narodowy Brutto (PNB). Jest to PKB powiększony o dochody netto z tytułu własności za granicą.</w:t>
      </w:r>
    </w:p>
    <w:p>
      <w:pPr>
        <w:pStyle w:val="Heading3"/>
        <w:spacing w:lineRule="auto" w:line="360"/>
        <w:rPr/>
      </w:pPr>
      <w:r>
        <w:rPr/>
        <w:t>Struktura towarowa i geograficzna wymiany handlowej Polski</w:t>
      </w:r>
    </w:p>
    <w:p>
      <w:pPr>
        <w:pStyle w:val="Normal"/>
        <w:spacing w:lineRule="auto" w:line="360"/>
        <w:rPr/>
      </w:pPr>
      <w:r>
        <w:rPr/>
        <w:t>Reorientacja polityczna Polski w 1989 r. i podpisanie umowy stowarzyszeniowej z Unią Europejską w 1991 spowodowało zmianę struktury towarowej i geograficznej polskiego handlu zagranicznego na przestrzeni lat ’90. Wzrosły obroty handlowe z państwami UE. Obecnie eksport do UE stanowi  69 % polskiego eksportu.  Mimo zniesienia ograniczeń eksportu do Unii i ochrony polskiego rynku przed importem, wolniejsza była dynamika eksportu niż importu. Świadczy to o niskiej konkurencyjności polskich produktów. Pewne znaczenie odegrała też polityka aprecjacji kursu złotego prowadzona przez bank centralny.</w:t>
      </w:r>
    </w:p>
    <w:p>
      <w:pPr>
        <w:pStyle w:val="Normal"/>
        <w:spacing w:lineRule="auto" w:line="360"/>
        <w:rPr/>
      </w:pPr>
      <w:r>
        <w:rPr/>
        <w:t>Zmianie uległa również struktura towarowa. Zmalało znaczenie eksportu metali i surowców mineralnych, a wzrosło dóbr wysoko przetworzonych– maszyn, urządzeń, sprzętu elektrycznego i elektronicznego. Jest to zjawisko pozytywne, bowiem wiąże się ze zwiększeniem opłacalności.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truktura towarowa eksportu Polski 1991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843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upa tow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rtość eksportu (tys. US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ział w eksporcie ogół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tale nieszlachetne i wyroby metal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4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kty miner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szyny i urządzenia, sprzęt elektryczny i elektrotechn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truktura towarowa eksportu Polski 2001 r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843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upa tow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artość eksportu (tys. US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ział w eksporcie ogółem</w:t>
            </w:r>
          </w:p>
        </w:tc>
      </w:tr>
      <w:tr>
        <w:trPr>
          <w:trHeight w:val="7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szyny i urządzenia, sprzęt elektryczny i elektrotechnicz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6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rzęt transpor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8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tale nieszlachetne i wyroby metal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2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Teorie handlu zagranicznego</w:t>
      </w:r>
    </w:p>
    <w:p>
      <w:pPr>
        <w:pStyle w:val="Normal"/>
        <w:spacing w:lineRule="auto" w:line="360"/>
        <w:rPr/>
      </w:pPr>
      <w:r>
        <w:rPr/>
        <w:t>Wyjaśniają przesłanki wymiany handlowej, jej strukturę towarową i geograficzną, oraz korzyści dla jej uczestnik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Teoria kosztów absolutnych</w:t>
      </w:r>
    </w:p>
    <w:p>
      <w:pPr>
        <w:pStyle w:val="Normal"/>
        <w:spacing w:lineRule="auto" w:line="360"/>
        <w:rPr/>
      </w:pPr>
      <w:r>
        <w:rPr/>
        <w:t xml:space="preserve">Zaproponowana przez A. Smitha. Podstawą specjalizacji międzynarodowej są różnice kosztów wytwarzania mierzone nakładami pracy. Wymiana handlowa zachodzi wtedy, gdy jeden z krajów produkuje pewne dobra mniejszym kosztem, niż drugi, a inne wyższym. </w:t>
      </w:r>
    </w:p>
    <w:p>
      <w:pPr>
        <w:pStyle w:val="Normal"/>
        <w:spacing w:lineRule="auto" w:line="360"/>
        <w:rPr/>
      </w:pPr>
      <w:r>
        <w:rPr/>
        <w:t>Korzyści wymian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psze wykorzystanie posiadanych zasobó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zszerzenia rynków zbytu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niżenie kosztów poprzez zwiększenie skali produkcji.</w:t>
      </w:r>
    </w:p>
    <w:p>
      <w:pPr>
        <w:pStyle w:val="Normal"/>
        <w:spacing w:lineRule="auto" w:line="360"/>
        <w:rPr/>
      </w:pPr>
      <w:r>
        <w:rPr/>
        <w:t>Teoria ta wyjaśnia tylko część zjawisk zachodzących w handlu zagranicznym. Sprawdza się w przypadku handlu surowcami (które występują tylko u jednego z partnerów), czy w przypadku wymiany produktów rol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Zasada kosztów komparatywnych</w:t>
      </w:r>
    </w:p>
    <w:p>
      <w:pPr>
        <w:pStyle w:val="Normal"/>
        <w:spacing w:lineRule="auto" w:line="360"/>
        <w:rPr/>
      </w:pPr>
      <w:r>
        <w:rPr/>
        <w:t>Zaproponowana przez Davida Ricardo (1772-1832). Koszt komparatywny (alternatywny) jest kosztem wytworzenia jednego towaru wyrażonym w koszcie produkcji innego towaru w tym samym kraju.</w:t>
      </w:r>
    </w:p>
    <w:p>
      <w:pPr>
        <w:pStyle w:val="Normal"/>
        <w:spacing w:lineRule="auto" w:line="360"/>
        <w:rPr/>
      </w:pPr>
      <w:r>
        <w:rPr/>
        <w:t xml:space="preserve">Założenia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Jedynym czynnikiem produkcji jest prac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oskonała przenośność czynników produkcji z gałęzi do gałęzi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Doskonała konkurencja – cena każdego dobra jest równa kosztowi krańcowemu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ełne zatrudnienie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Niezmienność warunków produkcji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ełna równorzędność krajów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woboda decydowania o strukturze wymiany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Rozpatruje się dwa kraje i dwa towary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Jeżeli pomiędzy krajami występuje różnica w komparatywnym koszcie dóbr, to każdy z nich specjalizuje się w produkcji tego dobra, które wytwarza relatywnie taniej, czyli ma przewagę komparatywną (przy czym oba dobra mogą być jednocześnie droższe w produkcji w porównaniu do dóbr wytwarzanych w drugim kraju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ykład:</w:t>
      </w:r>
    </w:p>
    <w:p>
      <w:pPr>
        <w:pStyle w:val="Normal"/>
        <w:spacing w:lineRule="auto" w:line="360"/>
        <w:rPr/>
      </w:pPr>
      <w:r>
        <w:rPr/>
        <w:t>Kraj A dysponuje zasobem 1000 roboczogodzin, kraj B – 400 roboczogodzin.</w:t>
      </w:r>
    </w:p>
    <w:p>
      <w:pPr>
        <w:pStyle w:val="Normal"/>
        <w:spacing w:lineRule="auto" w:line="360"/>
        <w:rPr/>
      </w:pPr>
      <w:r>
        <w:rPr/>
        <w:t>Koszty produkcji wyrażone w roboczogodzinach ujęte są w tabeli:</w:t>
      </w:r>
    </w:p>
    <w:p>
      <w:pPr>
        <w:pStyle w:val="Normal"/>
        <w:spacing w:lineRule="auto" w:line="360"/>
        <w:rPr/>
      </w:pPr>
      <w:r>
        <w:rPr/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6"/>
        <w:gridCol w:w="1276"/>
      </w:tblGrid>
      <w:tr>
        <w:trPr>
          <w:trHeight w:val="25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j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j B</w:t>
            </w:r>
          </w:p>
        </w:tc>
      </w:tr>
      <w:tr>
        <w:trPr>
          <w:trHeight w:val="38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sób siły robocz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rb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 rbg</w:t>
            </w:r>
          </w:p>
        </w:tc>
      </w:tr>
      <w:tr>
        <w:trPr>
          <w:trHeight w:val="41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 produkcji czajnika  w rb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szt produkcji ręcznika w rb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latywny koszt produkcji czajnika wyrażony w ręcznik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wiedzmy, że  warunkach gospodarki zamkniętej ustali się następująca struktura produkcji (w nawiasach całkowity koszt produkcji w roboczogodzinach):</w:t>
      </w:r>
    </w:p>
    <w:p>
      <w:pPr>
        <w:pStyle w:val="Normal"/>
        <w:spacing w:lineRule="auto" w:line="360"/>
        <w:rPr/>
      </w:pPr>
      <w:r>
        <w:rPr/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397"/>
        <w:gridCol w:w="1863"/>
      </w:tblGrid>
      <w:tr>
        <w:trPr>
          <w:trHeight w:val="27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j 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j 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Łączna produkcja</w:t>
            </w:r>
          </w:p>
        </w:tc>
      </w:tr>
      <w:tr>
        <w:trPr>
          <w:trHeight w:val="37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kcja czaj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(24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 (21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41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kcja ręcz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 (760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 (190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raje zaczynają prowadzić ze sobą swobodną wymianę handlową i następuje specjalizacja:</w:t>
      </w:r>
    </w:p>
    <w:p>
      <w:pPr>
        <w:pStyle w:val="Normal"/>
        <w:spacing w:lineRule="auto" w:line="360"/>
        <w:rPr/>
      </w:pPr>
      <w:r>
        <w:rPr/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256"/>
        <w:gridCol w:w="1863"/>
      </w:tblGrid>
      <w:tr>
        <w:trPr>
          <w:trHeight w:val="27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j 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j 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Łączna produkcja</w:t>
            </w:r>
          </w:p>
        </w:tc>
      </w:tr>
      <w:tr>
        <w:trPr>
          <w:trHeight w:val="29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kcja czaj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 ( +56 )</w:t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kcja ręcz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 ( +20 )</w:t>
            </w:r>
          </w:p>
        </w:tc>
      </w:tr>
    </w:tbl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>Podział korzyści z wymiany handlowej ( wg. modelu Ricardo):</w:t>
      </w:r>
    </w:p>
    <w:p>
      <w:pPr>
        <w:pStyle w:val="Normal"/>
        <w:spacing w:lineRule="auto" w:line="360"/>
        <w:rPr/>
      </w:pPr>
      <w:r>
        <w:rPr/>
        <w:t>Należy ustalić, jaka część wytworzonych dóbr przypadnie któremu z krajów uczestniczących w wymianie. Granice opłacalności wymiany określone są kosztami komparatywnymi. Kraj B nie będzie chciał zapłacić za czajnik więcej niż 3 ręczniki, ponieważ za tę cenę sam może go wyprodukować. Podobny mechanizm działa w drugą stronę: kraj A „zapłaci” za trzy ręczniki co najwyżej „cenę” dwóch czajnik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Teoria kosztów komparatywnych nie tłumaczy wielu zjawisk, takich jak np. efekt skali, czyli obniżenie jednostkowych kosztów produkcji na skutek zwiększenia wielkości produkc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zupełnieniem i rozwinięciem tego modelu jest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oria Heckshera-Ohlina-Samuelsona (początek XX w.):</w:t>
      </w:r>
    </w:p>
    <w:p>
      <w:pPr>
        <w:pStyle w:val="Normal"/>
        <w:spacing w:lineRule="auto" w:line="360"/>
        <w:rPr/>
      </w:pPr>
      <w:r>
        <w:rPr/>
        <w:t>Względnie obfite wyposażenie w określony czynnik produkcji (kapitał, ziemię i pracę) powoduje, że w danym kraju jest on relatywnie tani. Po rozpoczęciu wymiany kraj specjalizuje się w wytwarzaniu produktu, do którego produkcji zużywa więcej zasobu będącego w obfit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Teoria Posnera (lata 60-te XX w.)</w:t>
      </w:r>
    </w:p>
    <w:p>
      <w:pPr>
        <w:pStyle w:val="Normal"/>
        <w:spacing w:lineRule="auto" w:line="360"/>
        <w:rPr/>
      </w:pPr>
      <w:r>
        <w:rPr/>
        <w:t>Kraj bardziej zaawansowany technologicznie staje się eksporterem nowoczesnych wyrobów, a importuje wyroby standardowe od krajów mniej zaawansowanych technologicz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Jeszcze o podziale korzyści płynących z handlu.</w:t>
      </w:r>
    </w:p>
    <w:p>
      <w:pPr>
        <w:pStyle w:val="Normal"/>
        <w:spacing w:lineRule="auto" w:line="360"/>
        <w:rPr/>
      </w:pPr>
      <w:r>
        <w:rPr/>
        <w:t xml:space="preserve">W rzeczywistości istotny wpływ na  podział korzyści odnoszonych z wymiany handlowej, oprócz ilości towarów i usług znaczenie ma również cena po jakiej odbywa się wymiana. Relację względnych cen eksportu do względnych cen importu określa się terminem cenowych (nominalnych) </w:t>
      </w:r>
      <w:r>
        <w:rPr>
          <w:i/>
          <w:iCs/>
        </w:rPr>
        <w:t xml:space="preserve">terms of trade. </w:t>
      </w:r>
      <w:r>
        <w:rPr/>
        <w:t>Wyrażona jest następującym wzore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OT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den>
            </m:f>
          </m:num>
          <m:den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</m:den>
        </m:f>
      </m:oMath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/>
        <w:t xml:space="preserve"> – </w:t>
      </w:r>
      <w:r>
        <w:rPr/>
        <w:t>średnia cena płacona za granicą za towary eksportowane w okresie badanym,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/>
        <w:softHyphen/>
        <w:t>– średnia cena płacona za granicą za towary eksportowane w okresie bazowym,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softHyphen/>
        <w:softHyphen/>
        <w:t xml:space="preserve">– średnia cena płacona za granicą za towary importowane w okresie badanym.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softHyphen/>
        <w:t>– średnia cena płacona za granicą za towary importowane w okresie bazowym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współczynnika większa od jedności oznacza korzystne warunki dla handlu zagranicznego – osiągnięcie większych korzyści z międzynarodowego podziału pra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 określenia ceny po jakiej odbywa się wymiana handlowa nie wystarczą proste modele  zaprezentowane powyżej. Wpływa na nią wiele czynników zewnętrznych, takich jak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ształtowanie się podaży i popytu w poszczególnych grupach towarów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nkurencyjność towarów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lityka handlow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ytuacja polityczn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olityka cenowa dużych koncernów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tymulowanie własnego eksportu przez rządy krajów w reakcji na niezrównoważony bilans płatnicz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tosowanie mechanizmów ochrony rynku.</w:t>
      </w:r>
    </w:p>
    <w:p>
      <w:pPr>
        <w:pStyle w:val="Heading3"/>
        <w:spacing w:lineRule="auto" w:line="360"/>
        <w:rPr/>
      </w:pPr>
      <w:r>
        <w:rPr/>
        <w:t>Rynek walutowy i kursy walut</w:t>
      </w:r>
    </w:p>
    <w:p>
      <w:pPr>
        <w:pStyle w:val="Normal"/>
        <w:spacing w:lineRule="auto" w:line="360"/>
        <w:rPr/>
      </w:pPr>
      <w:r>
        <w:rPr/>
        <w:t xml:space="preserve">Na wstępie zdefiniujmy kilka ważnych pojęć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Waluta – </w:t>
      </w:r>
      <w:r>
        <w:rPr/>
        <w:t>pieniądz określo</w:t>
      </w:r>
      <w:r>
        <w:rPr>
          <w:szCs w:val="20"/>
        </w:rPr>
        <w:t>nego kraju występujący jako środek rozliczeniowy (miernik wartości) i/lub jako środek regulowania należności (płatności) i zobowiązań w transakcjach międzynarodowych.</w:t>
      </w:r>
    </w:p>
    <w:p>
      <w:pPr>
        <w:pStyle w:val="Normal"/>
        <w:spacing w:lineRule="auto" w:line="360"/>
        <w:rPr/>
      </w:pPr>
      <w:r>
        <w:rPr>
          <w:rStyle w:val="StrongEmphasis"/>
          <w:szCs w:val="20"/>
        </w:rPr>
        <w:t>Dewizy –</w:t>
      </w:r>
      <w:r>
        <w:rPr/>
        <w:t xml:space="preserve"> należności zagraniczne opiewające na </w:t>
      </w:r>
      <w:r>
        <w:rPr>
          <w:szCs w:val="20"/>
        </w:rPr>
        <w:t>waluty</w:t>
      </w:r>
      <w:r>
        <w:rPr/>
        <w:t xml:space="preserve">, które z uwagi na swoją formę i stopień </w:t>
      </w:r>
      <w:r>
        <w:rPr>
          <w:szCs w:val="20"/>
        </w:rPr>
        <w:t>płynności</w:t>
      </w:r>
      <w:r>
        <w:rPr/>
        <w:t xml:space="preserve"> mogą stanowić środek płatniczy w transakcjach międzynarodowych.</w:t>
      </w:r>
    </w:p>
    <w:p>
      <w:pPr>
        <w:pStyle w:val="Normal"/>
        <w:spacing w:lineRule="auto" w:line="360"/>
        <w:rPr/>
      </w:pPr>
      <w:r>
        <w:rPr/>
        <w:t xml:space="preserve">Dewizy występują w postaci weksli, czeków, akredytyw,  przekazów bankowych, pocztowych itp. Mogą mieć postać dokumentów lub zapisów na </w:t>
      </w:r>
      <w:r>
        <w:rPr>
          <w:szCs w:val="20"/>
        </w:rPr>
        <w:t>rachunkach bankowych</w:t>
      </w:r>
      <w:r>
        <w:rPr/>
        <w:t>. Dewizy umożliwiają regulowanie należności bez konieczności transferu złota i walut. Transakcje dewizowe dokonywane są przez banki między sobą lub bezpośrednio z klientami.</w:t>
      </w:r>
    </w:p>
    <w:p>
      <w:pPr>
        <w:pStyle w:val="Normal"/>
        <w:spacing w:lineRule="auto" w:line="360"/>
        <w:rPr/>
      </w:pPr>
      <w:r>
        <w:rPr>
          <w:b/>
          <w:bCs/>
        </w:rPr>
        <w:t>Kurs walutowy</w:t>
      </w:r>
      <w:r>
        <w:rPr/>
        <w:t xml:space="preserve"> – cena wyrażona w walucie krajowej, którą płaci się za jednostkę waluty obcej.</w:t>
      </w:r>
    </w:p>
    <w:p>
      <w:pPr>
        <w:pStyle w:val="Normal"/>
        <w:spacing w:lineRule="auto" w:line="360"/>
        <w:rPr/>
      </w:pPr>
      <w:r>
        <w:rPr/>
        <w:t>Wymiany walut dokonuje się na rynku walutowym. Pod tym pojęciem rozumie się ogół transakcji wymiany walut dokonujących się w zwykle bankach handlowych, a niekiedy za pośrednictwem giełd pieniężnych na całym świecie.</w:t>
      </w:r>
    </w:p>
    <w:p>
      <w:pPr>
        <w:pStyle w:val="Normal"/>
        <w:spacing w:lineRule="auto" w:line="360"/>
        <w:rPr/>
      </w:pPr>
      <w:r>
        <w:rPr/>
        <w:t xml:space="preserve">Istotny wpływ na kurs ma </w:t>
      </w:r>
      <w:r>
        <w:rPr>
          <w:b/>
          <w:bCs/>
        </w:rPr>
        <w:t>parytet siły nabywczej</w:t>
      </w:r>
      <w:r>
        <w:rPr/>
        <w:t xml:space="preserve"> walut. Tzw. </w:t>
      </w:r>
      <w:r>
        <w:rPr>
          <w:b/>
          <w:bCs/>
        </w:rPr>
        <w:t>kurs parytetowy</w:t>
      </w:r>
      <w:r>
        <w:rPr/>
        <w:t xml:space="preserve"> powinien zrównywać ceny dóbr będących w obrocie między krajami. Kurs rynkowy odchyla się od kursu parytetowego w zależności od podaży i popytu na określoną walutę na rynku walutowym.</w:t>
      </w:r>
    </w:p>
    <w:p>
      <w:pPr>
        <w:pStyle w:val="Normal"/>
        <w:spacing w:lineRule="auto" w:line="360"/>
        <w:rPr/>
      </w:pPr>
      <w:r>
        <w:rPr/>
        <w:t xml:space="preserve">Obecnie stosowany, również w Polsce, system walutowy nazywamy systemem kursów zmiennych, czyli płynnych. Granice kursu rynkowego walut nie są przez nikogo określane. Władze mogą jednak okresowo interweniować na rynku, zapobiegając gwałtownym ich wahaniom. </w:t>
      </w:r>
    </w:p>
    <w:p>
      <w:pPr>
        <w:pStyle w:val="Normal"/>
        <w:spacing w:lineRule="auto" w:line="360"/>
        <w:rPr/>
      </w:pPr>
      <w:r>
        <w:rPr/>
        <w:t>System kursów płynnych umożliwia utrzymanie równowagi bilansu płatniczego, bez konieczności interwencji władz monetarnych. Przy deficycie bilansu płatniczego następuje niedobór dewiz, a co za tym idzie zwiększona podaż własnej waluty i jej deprecjacja, czyli obniżenie kursu. Wywołuje to efekt ożywienia eksportu (produkty wytwarzane w kraju stają się tańsze – konkurencyjne na rynkach światowych) i wyrównanie bilansu płatniczego. Odwrotnie, przy nadwyżce dewiz następuje aprecjacja i zmniejszenie eksportu.</w:t>
      </w:r>
    </w:p>
    <w:p>
      <w:pPr>
        <w:pStyle w:val="Normal"/>
        <w:spacing w:lineRule="auto" w:line="360"/>
        <w:rPr/>
      </w:pPr>
      <w:r>
        <w:rPr/>
        <w:t>Wadą takiego systemu jest częste wahanie kursów, co prowadzi do destabilizacji handlu. Stąd pożądane jest ustalenie zakresu dopuszczalnych zmian i ew. zbiorowa interwencja na rynku walutowym w przypadku przekroczenia ograniczeń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zliczenia w handlu zagranicznym mogą mieć charakter dewizowy, lub bezdewizowy.</w:t>
      </w:r>
    </w:p>
    <w:p>
      <w:pPr>
        <w:pStyle w:val="Normal"/>
        <w:spacing w:lineRule="auto" w:line="360"/>
        <w:rPr/>
      </w:pPr>
      <w:r>
        <w:rPr/>
        <w:t>Transakcje bezdewizow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iana kompensacyjna (barterowa) zachodzi wtedy, gdy dwa przedsiębiorstwa uzgadniają wzajemne dostawy towarów o równej wartośc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ransakcje clearingowe stosowane są głównie między krajami, których waluty nie są wymienialne. Polegają one na kompensowaniu w przyjętych okresach wzajemnych należności i zobowiązań i rozliczaniu w postaci bezgotówkowej lub kredytu jedynie salda.</w:t>
      </w:r>
    </w:p>
    <w:p>
      <w:pPr>
        <w:pStyle w:val="Heading3"/>
        <w:rPr/>
      </w:pPr>
      <w:r>
        <w:rPr/>
        <w:t>Rola handlu zagranicznego</w:t>
      </w:r>
    </w:p>
    <w:p>
      <w:pPr>
        <w:pStyle w:val="Normal"/>
        <w:spacing w:lineRule="auto" w:line="360"/>
        <w:rPr/>
      </w:pPr>
      <w:r>
        <w:rPr/>
        <w:t>Handel Zagraniczny pełni funkcję efektywnościową, pozwala na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ykorzystanie przewagi danego kraju pod względem kosztów absolutnych, jak i względnych, co umożliwia zwiększenie łącznej produkcji i konsumpcji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Zwiększenie rozmiarów produkcji, co wpływa na obniżenie jednostkowych kosztów (efekt skali),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Koncentrację środków na wybranych dziedzinach (szybszy postęp techniczny)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zszerzenie asortymentu towarów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Zaostrzenie konkurencji.</w:t>
      </w:r>
    </w:p>
    <w:p>
      <w:pPr>
        <w:pStyle w:val="Normal"/>
        <w:spacing w:lineRule="auto" w:line="360"/>
        <w:rPr/>
      </w:pPr>
      <w:r>
        <w:rPr/>
        <w:t>Handel zagraniczny może spełniać funkcj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/>
        <w:ind w:left="1440" w:hanging="1156"/>
        <w:rPr/>
      </w:pPr>
      <w:r>
        <w:rPr/>
        <w:t>Pasywną – jest to charakterystyczne dla gospodarki zamkniętej – niewielki import uzupełnia produkcję krajową, eksport dostarcza środków na impor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/>
        <w:ind w:left="1440" w:hanging="1156"/>
        <w:rPr/>
      </w:pPr>
      <w:r>
        <w:rPr/>
        <w:t>Aktywną – prowadzenie gospodarki otwartej pozwala na wykorzystanie funkcji efektywnościowej handlu.</w:t>
      </w:r>
    </w:p>
    <w:p>
      <w:pPr>
        <w:pStyle w:val="Normal"/>
        <w:spacing w:lineRule="auto" w:line="360"/>
        <w:rPr/>
      </w:pPr>
      <w:r>
        <w:rPr/>
        <w:t>Specjalizacja produkcji stanowi potencjalne zagrożenie dla kraju. Przynajmniej niektóre, strategiczne dobra powinny być wytwarzane lokalnie. Należą do nich np. żywność i energia elektryczna.</w:t>
      </w:r>
    </w:p>
    <w:p>
      <w:pPr>
        <w:pStyle w:val="Heading3"/>
        <w:spacing w:lineRule="auto" w:line="360"/>
        <w:rPr/>
      </w:pPr>
      <w:r>
        <w:rPr/>
        <w:t>Instrumenty polityki handlowej</w:t>
      </w:r>
    </w:p>
    <w:p>
      <w:pPr>
        <w:pStyle w:val="Heading4"/>
        <w:spacing w:lineRule="auto" w:line="360"/>
        <w:rPr/>
      </w:pPr>
      <w:r>
        <w:rPr/>
        <w:t>Wolny handel a protekcjoniz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Wolny handel oznacza nieskrępowaną wymianę narodową. Teoretycznie największe korzyści z międzynarodowego podziału pracy zostaną osiągnięte przez wolną konkurencję. Wymaga to jednak istnienia porozumień międzynarodowych. Po II wojnie światowej wiele państw podpisało Układ Ogólny w Sprawie Ceł i Handlu (GATT) zawierający zobowiązanie do sukcesywnego obniżania ograniczeń w handlu. W 1994 zastąpiony został przez World Trade Organiza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Celem </w:t>
      </w:r>
      <w:r>
        <w:rPr>
          <w:b/>
          <w:bCs/>
        </w:rPr>
        <w:t xml:space="preserve">protekcjonizmu </w:t>
      </w:r>
      <w:r>
        <w:rPr/>
        <w:t>jest podniesienie konkurencyjności własnych towarów na rynkach obcych, a zmniejszenie konkurencyjności towarów obcych na rynku własnym. Efekt ten uzyskuje się przez stosowanie bezpośrednich i pośrednich instrumentów polityki handlowej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Pośrednie</w:t>
      </w:r>
      <w:r>
        <w:rPr/>
        <w:t xml:space="preserve"> instrumenty polityki handlowej to wszelkie przepisy wpływające na przepływ towarów i usług: normy miar i wag, przepisy sanitarne it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Bezpośrednie</w:t>
      </w:r>
      <w:r>
        <w:rPr/>
        <w:t xml:space="preserve"> instrumenty polityki handlowej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Ograniczające import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Cła</w:t>
      </w:r>
      <w:r>
        <w:rPr/>
        <w:t xml:space="preserve"> – powodują zwiększenie wpływów do budżetu i ochronę rodzimych producentów. Koszty społeczne to podwyższona cena dóbr, promowanie nieefektywnej gospodarki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Kontyngenty</w:t>
      </w:r>
      <w:r>
        <w:rPr/>
        <w:t xml:space="preserve"> </w:t>
        <w:softHyphen/>
        <w:t>– ograniczenia ilości wwożonych towarów – ochrona rodzimych producentów, ale również wpływają na zwiększenie ceny (poprzez zmniejszenie podaży). Wybrani importerzy mogą dzięki temu zwiększyć zysk. Efekt ten niweluje wprowadzenie płatnych licencji importowych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Umowy handlowe</w:t>
      </w:r>
      <w:r>
        <w:rPr/>
        <w:t xml:space="preserve"> –  kraje określają zasady wzajemnego traktowania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Ograniczenia pozataryfowe</w:t>
      </w:r>
      <w:r>
        <w:rPr/>
        <w:t xml:space="preserve"> – różnego rodzaju utrudnienia, przedłużanie odprawy, opóźnianie wydania zgody na impor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Promujące eksport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360"/>
        <w:rPr/>
      </w:pPr>
      <w:r>
        <w:rPr/>
        <w:t>Subwencje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360"/>
        <w:rPr/>
      </w:pPr>
      <w:r>
        <w:rPr/>
        <w:t>Dumping – zaniżanie cen w celu wyparcia krajowych wytwórców, może być finansowany przez państwo w formie np. subwencji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360"/>
        <w:rPr/>
      </w:pPr>
      <w:r>
        <w:rPr/>
        <w:t>Manipulowanie kursem walutowy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W przypadku krajów słabo rozwiniętych stosowanie protekcjonizmu ma sens, ponieważ stwarza szansę rozwoju rodzimej gospodarki, w szczególności tych jej gałęzi, które mają znaczenie strategiczn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Zbyt ścisła i długotrwała ochrona rynku prowadzi do izolacji gospodarczej, zacofania technicznego wskutek promowania nieefektywnej produkcj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W przypadku krajów wysokorozwiniętych protekcjonizm chroni przed zalewem tanich produktów z zagranicy, likwidowaniem miejsc prac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3-03-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40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color w:val="2C48A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54:00Z</dcterms:created>
  <dc:creator>Funky Koval</dc:creator>
  <dc:description/>
  <dc:language>en-US</dc:language>
  <cp:lastModifiedBy>User</cp:lastModifiedBy>
  <dcterms:modified xsi:type="dcterms:W3CDTF">2007-04-30T12:54:00Z</dcterms:modified>
  <cp:revision>2</cp:revision>
  <dc:subject/>
  <dc:title>Handel zagraniczny, bilans płatniczy, kurs walutowy</dc:title>
</cp:coreProperties>
</file>