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ykład 03-04-2006</w:t>
      </w:r>
    </w:p>
    <w:p>
      <w:pPr>
        <w:pStyle w:val="Normal"/>
        <w:rPr>
          <w:b/>
          <w:b/>
        </w:rPr>
      </w:pPr>
      <w:r>
        <w:rPr>
          <w:b/>
        </w:rPr>
      </w:r>
    </w:p>
    <w:p>
      <w:pPr>
        <w:pStyle w:val="Normal"/>
        <w:rPr/>
      </w:pPr>
      <w:r>
        <w:rPr/>
        <w:t>Ilościowa metoda oceny ryzyka (jest to dość często stosowana metoda w projektach)</w:t>
      </w:r>
    </w:p>
    <w:p>
      <w:pPr>
        <w:pStyle w:val="Normal"/>
        <w:rPr/>
      </w:pPr>
      <w:r>
        <w:rPr/>
      </w:r>
    </w:p>
    <w:p>
      <w:pPr>
        <w:pStyle w:val="Normal"/>
        <w:rPr/>
      </w:pPr>
      <w:r>
        <w:rPr/>
        <w:t>Ilościowa ocena ryzyka polega na oszacowaniu prawdopodobieństwa wystąpienia ryzyka, zasięgu możliwych skutków, przewidywanego okresu wystąpienia lub częstotliwości w przypadku ryzyka cyklicznego. Najważniejsze są tu dwa pierwsze elementy, określające prawdopodobieństwo wystąpienia ryzyka (PR),  oraz potencjalne skutki ryzyka.</w:t>
      </w:r>
    </w:p>
    <w:p>
      <w:pPr>
        <w:pStyle w:val="Normal"/>
        <w:rPr/>
      </w:pPr>
      <w:r>
        <w:rPr/>
        <w:t>Umożliwia to następnie ilościowe oszacowanie tzw. Rangi ryzyka (RR)</w:t>
      </w:r>
    </w:p>
    <w:p>
      <w:pPr>
        <w:pStyle w:val="Normal"/>
        <w:rPr/>
      </w:pPr>
      <w:r>
        <w:rPr/>
      </w:r>
    </w:p>
    <w:p>
      <w:pPr>
        <w:pStyle w:val="Normal"/>
        <w:rPr/>
      </w:pPr>
      <w:r>
        <w:rPr/>
        <w:t>Prawdopodobieństwo wystąpienia ryzyka (P</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zio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lasyfikac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i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awie niemożliw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dażenie może zaistnieć jedynie w wyjątkowych okolicznościac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iżej 0,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ło prawdopodob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tnieje małe prawdopodobieństwo zaistnienia tego zdarzeni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01 – 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miarkowane możliwe średn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ydarzenia jest średnio możliw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1-0,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awdopodob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ydarzenie jest bardzo prawdopodob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2 – 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awie pew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czekuje się, ze zdarzenie takie nastąp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ad 0,5</w:t>
            </w:r>
          </w:p>
        </w:tc>
      </w:tr>
    </w:tbl>
    <w:p>
      <w:pPr>
        <w:pStyle w:val="Normal"/>
        <w:rPr/>
      </w:pPr>
      <w:r>
        <w:rPr/>
      </w:r>
    </w:p>
    <w:p>
      <w:pPr>
        <w:pStyle w:val="Normal"/>
        <w:rPr/>
      </w:pPr>
      <w:r>
        <w:rPr/>
      </w:r>
    </w:p>
    <w:p>
      <w:pPr>
        <w:pStyle w:val="Normal"/>
        <w:rPr/>
      </w:pPr>
      <w:r>
        <w:rPr/>
        <w:t>Potencjalne skutki ryzyka SR</w:t>
      </w:r>
    </w:p>
    <w:p>
      <w:pPr>
        <w:pStyle w:val="Normal"/>
        <w:rPr/>
      </w:pPr>
      <w:r>
        <w:rPr/>
      </w:r>
    </w:p>
    <w:p>
      <w:pPr>
        <w:pStyle w:val="Normal"/>
        <w:rPr/>
      </w:pPr>
      <w:r>
        <w:rPr/>
        <w:t>Dla każdego zidentyfikowane ryzyka należy, w drodze ogdębnej analizy, ocenić potencjalne skutki jego wystąpienia. Najczęściej dytczą one dwóch głównych parametrów projektu: dodatkowych Kostów lub zwiększenia czasu realizacji.</w:t>
      </w:r>
    </w:p>
    <w:p>
      <w:pPr>
        <w:pStyle w:val="Normal"/>
        <w:rPr/>
      </w:pPr>
      <w:r>
        <w:rPr/>
      </w:r>
    </w:p>
    <w:p>
      <w:pPr>
        <w:pStyle w:val="Normal"/>
        <w:rPr/>
      </w:pPr>
      <w:r>
        <w:rPr/>
        <w:t>Dla ilościowej oceny SR najwygodniej jest stosować miary względne, wyrażające udział (odsetek) przewidywanych skutków finansowych w całkowitym czasie realizacji lub całkowitych koszcie projektu.</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zio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lasyfikac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i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ezmien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ły wpływ na plan bazow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iżej 0,001 – (o,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ło znacząc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z skutków o wymiarze prawym, ma wpływa na plan bazowy projektu  nie ma wpływu na bezpieczeństwo ludzi, niewielki skutek finansow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001- 0,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miarkowany – średn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 wpływ na plan bazowy projektu, może wpływać na jakośc końcową produktu, średni skutek finansow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01 – 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waż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ważne skutki prawne, poważne zagrożenie końcowego terminu realizacji, poważne str. Finansow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1 – 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tastrofal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łamanie się realizacji projektu, wysokie straty finansowe, utrata dobrego wizerunku w środowisku i w oczach opinii publicznej, poważne konsekwencje dla zdrowia i życi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ad 0,5</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Ranga ryzyka RR</w:t>
      </w:r>
    </w:p>
    <w:p>
      <w:pPr>
        <w:pStyle w:val="Normal"/>
        <w:rPr>
          <w:b/>
          <w:b/>
        </w:rPr>
      </w:pPr>
      <w:r>
        <w:rPr>
          <w:b/>
        </w:rPr>
      </w:r>
    </w:p>
    <w:p>
      <w:pPr>
        <w:pStyle w:val="Normal"/>
        <w:rPr/>
      </w:pPr>
      <w:r>
        <w:rPr/>
        <w:t xml:space="preserve">Określając rangę ryzyka można uporządkować listę zidentyfikowanych i oszacowanych ryzyk ze względu na ich znaczenie. Poziom zagrożenia zależy w każdym wypadku zarówno od PR jak i od SR. Dla ryzyka pojawiającego się cykli cznie, lub wielokrotnie, należy dodatkowo uwzględnić również liczbę n możliwych powtórzeń. Ryzyka bardzo prawdopodobne, wywołujące niewielkie skutki, może mieć podobną rangę, jak ryzyko mało prawdopodobne, o poważnych skutkach. </w:t>
      </w:r>
    </w:p>
    <w:p>
      <w:pPr>
        <w:pStyle w:val="Normal"/>
        <w:rPr/>
      </w:pPr>
      <w:r>
        <w:rPr/>
        <w:t>Ranga ryzyka jest iloczynem prawdopodobieństwa wystąpienia ryzyka PR – potencjalnych skutków ryzyka.</w:t>
      </w:r>
    </w:p>
    <w:p>
      <w:pPr>
        <w:pStyle w:val="Normal"/>
        <w:rPr/>
      </w:pPr>
      <w:r>
        <w:rPr/>
      </w:r>
    </w:p>
    <w:p>
      <w:pPr>
        <w:pStyle w:val="Normal"/>
        <w:rPr>
          <w:b/>
          <w:b/>
        </w:rPr>
      </w:pPr>
      <w:r>
        <w:rPr>
          <w:b/>
        </w:rPr>
        <w:t>Strategie obsługi ryzyka:</w:t>
      </w:r>
    </w:p>
    <w:p>
      <w:pPr>
        <w:pStyle w:val="Normal"/>
        <w:rPr>
          <w:b/>
          <w:b/>
        </w:rPr>
      </w:pPr>
      <w:r>
        <w:rPr>
          <w:b/>
        </w:rPr>
      </w:r>
    </w:p>
    <w:p>
      <w:pPr>
        <w:pStyle w:val="Normal"/>
        <w:rPr/>
      </w:pPr>
      <w:r>
        <w:rPr/>
        <w:t xml:space="preserve">1.Akceptacja -  w praktyce działanie takie oznacza świadome zaniechanie obsługi ryzyka. </w:t>
      </w:r>
    </w:p>
    <w:p>
      <w:pPr>
        <w:pStyle w:val="Normal"/>
        <w:rPr/>
      </w:pPr>
      <w:r>
        <w:rPr/>
        <w:t>2. Unikanie – wykluczenie z projektu tych elementów, w których zidentyfikowane ryzyko , co niestety prowadzi często do rezygnacji z atrakcyjnych lecz ryzykownych projektów. Projekty o dużym ryzyku są najczęściej atrakcyjne finansowo, a ich realizacja podnosi prestiż i rangę zespołu.</w:t>
      </w:r>
    </w:p>
    <w:p>
      <w:pPr>
        <w:pStyle w:val="Normal"/>
        <w:rPr/>
      </w:pPr>
      <w:r>
        <w:rPr/>
        <w:t>3.Zabezpieczenie – Podjęcie działań zabezpieczających – osłonowych zespół projektowy przed konsekwencjami ryzyka, na przykład przez zagwarantowanie dostępu do dodatkowych zasobów, odpowiednie sformułowanie kontaktu, przyjęcie wariantowej struktury projektu, umożliwiającej jego bezpieczną realizację w przypadku wystąpienia ryzyka.</w:t>
      </w:r>
    </w:p>
    <w:p>
      <w:pPr>
        <w:pStyle w:val="Normal"/>
        <w:rPr/>
      </w:pPr>
      <w:r>
        <w:rPr/>
        <w:t>4.Badania – ograniczanie niepewności przez badania i analizę przyczyn ryzyka. W wielu wypadkach udaje się dokładniej poznać źródło zagrożeń i dokładnej oszacować PR i SR. Czasami można też w ten sposób całkowicie wyeliminować ryzyko (znając przyczyny ryzyka), lub jedynie zmniejszyć RR.</w:t>
      </w:r>
    </w:p>
    <w:p>
      <w:pPr>
        <w:pStyle w:val="Normal"/>
        <w:rPr/>
      </w:pPr>
      <w:r>
        <w:rPr/>
        <w:t>5.Transfer – ryzyko można przenieść poza zespół realizujący projekt, na przykład zastrzec w kontrakcie, że skutki danego ryzyka poniesie klient. Można też po prostu przenieść ryzyko na zewnątrz projektu na przykład przez wykupienie ubezpieczenia lub wprowadzenie kar umownych dla podwykonawców.</w:t>
      </w:r>
    </w:p>
    <w:p>
      <w:pPr>
        <w:pStyle w:val="Normal"/>
        <w:rPr/>
      </w:pPr>
      <w:r>
        <w:rPr/>
        <w:t>6. Redukcja – Podjęcie działań, które zmniejszą PR lub SR do wielkości RR, którą można już akceptować. Taka strategia powinna być następnym etapem po badaniu ryzyka. Podejmuje się ją wtedy, kiedy nie można ryzyka akceptować, uniknąć, zabezpieczyć się przed nim ani transferować poza projekt. Najczęściej prowadzi to zwiększenia kosztów projektu, ale jest to strategia uważana za najbardziej „ambitną”.</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1:19:00Z</dcterms:created>
  <dc:creator>MD</dc:creator>
  <dc:description/>
  <cp:keywords/>
  <dc:language>en-US</dc:language>
  <cp:lastModifiedBy>MD</cp:lastModifiedBy>
  <dcterms:modified xsi:type="dcterms:W3CDTF">2006-06-03T13:45:00Z</dcterms:modified>
  <cp:revision>6</cp:revision>
  <dc:subject/>
  <dc:title>Wykład 03-04-2006</dc:title>
</cp:coreProperties>
</file>