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ystemy obsługujące współpracę banku z instytucjami zewnętrzny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Sprawny i nowoczesny mechanizm rozrachunku międzybankowego nie tylko stanowi ważny element systemu bankowego, ale jest także fundamentalny z punktu widzenia systemu finansowego. Mówiąc o systemie rozrachunków bankowych należy zwrócić uwagę na dwa pojęc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Rozliczenie międzybankowe</w:t>
      </w:r>
      <w:r>
        <w:rPr>
          <w:sz w:val="24"/>
        </w:rPr>
        <w:t>-  to transmisja i wymiana zleceń płatniczych miedzy bankami płatnika i odbiorcy oraz rejestrowanie wzajemnych wierzytelności wynikających ze zlec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Rozrachunek międzybankowy</w:t>
      </w:r>
      <w:r>
        <w:rPr>
          <w:sz w:val="24"/>
        </w:rPr>
        <w:t xml:space="preserve"> – to przekazanie, w ścisłym tego słowa znaczeniu, środków pieniężnych między dwoma lub wiecej bankami, następujące poprzez obciążenie i uznanie właściwych rachunków banków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Polsce reforma systemów płatności została zapoczątkowana w I połowie 1992 roku. Pierwszym krokiem była konsolidacja rachunków bieżących banków, w wyniku której każdy bank działający w Polsce ma tylko jeden rachunek bieżący w NBP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soby przeprowadzania rozrachunków międzybankow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 pośrednictwem izby rozliczeniow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 pośrednictwem banków prowadzących rachunki dla innych banków kraj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przez bezpośrednią wymianę zleceń między bankami oraz rejestrację wynikających z nich wzajemnych wierzytelnośc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Rozrachunki za pośrednictwem izby rozliczeniowej</w:t>
      </w:r>
    </w:p>
    <w:p>
      <w:pPr>
        <w:pStyle w:val="Tekstpodstawowy2"/>
        <w:rPr/>
      </w:pPr>
      <w:r>
        <w:rPr/>
        <w:t>Krajowa Izba Rozrachunkowa S.A. , powołana do życia w 1991 r. przez NBP wspólnie ze Związkiem Banków Polskich i grupą 17 banków komercyjnych, formalnie rozpoczęła swoją działalność w 1993 roku. Celem powołania KIR S.A. było usprawnienie i unormowanie systemu rozliczeń międzybankowych. Na strukturę KIR S.A. składają się Centrala w Warszawie oraz 17 Bankowych Regionalnych Izb Rozliczeniowych (BRIR).</w:t>
      </w:r>
    </w:p>
    <w:p>
      <w:pPr>
        <w:pStyle w:val="Tekstpodstawowy2"/>
        <w:rPr/>
      </w:pPr>
      <w:r>
        <w:rPr>
          <w:b/>
          <w:i/>
        </w:rPr>
        <w:t>Zadania KIR S.A.</w:t>
      </w:r>
      <w:r>
        <w:rPr/>
        <w:t xml:space="preserve"> :</w:t>
      </w:r>
    </w:p>
    <w:p>
      <w:pPr>
        <w:pStyle w:val="Tekstpodstawowy2"/>
        <w:numPr>
          <w:ilvl w:val="0"/>
          <w:numId w:val="2"/>
        </w:numPr>
        <w:rPr/>
      </w:pPr>
      <w:r>
        <w:rPr/>
        <w:t>rejestracja wierzytelności uczestników Izby oraz potrącenia ich wzajemnych zobowiązań i należności, wynikających z wymiany dokumentów rozliczeniowych,</w:t>
      </w:r>
    </w:p>
    <w:p>
      <w:pPr>
        <w:pStyle w:val="Tekstpodstawowy2"/>
        <w:numPr>
          <w:ilvl w:val="0"/>
          <w:numId w:val="2"/>
        </w:numPr>
        <w:rPr/>
      </w:pPr>
      <w:r>
        <w:rPr/>
        <w:t>informowanie central banków o stanie ich zobowiązań i należności,</w:t>
      </w:r>
    </w:p>
    <w:p>
      <w:pPr>
        <w:pStyle w:val="Tekstpodstawowy2"/>
        <w:numPr>
          <w:ilvl w:val="0"/>
          <w:numId w:val="2"/>
        </w:numPr>
        <w:rPr/>
      </w:pPr>
      <w:r>
        <w:rPr/>
        <w:t>składanie w NBP zleceń dokonania rozrachunku międzybankowego, czyli wyliczonych pozycji netto dla każdego banku,</w:t>
      </w:r>
    </w:p>
    <w:p>
      <w:pPr>
        <w:pStyle w:val="Tekstpodstawowy2"/>
        <w:numPr>
          <w:ilvl w:val="0"/>
          <w:numId w:val="2"/>
        </w:numPr>
        <w:rPr/>
      </w:pPr>
      <w:r>
        <w:rPr/>
        <w:t>prowadzenie punktów przyjęć i odbioru przesyłek oraz magnetycznych nośników informacji,</w:t>
      </w:r>
    </w:p>
    <w:p>
      <w:pPr>
        <w:pStyle w:val="Tekstpodstawowy2"/>
        <w:numPr>
          <w:ilvl w:val="0"/>
          <w:numId w:val="2"/>
        </w:numPr>
        <w:rPr/>
      </w:pPr>
      <w:r>
        <w:rPr/>
        <w:t>prowadzenie komórek międzyregionalnej poczty bankowej.</w:t>
      </w:r>
    </w:p>
    <w:p>
      <w:pPr>
        <w:pStyle w:val="Tekstpodstawowy2"/>
        <w:rPr/>
      </w:pPr>
      <w:r>
        <w:rPr/>
        <w:t>Budowy systemu rozliczeń za pośrednictwem KIR S.A. dokonano z założeniem, że:</w:t>
      </w:r>
    </w:p>
    <w:p>
      <w:pPr>
        <w:pStyle w:val="Tekstpodstawowy2"/>
        <w:numPr>
          <w:ilvl w:val="0"/>
          <w:numId w:val="2"/>
        </w:numPr>
        <w:rPr/>
      </w:pPr>
      <w:r>
        <w:rPr/>
        <w:t>w systemie uczestniczą podmioty zdecentralizowane, tzn. oddziały banków, natomiast końcowy rozrachunek prowadzony jest z centralą banku,</w:t>
      </w:r>
    </w:p>
    <w:p>
      <w:pPr>
        <w:pStyle w:val="Tekstpodstawowy2"/>
        <w:numPr>
          <w:ilvl w:val="0"/>
          <w:numId w:val="2"/>
        </w:numPr>
        <w:rPr/>
      </w:pPr>
      <w:r>
        <w:rPr/>
        <w:t>banki przekazują papierowe nośniki informacji w zakresie zleceń klientów wraz z nośnikiem magnetycznym w celu dokonania rozrachunku,</w:t>
      </w:r>
    </w:p>
    <w:p>
      <w:pPr>
        <w:pStyle w:val="Tekstpodstawowy2"/>
        <w:numPr>
          <w:ilvl w:val="0"/>
          <w:numId w:val="2"/>
        </w:numPr>
        <w:rPr/>
      </w:pPr>
      <w:r>
        <w:rPr/>
        <w:t>wynik rozliczenia jest przekazywany w jednej kwocie na sesji rozrachunkowej,</w:t>
      </w:r>
    </w:p>
    <w:p>
      <w:pPr>
        <w:pStyle w:val="Tekstpodstawowy2"/>
        <w:numPr>
          <w:ilvl w:val="0"/>
          <w:numId w:val="2"/>
        </w:numPr>
        <w:rPr/>
      </w:pPr>
      <w:r>
        <w:rPr/>
        <w:t>wierzytelności są rejestrowane automatycznie z pomocą systemów komputerowych,</w:t>
      </w:r>
    </w:p>
    <w:p>
      <w:pPr>
        <w:pStyle w:val="Tekstpodstawowy2"/>
        <w:numPr>
          <w:ilvl w:val="0"/>
          <w:numId w:val="2"/>
        </w:numPr>
        <w:rPr/>
      </w:pPr>
      <w:r>
        <w:rPr/>
        <w:t>izba zapewnia transport dokumentów pomiędzy oddziałami ban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System </w:t>
      </w:r>
      <w:r>
        <w:rPr>
          <w:b/>
        </w:rPr>
        <w:t>ELIXIR</w:t>
      </w:r>
      <w:r>
        <w:rPr/>
        <w:t xml:space="preserve"> służy do przesyłania między bankami zleceń płatniczych klientów oraz do okresowego wyliczania wzajemnych zobowiązań i należności banków wynikających z tej wymiany, w celu dokonania rozrachunku netto w NBP.</w:t>
      </w:r>
    </w:p>
    <w:p>
      <w:pPr>
        <w:pStyle w:val="Tekstpodstawowy2"/>
        <w:rPr/>
      </w:pPr>
      <w:r>
        <w:rPr/>
        <w:t>System ELIXIR składa się z dwóch modułów:</w:t>
      </w:r>
    </w:p>
    <w:p>
      <w:pPr>
        <w:pStyle w:val="Tekstpodstawowy2"/>
        <w:numPr>
          <w:ilvl w:val="0"/>
          <w:numId w:val="2"/>
        </w:numPr>
        <w:rPr/>
      </w:pPr>
      <w:r>
        <w:rPr/>
        <w:t>ELIKSIR O (oddziałowy),</w:t>
      </w:r>
    </w:p>
    <w:p>
      <w:pPr>
        <w:pStyle w:val="Tekstpodstawowy2"/>
        <w:numPr>
          <w:ilvl w:val="0"/>
          <w:numId w:val="2"/>
        </w:numPr>
        <w:rPr/>
      </w:pPr>
      <w:r>
        <w:rPr/>
        <w:t>ELIXIR C (centralny),</w:t>
      </w:r>
    </w:p>
    <w:p>
      <w:pPr>
        <w:pStyle w:val="Tekstpodstawowy2"/>
        <w:numPr>
          <w:ilvl w:val="0"/>
          <w:numId w:val="2"/>
        </w:numPr>
        <w:rPr/>
      </w:pPr>
      <w:r>
        <w:rPr/>
        <w:t>dodatkowo udostępniany centralom banków: ELIXIR – Monitoring - umożliwia podgląd pozycji danego banku w różnych przebiegach rozliczeniowych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i/>
          <w:i/>
        </w:rPr>
      </w:pPr>
      <w:r>
        <w:rPr>
          <w:b/>
          <w:i/>
        </w:rPr>
        <w:t>Zadania modułu ELIXIR O:</w:t>
      </w:r>
    </w:p>
    <w:p>
      <w:pPr>
        <w:pStyle w:val="Tekstpodstawowy2"/>
        <w:numPr>
          <w:ilvl w:val="0"/>
          <w:numId w:val="2"/>
        </w:numPr>
        <w:rPr/>
      </w:pPr>
      <w:r>
        <w:rPr/>
        <w:t>od strony oddziału banku nadawcy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prowadzenie wszystkich transakcji, jakie zarejestrowały systemy informatyczne w danym banku (SIB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utoryzacja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kazanie danych do ELIXIR-u C 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d strony banku odbiorcy (adresata)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bieranie danych z ELIXIR-u C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druk raportów, które potwierdzają, że bank dokonał opłacenia wymienionych transakcji w danym dniu rozliczeniowym na odpowiedniej sesji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>
          <w:b/>
          <w:i/>
        </w:rPr>
        <w:t>ELIXIR C</w:t>
      </w:r>
      <w:r>
        <w:rPr/>
        <w:t xml:space="preserve"> jest modułem zainstalowanym w Centrali KIR S.A. oraz w regionalnych izbach rozliczeniowych. Zadaniami tego modułu są:</w:t>
      </w:r>
    </w:p>
    <w:p>
      <w:pPr>
        <w:pStyle w:val="Tekstpodstawowy2"/>
        <w:numPr>
          <w:ilvl w:val="0"/>
          <w:numId w:val="2"/>
        </w:numPr>
        <w:rPr/>
      </w:pPr>
      <w:r>
        <w:rPr/>
        <w:t>w BRIR-ach – odbiór danych przygotowanych przez oddziały na dyskietkach albo przekazanych teletransmisją, przeprowadzenie wstępnej kontroli, a następnie teletransmisyjne przekazanie danych do centrum komputerowego Centrali. ELIXIR C w BRIR-ach ma także za zadanie dostarczyć wcześniej otrzymane z Centrali KIR S.A. przetworzone dane oraz raporty do odpowiednich oddziałów banków,</w:t>
      </w:r>
    </w:p>
    <w:p>
      <w:pPr>
        <w:pStyle w:val="Tekstpodstawowy2"/>
        <w:numPr>
          <w:ilvl w:val="0"/>
          <w:numId w:val="2"/>
        </w:numPr>
        <w:rPr/>
      </w:pPr>
      <w:r>
        <w:rPr/>
        <w:t>w Centrali KIR S.A. moduł ELIXIR C ma skontrolować autentyczność odebranych zbiorów poprzez rozkodowanie „podpisu cyfrowego”, a następnie wyliczenie salda obrotów banków oddzielnie dla każdego cyklu. W dalszej kolejności tworzy się zbiory przeznaczone dla odpowiednich oddziałów, autoryzuje je własnym podpisem cyfrowym i rozsyła z powrotem do BRIR-ów. Po ostatniej w danym dniu sesji rozliczeniowej ELIXIR C tworzy zbiory dla central banków, zawierające informacje o opłaconych transakcjach oddziałów danego banku. BRIR-y zbiory te rozsyłają do adresatów dopiero następnego dnia.</w:t>
      </w:r>
    </w:p>
    <w:p>
      <w:pPr>
        <w:pStyle w:val="Tekstpodstawowy2"/>
        <w:rPr/>
      </w:pPr>
      <w:r>
        <w:rPr/>
        <w:t>Cykl rozliczeniowy w systemie ELIXIR wynosi 1 dzień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SORBNET</w:t>
      </w:r>
    </w:p>
    <w:p>
      <w:pPr>
        <w:pStyle w:val="Tekstpodstawowy2"/>
        <w:rPr/>
      </w:pPr>
      <w:r>
        <w:rPr/>
        <w:t>Sorbnet to system zajmujący się obsługa rachunków bieżących banków w NBP. NBP jako bank centralny, zgodnie z art.51 Ustawy o NBP, prowadzi rachunki bieżące banków i dokonuje rozrachunków międzybankowych w zakresie wynikającym z prowadzenia takich rachunków.</w:t>
      </w:r>
    </w:p>
    <w:p>
      <w:pPr>
        <w:pStyle w:val="Tekstpodstawowy2"/>
        <w:rPr/>
      </w:pPr>
      <w:r>
        <w:rPr/>
        <w:t>Uczestnikami systemu Sorbnet są zatem banki będące bezpośrednimi uczestnikami KIR S.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systemie SORBNET rachunek bieżący banku może być obciążony na podstawie zleceń płatniczych wystawionych przez:</w:t>
      </w:r>
    </w:p>
    <w:p>
      <w:pPr>
        <w:pStyle w:val="Tekstpodstawowy2"/>
        <w:numPr>
          <w:ilvl w:val="0"/>
          <w:numId w:val="2"/>
        </w:numPr>
        <w:rPr/>
      </w:pPr>
      <w:r>
        <w:rPr/>
        <w:t>KIR S.A. – składająca zlecenia z upoważnienia banku, dotyczące rozliczeń przeprowadzonych w systemach SYBIR oraz ELIXIR,</w:t>
      </w:r>
    </w:p>
    <w:p>
      <w:pPr>
        <w:pStyle w:val="Tekstpodstawowy2"/>
        <w:numPr>
          <w:ilvl w:val="0"/>
          <w:numId w:val="2"/>
        </w:numPr>
        <w:rPr/>
      </w:pPr>
      <w:r>
        <w:rPr/>
        <w:t>NBP – składający zlecenia z upoważnienia banku, dotyczące spłaty kredytów udzielonych przez NBP, zapłaty odsetek, prowizji,</w:t>
      </w:r>
    </w:p>
    <w:p>
      <w:pPr>
        <w:pStyle w:val="Tekstpodstawowy2"/>
        <w:numPr>
          <w:ilvl w:val="0"/>
          <w:numId w:val="2"/>
        </w:numPr>
        <w:rPr/>
      </w:pPr>
      <w:r>
        <w:rPr/>
        <w:t>Bank posiadacz rachunku – składający zlecenia płatnicze dotyczące rozrachunku z innym bankiem, zakupu i sprzedaży NBP znaków pieniężnych, operacji otwartego rynku, zakupu lub wykupu papierów wartościowych Skarbu Państw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System SORBNET realizuje zlecenia banków dotyczące płatności wysokokwotowych oraz ma bezpośrednie, elektroniczne połączenie z systemami SYBIR i ELIXIR oraz:</w:t>
      </w:r>
    </w:p>
    <w:p>
      <w:pPr>
        <w:pStyle w:val="Tekstpodstawowy2"/>
        <w:numPr>
          <w:ilvl w:val="0"/>
          <w:numId w:val="2"/>
        </w:numPr>
        <w:rPr/>
      </w:pPr>
      <w:r>
        <w:rPr/>
        <w:t>z systemem SKARBNET, obsługującym transakcje zakupu bonów skarbowych na rynku wtórnym oraz transakcje odkupu i wykupu bonów skarbowych przez emitenta,</w:t>
      </w:r>
    </w:p>
    <w:p>
      <w:pPr>
        <w:pStyle w:val="Tekstpodstawowy2"/>
        <w:numPr>
          <w:ilvl w:val="0"/>
          <w:numId w:val="2"/>
        </w:numPr>
        <w:rPr/>
      </w:pPr>
      <w:r>
        <w:rPr/>
        <w:t>z systemem SEBOP, obsługującym transakcje zakupu bonów pieniężnych NBP na rynku pierwotnym i kupna/sprzedaży na rynku wtórnym oraz transakcje wykupu bonów pieniężnych przez NBP (emitenta),</w:t>
      </w:r>
    </w:p>
    <w:p>
      <w:pPr>
        <w:pStyle w:val="Tekstpodstawowy2"/>
        <w:numPr>
          <w:ilvl w:val="0"/>
          <w:numId w:val="2"/>
        </w:numPr>
        <w:rPr/>
      </w:pPr>
      <w:r>
        <w:rPr/>
        <w:t>z systemem KDPW, obsługującym transakcje obligacjami w ramach rozliczeń papierów wartościowych w Krajowym Depozycie Papierów Wartościowych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TARGET – europejski system płatności</w:t>
      </w:r>
    </w:p>
    <w:p>
      <w:pPr>
        <w:pStyle w:val="Tekstpodstawowy2"/>
        <w:rPr/>
      </w:pPr>
      <w:r>
        <w:rPr/>
        <w:t>System TARGET (transeuropejski zautomatyzowany błyskawiczny system rozrachunku brutto w czasie rzeczywistym) zaistniał w styczniu 1999r.</w:t>
      </w:r>
    </w:p>
    <w:p>
      <w:pPr>
        <w:pStyle w:val="Tekstpodstawowy2"/>
        <w:rPr/>
      </w:pPr>
      <w:r>
        <w:rPr/>
        <w:t>System ten został zaprojektowany w celu zapewnienia sprawnego rozrachunku w euro miedzy krajami należącymi do Europejskiej Unii Monetarnej (EMU). TARFET to zdecentralizowany system zajmujący się rozliczaniem dużych płatności w czasie rzeczywistym (rozlicza wyłącznie płatności w euro). Nadzór nad działaniem sytemu TARGET sprawuje Europejski Bank Centralny (EBC), którego podstawowym zadaniem jest stworzenie techniczno-organizacyjnych warunków do zapewnienia sprawnego i bezpiecznego funkcjonowania systemu płatniczego w ramach strefy euro.</w:t>
      </w:r>
    </w:p>
    <w:p>
      <w:pPr>
        <w:pStyle w:val="Tekstpodstawowy2"/>
        <w:rPr/>
      </w:pPr>
      <w:r>
        <w:rPr/>
        <w:t>Głównymi celami tego systemu są:</w:t>
      </w:r>
    </w:p>
    <w:p>
      <w:pPr>
        <w:pStyle w:val="Tekstpodstawowy2"/>
        <w:numPr>
          <w:ilvl w:val="0"/>
          <w:numId w:val="2"/>
        </w:numPr>
        <w:rPr/>
      </w:pPr>
      <w:r>
        <w:rPr/>
        <w:t>stworzenie sprawnego i niezawodnego mechanizmu do rozliczania zarówno transgranicznych, jak i krajowych płatności,</w:t>
      </w:r>
    </w:p>
    <w:p>
      <w:pPr>
        <w:pStyle w:val="Tekstpodstawowy2"/>
        <w:numPr>
          <w:ilvl w:val="0"/>
          <w:numId w:val="2"/>
        </w:numPr>
        <w:rPr/>
      </w:pPr>
      <w:r>
        <w:rPr/>
        <w:t>poprawa efektywności płatności z obszaru Unii Europejskiej,</w:t>
      </w:r>
    </w:p>
    <w:p>
      <w:pPr>
        <w:pStyle w:val="Tekstpodstawowy2"/>
        <w:numPr>
          <w:ilvl w:val="0"/>
          <w:numId w:val="2"/>
        </w:numPr>
        <w:rPr/>
      </w:pPr>
      <w:r>
        <w:rPr/>
        <w:t>służenie pogłębieniu procesów integracyjnych na rynku pieniężnym eur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 prawne otoczenie systemu TARGET składają się:</w:t>
      </w:r>
    </w:p>
    <w:p>
      <w:pPr>
        <w:pStyle w:val="Tekstpodstawowy2"/>
        <w:numPr>
          <w:ilvl w:val="0"/>
          <w:numId w:val="2"/>
        </w:numPr>
        <w:rPr/>
      </w:pPr>
      <w:r>
        <w:rPr/>
        <w:t>wytyczne EBC skierowane do narodowych banków centralnych z krajów strefy euro,</w:t>
      </w:r>
    </w:p>
    <w:p>
      <w:pPr>
        <w:pStyle w:val="Tekstpodstawowy2"/>
        <w:numPr>
          <w:ilvl w:val="0"/>
          <w:numId w:val="2"/>
        </w:numPr>
        <w:rPr/>
      </w:pPr>
      <w:r>
        <w:rPr/>
        <w:t>umowa między EBC i narodowymi bankami centralnymi wszystkich członków Unii Europejskiej, określająca warunki, na jakich kraje, które nie wprowadziły euro, będą miały dostęp do systemu TARGET, podlegające jego uregulowaniom i procedurom,</w:t>
      </w:r>
    </w:p>
    <w:p>
      <w:pPr>
        <w:pStyle w:val="Tekstpodstawowy2"/>
        <w:numPr>
          <w:ilvl w:val="0"/>
          <w:numId w:val="2"/>
        </w:numPr>
        <w:rPr/>
      </w:pPr>
      <w:r>
        <w:rPr/>
        <w:t>wszelkie pozostałe narodowe uregulowania oraz procedury, a także indywidualne postanowienia dotyczące każdego krajowego systemu RTGS, który należy do systemu TARGET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  <w:t>SWIFT – Society for Worldwide Financial Telecomunication</w:t>
      </w:r>
    </w:p>
    <w:p>
      <w:pPr>
        <w:pStyle w:val="Tekstpodstawowy2"/>
        <w:rPr/>
      </w:pPr>
      <w:r>
        <w:rPr/>
        <w:t>SWIFT – międzynarodowa sieć teletransmisji – rozpoczęła swoją działalność w 1977r, z tym że pierwsze polskie banki włączyły się do niej w 1988r.</w:t>
      </w:r>
    </w:p>
    <w:p>
      <w:pPr>
        <w:pStyle w:val="Tekstpodstawowy2"/>
        <w:rPr/>
      </w:pPr>
      <w:r>
        <w:rPr/>
        <w:t>SWIFT jest siecią typu EDI (</w:t>
      </w:r>
      <w:r>
        <w:rPr>
          <w:i/>
        </w:rPr>
        <w:t>electronik data interchange</w:t>
      </w:r>
      <w:r>
        <w:rPr/>
        <w:t>), w której obowiązują ścisłe normy dotyczące formy i sposobu przekazywania wiadomości. Wiadomości w postaci komunikatów o określonych typach mają bardzo dokładnie określoną strukturę i merytorycznie obejmują w zasadzie większość operacji finansowych, jakie banki mogą realizować między sobą, a także służą do przekazywania dowolnych informacji.</w:t>
      </w:r>
    </w:p>
    <w:p>
      <w:pPr>
        <w:pStyle w:val="Tekstpodstawowy2"/>
        <w:rPr/>
      </w:pPr>
      <w:r>
        <w:rPr/>
        <w:t>Komunikaty są przekazywane wyłącznie między centralami banków.  Usługi SWIFT są dostępne w trybie ciągłym (bez przerwy), bez względu na porę dnia i dzień tygod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 mechanizm działania systemu składają się :</w:t>
      </w:r>
    </w:p>
    <w:p>
      <w:pPr>
        <w:pStyle w:val="Tekstpodstawowy2"/>
        <w:numPr>
          <w:ilvl w:val="0"/>
          <w:numId w:val="2"/>
        </w:numPr>
        <w:rPr/>
      </w:pPr>
      <w:r>
        <w:rPr/>
        <w:t>strona techniczna (czyli sprzęt i oprogramowanie),</w:t>
      </w:r>
    </w:p>
    <w:p>
      <w:pPr>
        <w:pStyle w:val="Tekstpodstawowy2"/>
        <w:numPr>
          <w:ilvl w:val="0"/>
          <w:numId w:val="2"/>
        </w:numPr>
        <w:rPr/>
      </w:pPr>
      <w:r>
        <w:rPr/>
        <w:t>organizacja dostępu i kontroli,</w:t>
      </w:r>
    </w:p>
    <w:p>
      <w:pPr>
        <w:pStyle w:val="Tekstpodstawowy2"/>
        <w:numPr>
          <w:ilvl w:val="0"/>
          <w:numId w:val="2"/>
        </w:numPr>
        <w:rPr/>
      </w:pPr>
      <w:r>
        <w:rPr/>
        <w:t>standaryzacja komunikat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Struktura sieci składa się z następujących poziomów:</w:t>
      </w:r>
    </w:p>
    <w:p>
      <w:pPr>
        <w:pStyle w:val="Tekstpodstawowy2"/>
        <w:numPr>
          <w:ilvl w:val="0"/>
          <w:numId w:val="2"/>
        </w:numPr>
        <w:rPr/>
      </w:pPr>
      <w:r>
        <w:rPr>
          <w:b/>
        </w:rPr>
        <w:t>Poziom kontroli sieci</w:t>
      </w:r>
      <w:r>
        <w:rPr/>
        <w:t xml:space="preserve"> – obejmuje on procesor kontrolny systemu, który kontroluje i monitoruje pracę całej sieci SWIFT na świecie. Istnieją cztery procesory kontrolne: dwa w Centrum Operacyjnym w USA i dwa w Centrum Operacyjnym w Holandii. W dodwolnym czasie tylko jeden z nich kontroluje pracę sieci, pozostałe zaś są w stanie gotowości. Procesor aktywny na bieżąco kontroluje i aktualizuje stan procesorów, tak aby zapewnić ciągłą kontrolę sieci,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/>
        </w:rPr>
        <w:t>Poziom zarządzania komunikatami</w:t>
      </w:r>
      <w:r>
        <w:rPr/>
        <w:t xml:space="preserve"> – znajduje się tu procesor rozdzielający, który kontroluje rozdział komunikatów i utrzymuje archiwum. Jego głównymi funkcjami są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dział komunikatów pomiędzy użytkownikó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piowanie i zapamiętywanie wszystkich komunikatów w porządku chronologicznym (komunikaty są przechowywane w pamięci procesora przez 4 miesiące, a po tym okresie usuwane z pamięci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enerowanie komunikatów potwierdzenia pozytywnego i negatywn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generowanie raportów nadrzędnych (np. raport o komunikatach nie odebranych). 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/>
        </w:rPr>
        <w:t>Poziom kontroli i nadawania komunikatów</w:t>
      </w:r>
      <w:r>
        <w:rPr/>
        <w:t>- głównym składnikiem systemu na tym poziomie jest procesor regionalny. Jego zadaniem są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ntrola wszystkich komunikatów przed wysłaniem ich do procesora rozdzielającego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ymczasowe zapamiętanie tych komunikató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stawienia ich w kolej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starczenie do procesora rozdzielając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bsługa protokołu transmisji użytkownika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ntrola numeru wejściowego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ntrola poprawności komunikatów wchodzący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eryfikacja sumy kontrolnej komunikatów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yfrowanie komunikatów przed transmisją do sieci SWIFT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/>
        </w:rPr>
        <w:t>Poziom fizycznego podłączenia do sieci teletransmisyjnej</w:t>
      </w:r>
      <w:r>
        <w:rPr/>
        <w:t xml:space="preserve"> – obejmuje on punkty wejścia/wyjścia do sieci SWIFT oraz oddalone punkty wejścia/wyjścia do sieci. W wypadku punktów wejścia/wyjścia są to miejsca wyposażone w sprzęt teletransmisyjny niezbędny do połączenia się z użytkownikami i innymi punktami wejścia/wyjścia z sieci SWIFT oraz umożliwiający obsługę komunikatów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/>
        </w:rPr>
        <w:t>Poziom wprowadzania i wyprowadzania komunikatów</w:t>
      </w:r>
      <w:r>
        <w:rPr/>
        <w:t xml:space="preserve"> – obejmuje on terminale techniczne, które umożliwiają komunikację z siecią transmisyjną SWIFT. Na jednym terminalu technicznym może być zainstalowanych kilka terminali logicznych, mających unikatowy adres. Pozwala to na pracę kilku użytkowników na jednym terminalu, a więc pełniejsze jego wykorzystani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jważniejszym elementem komunikatu jest adres terminala logicznego, czyli odbiorcy. Adres (może mieć długość 8 lub 11 znaków) ma postać ciągu znaków składającego się z 3 lub 4 składników:</w:t>
      </w:r>
    </w:p>
    <w:p>
      <w:pPr>
        <w:pStyle w:val="Tekstpodstawowy2"/>
        <w:rPr/>
      </w:pPr>
      <w:r>
        <w:rPr>
          <w:b/>
        </w:rPr>
        <w:t>BBBB KK LL OOO</w:t>
      </w:r>
    </w:p>
    <w:p>
      <w:pPr>
        <w:pStyle w:val="Tekstpodstawowy2"/>
        <w:numPr>
          <w:ilvl w:val="0"/>
          <w:numId w:val="2"/>
        </w:numPr>
        <w:rPr/>
      </w:pPr>
      <w:r>
        <w:rPr/>
        <w:t>kodu instytucji finansowej –BBBB – cztery litery alfabetu łacińskiego,</w:t>
      </w:r>
    </w:p>
    <w:p>
      <w:pPr>
        <w:pStyle w:val="Tekstpodstawowy2"/>
        <w:numPr>
          <w:ilvl w:val="0"/>
          <w:numId w:val="2"/>
        </w:numPr>
        <w:rPr/>
      </w:pPr>
      <w:r>
        <w:rPr/>
        <w:t>kodu kraju – KK- identyfikującego państwo lub region geograficzny (Polska –PL),</w:t>
      </w:r>
    </w:p>
    <w:p>
      <w:pPr>
        <w:pStyle w:val="Tekstpodstawowy2"/>
        <w:numPr>
          <w:ilvl w:val="0"/>
          <w:numId w:val="2"/>
        </w:numPr>
        <w:rPr/>
      </w:pPr>
      <w:r>
        <w:rPr/>
        <w:t>kodu lokalnego –LL- złożonego z dwóch znaków alfanumerycznych (z wyjątkiem 0 i 1), które różnicują geograficznie położenie wewnątrz kraju, np. miasta, stany, prowincje. Pierwszy składnik wprowadza podział kraju zgodnie z czasową synchronizacją sieci SWIFT, drugi składnik jest kodem dodatkowym i określa geograficzne części wewnątrz regionu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kodu oddziału/ departamentu – OOO –złożonego z 3 znaków alfanumerycznych. Jest to składnik dodatkowy, określający jednostki organizacyjne własnej instytucji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Istota SWIFT polega na standaryzacji komunikatów, tj. na podziale operacji bankowych według rodzaju i stworzeniu dla nich specyficznych typów komunikatów oraz przypisaniu do każdego typu komunikatu jemu tylko właściwego sposobu zapisu według tzw. pól informacyjnych, z których każde posiada symbol. Niektóre pola mają charakter obligatoryjny inne mogą być pominięte. </w:t>
      </w:r>
    </w:p>
    <w:p>
      <w:pPr>
        <w:pStyle w:val="Tekstpodstawowy2"/>
        <w:rPr/>
      </w:pPr>
      <w:r>
        <w:rPr/>
        <w:t>Ogółem system oferuje ok. 70 komunikatów podzielonych na 9 podstawowych grup: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0 – specjalne komunikaty systemowe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1 – obsługa płatności klientów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2 – transfery środków pieniężnych instytucji finansowych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3 – obsługa finansowa transakcji handlowych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4 – obsługa inkasa i akredytywy bezdokumentowej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5 – transakcje papierami wartościowymi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6 – obsługa transakcji konsorcjalnych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7 – obsługa akredytyw dokumentowych i gwarancji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8 – obsługa czeków podróżnych,</w:t>
      </w:r>
    </w:p>
    <w:p>
      <w:pPr>
        <w:pStyle w:val="Tekstpodstawowy2"/>
        <w:numPr>
          <w:ilvl w:val="0"/>
          <w:numId w:val="2"/>
        </w:numPr>
        <w:rPr/>
      </w:pPr>
      <w:r>
        <w:rPr/>
        <w:t>kategoria nr 9 – zarządzanie gotówką i pozostałe operacj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Funkcje sieci SWIFT:</w:t>
      </w:r>
    </w:p>
    <w:p>
      <w:pPr>
        <w:pStyle w:val="Tekstpodstawowy2"/>
        <w:numPr>
          <w:ilvl w:val="0"/>
          <w:numId w:val="2"/>
        </w:numPr>
        <w:rPr/>
      </w:pPr>
      <w:r>
        <w:rPr/>
        <w:t>udostępnia wymianę, w sensie transmisji, wszystkich poprawnych komunikatów pomiędzy upoważnionymi użytkownikami sieci,</w:t>
      </w:r>
    </w:p>
    <w:p>
      <w:pPr>
        <w:pStyle w:val="Tekstpodstawowy2"/>
        <w:numPr>
          <w:ilvl w:val="0"/>
          <w:numId w:val="2"/>
        </w:numPr>
        <w:rPr/>
      </w:pPr>
      <w:r>
        <w:rPr/>
        <w:t>kontroluje poprawność przygotowanych komunikatów pod kątem wypełnienia obowiązkowych pól i poprawności adresów,</w:t>
      </w:r>
    </w:p>
    <w:p>
      <w:pPr>
        <w:pStyle w:val="Tekstpodstawowy2"/>
        <w:numPr>
          <w:ilvl w:val="0"/>
          <w:numId w:val="2"/>
        </w:numPr>
        <w:rPr/>
      </w:pPr>
      <w:r>
        <w:rPr/>
        <w:t>archiwizuje wysłane komunikaty,</w:t>
      </w:r>
    </w:p>
    <w:p>
      <w:pPr>
        <w:pStyle w:val="Tekstpodstawowy2"/>
        <w:numPr>
          <w:ilvl w:val="0"/>
          <w:numId w:val="2"/>
        </w:numPr>
        <w:rPr/>
      </w:pPr>
      <w:r>
        <w:rPr/>
        <w:t>dostarcza komunikaty do adresatów, a także powiadamia nadawcę o dostarczeniu lub niedostarczeniu komunikat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40:00Z</dcterms:created>
  <dc:creator>test</dc:creator>
  <dc:description/>
  <cp:keywords/>
  <dc:language>en-US</dc:language>
  <cp:lastModifiedBy>FILIPEK SYLWIA</cp:lastModifiedBy>
  <dcterms:modified xsi:type="dcterms:W3CDTF">2007-11-25T10:27:00Z</dcterms:modified>
  <cp:revision>3</cp:revision>
  <dc:subject/>
  <dc:title>Systemy obsługujące współpracę banku z instytucjami zewnętrznymi</dc:title>
</cp:coreProperties>
</file>