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Karty bankowe – ewolucja, systemy. Typologia kart płatniczych, podział kart według różnych kryteri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i/>
        </w:rPr>
        <w:t>Bankowa karta płatnicza</w:t>
      </w:r>
      <w:r>
        <w:rPr/>
        <w:t xml:space="preserve"> – definiowana jest na ogół jako elektroniczny, indywidualny środek płatności, ułatwiający dostęp do środków finansowych zgromadzonych na konc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Opis karty</w:t>
      </w:r>
    </w:p>
    <w:p>
      <w:pPr>
        <w:pStyle w:val="TextBody"/>
        <w:jc w:val="both"/>
        <w:rPr/>
      </w:pPr>
      <w:r>
        <w:rPr/>
        <w:t>Wszystkie emitowane karty płatnicze muszą być wykonane z plastyku i posiadać określone elementy.</w:t>
      </w:r>
    </w:p>
    <w:p>
      <w:pPr>
        <w:pStyle w:val="TextBody"/>
        <w:jc w:val="both"/>
        <w:rPr/>
      </w:pPr>
      <w:r>
        <w:rPr/>
        <w:t>Standardowe wymiary kart zostały określone w 1985 roku przez ISO (International Organization for Standarization). Reguluje je akt ISO 7810 – Indentification cards – physical characteristics. Według tej standaryzacji karty powinny posiadać następujące wymiary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53,98 mm – wysokość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85,6 mm – szerokość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0,76 mm – grubość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awersie karty znajdują się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cechy systemów (logo, hologram organizacji)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logo banku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numer karty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imię i nazwisko właściciela karty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kres ważności karty (do ostatniego dnia miesiąca, w którym upływa jej ważność)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pcjonalnie – zdjęcie właściciela karty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pcjonalnie mikroprocesor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karty, które mogą być używane tylko w środowisku elektronicznym mogą mieć dodatkowy napis - </w:t>
      </w:r>
      <w:r>
        <w:rPr>
          <w:i/>
        </w:rPr>
        <w:t>Electronic use only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rewersie karty standardowo umieszcza się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pasek magnetyczny z naniesionymi danymi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pasek do podpisu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informacje od wystawcy ( czyją własnością jast karta, co robić w przypadku zagubieni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stnieje wiele typologii kart płatniczych, w zależności od różnych kryteriów klasyfikacyjnych.</w:t>
      </w:r>
    </w:p>
    <w:p>
      <w:pPr>
        <w:pStyle w:val="TextBody"/>
        <w:jc w:val="both"/>
        <w:rPr/>
      </w:pPr>
      <w:r>
        <w:rPr/>
        <w:t>Ze względu na liczbę podmiotów zaangażowanych w proces zapłaty kartą płatniczą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</w:rPr>
        <w:t>karty dwustronne</w:t>
      </w:r>
      <w:r>
        <w:rPr/>
        <w:t xml:space="preserve"> – akceptowane jedynie przez ich wydawcę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</w:rPr>
        <w:t>karty trójstronne</w:t>
      </w:r>
      <w:r>
        <w:rPr/>
        <w:t xml:space="preserve"> -  Wymagają współpracy i porozumienia trzech kategorii podmiotów, a mianowicie wydawcy (emitenta) karty, akceptantów gotowych przyjąć zapłatę kartą i posiadacza kart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i/>
        </w:rPr>
        <w:t>Karty czterostronne</w:t>
      </w:r>
      <w:r>
        <w:rPr/>
        <w:t xml:space="preserve"> – obecnie najbardziej rozpowszechnione. Oprócz posiadacza karty, jej wydawcy oraz przedsiębiorcy akceptanta zapłaty kartą płatniczą, w rozliczeniu występuje również właściciel systemu, w którym karta została wyemitowan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e względu na źródło środków, z których pokryte będą zobowiązania klienta w stosunku do banku, wynikające z dokonania transakcji za pomocą karty, wyróżniamy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i/>
        </w:rPr>
        <w:t>Karty kredytowe</w:t>
      </w:r>
      <w:r>
        <w:rPr/>
        <w:t xml:space="preserve"> – emitent karty przyznaje klientowi limit kredytowy odnawialny, do którego posiadacz karty może się nią posługiwać, nie mając własnych środków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i/>
        </w:rPr>
        <w:t>Karty obciążeniowe (charge</w:t>
      </w:r>
      <w:r>
        <w:rPr>
          <w:b/>
        </w:rPr>
        <w:t xml:space="preserve">) </w:t>
      </w:r>
      <w:r>
        <w:rPr/>
        <w:t xml:space="preserve">– funkcjonują  na zasadach zbliżonych do kart kredytowych. Zasadniczą cechą różniącą je od kart kredytowych jest obowiązek dokonania przez posiadacza karty każdorazowej spłaty kredytu zaciągniętego w danym okresie rozliczeniowym (najczęściej jeden miesiąc)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i/>
        </w:rPr>
        <w:t>Karty debetowe</w:t>
      </w:r>
      <w:r>
        <w:rPr>
          <w:b/>
        </w:rPr>
        <w:t xml:space="preserve"> </w:t>
      </w:r>
      <w:r>
        <w:rPr/>
        <w:t xml:space="preserve">– powiązane są z osobistym rachunkiem bankowym właściciela i limitowane saldem na rachunku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i/>
        </w:rPr>
        <w:t>Karty gwarantowane</w:t>
      </w:r>
      <w:r>
        <w:rPr>
          <w:b/>
        </w:rPr>
        <w:t xml:space="preserve"> </w:t>
      </w:r>
      <w:r>
        <w:rPr/>
        <w:t xml:space="preserve">– są odpowiednikiem karty kredytowej, w której kredyt jest zabezpieczony oprocentowanym depozyte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e względu na sposób odczytu zapisanych na karcie informacji można je podzielić na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i/>
        </w:rPr>
        <w:t>Karty tłoczone</w:t>
      </w:r>
      <w:r>
        <w:rPr/>
        <w:t xml:space="preserve"> – dane identyfikacyjne posiadacza, nr karty, data ważności są wytłoczone, co umożliwia ich łatwe skopiowanie na dowodach transakcji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i/>
        </w:rPr>
        <w:t>Karty magnetyczne (płaskie)</w:t>
      </w:r>
      <w:r>
        <w:rPr>
          <w:b/>
        </w:rPr>
        <w:t xml:space="preserve"> </w:t>
      </w:r>
      <w:r>
        <w:rPr/>
        <w:t xml:space="preserve">– dane identyfikujące posiadacza karty są jedynie nadrukowane na karcie, natomiast akceptowanie karty wymaga wyposażenia placówki w urządzenie umożliwiające odczyt danych  zapisanych na pasku magnetycznym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i/>
        </w:rPr>
        <w:t>Karty inteligentne</w:t>
      </w:r>
      <w:r>
        <w:rPr/>
        <w:t xml:space="preserve"> – mające wbudowany układ scalony zawierający zazwyczaj pamięć i procesor, co zapewnia możliwość zapisania znacznych ilości danych. </w:t>
      </w:r>
    </w:p>
    <w:p>
      <w:pPr>
        <w:pStyle w:val="NormalnyWeb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nne klasyfikacje kart płatniczych: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360" w:hanging="357"/>
        <w:jc w:val="both"/>
        <w:rPr>
          <w:b/>
          <w:b/>
          <w:color w:val="000000"/>
        </w:rPr>
      </w:pPr>
      <w:r>
        <w:rPr>
          <w:b/>
          <w:color w:val="000000"/>
        </w:rPr>
        <w:t>ze względu na posiadacza 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podstawowe</w:t>
      </w:r>
      <w:r>
        <w:rPr>
          <w:color w:val="000000"/>
        </w:rPr>
        <w:t xml:space="preserve"> – karta którą wydaje się posiadaczowi odpowiedniego rachunku bankowego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dodatkowe</w:t>
      </w:r>
      <w:r>
        <w:rPr>
          <w:color w:val="000000"/>
        </w:rPr>
        <w:t xml:space="preserve"> – wydawana osobom wskazanym przez posiadacza rachunku (małżonek, pełnoletnie dziecko, osoba obca itd..)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imienne</w:t>
      </w:r>
      <w:r>
        <w:rPr>
          <w:color w:val="000000"/>
        </w:rPr>
        <w:t xml:space="preserve"> –wszystkie karty trójstronne i czterostronne wydawane na świecie są kartami imiennymi (najważniejszym elementem jest podpis)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na okaziciela</w:t>
      </w:r>
      <w:r>
        <w:rPr>
          <w:color w:val="000000"/>
        </w:rPr>
        <w:t xml:space="preserve"> -  zawsze są to karty dwustronne i przedpłatne. Są one masowo używane, jednak ich zasięg jest zazwyczaj ograniczony do jednego domu towarowego, miasta, przedsiębiorstwa transportowego czy telekomunikacyjnego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360" w:hanging="357"/>
        <w:jc w:val="both"/>
        <w:rPr>
          <w:b/>
          <w:b/>
          <w:color w:val="000000"/>
        </w:rPr>
      </w:pPr>
      <w:r>
        <w:rPr>
          <w:b/>
          <w:color w:val="000000"/>
        </w:rPr>
        <w:t>Klasyfikacja ze względu na obszar, na którym karta jest akceptowana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krajowe(lokalne)</w:t>
      </w:r>
      <w:r>
        <w:rPr>
          <w:color w:val="000000"/>
        </w:rPr>
        <w:t xml:space="preserve"> – którymi można się posługiwać jedynie na terenie kraju w którym wydawca ma swoja siedzibę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Karty międzynarodowe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360" w:hanging="357"/>
        <w:jc w:val="both"/>
        <w:rPr>
          <w:b/>
          <w:b/>
          <w:color w:val="000000"/>
        </w:rPr>
      </w:pPr>
      <w:r>
        <w:rPr>
          <w:b/>
          <w:color w:val="000000"/>
        </w:rPr>
        <w:t>Klasyfikacja oparta na statusie wydawcy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konsumenckie</w:t>
      </w:r>
      <w:r>
        <w:rPr>
          <w:color w:val="000000"/>
        </w:rPr>
        <w:t xml:space="preserve"> – często są to  karty przedpłatne, wydawane przez podmioty sfery niebankowej, np. towarzystwa naftowe, sieci domów towarowych, hotele itp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i/>
          <w:color w:val="000000"/>
        </w:rPr>
        <w:t>Karty bankowe</w:t>
      </w:r>
      <w:r>
        <w:rPr>
          <w:color w:val="000000"/>
        </w:rPr>
        <w:t xml:space="preserve"> – wydawane w systemie trójstronnym bądź czterostronnym, oprócz możliwości nabywania towarów przy ich pomocy jest również możliwość wypłaty z bankomat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i/>
        </w:rPr>
        <w:t>Karty niebankowe</w:t>
      </w:r>
      <w:r>
        <w:rPr/>
        <w:t xml:space="preserve"> – wydawcami są instytucje finansowe (nie banki)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360" w:hanging="357"/>
        <w:jc w:val="both"/>
        <w:rPr>
          <w:b/>
          <w:b/>
        </w:rPr>
      </w:pPr>
      <w:r>
        <w:rPr>
          <w:b/>
          <w:color w:val="000000"/>
        </w:rPr>
        <w:t>Klasyfikacja oparta na korzyściach dodatkowych związanych z posiadaniem karty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zwykłe (masowe)</w:t>
      </w:r>
      <w:r>
        <w:rPr>
          <w:color w:val="000000"/>
        </w:rPr>
        <w:t xml:space="preserve"> -  dostępne dla każdego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  <w:color w:val="000000"/>
        </w:rPr>
        <w:t>Karty złote</w:t>
      </w:r>
      <w:r>
        <w:rPr>
          <w:color w:val="000000"/>
        </w:rPr>
        <w:t xml:space="preserve"> – oferowane najlepszym i najlepiej sytuowanym klientom. Oprócz prestiżu, zapewniają wyższe limity wydatków i wiele dodatkowych usług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jc w:val="both"/>
        <w:rPr/>
      </w:pPr>
      <w:r>
        <w:rPr>
          <w:b/>
          <w:i/>
        </w:rPr>
        <w:t>Karty platynowe</w:t>
      </w:r>
      <w:r>
        <w:rPr/>
        <w:t xml:space="preserve"> – przeznaczone dla klientów o najwyższych dochodach, którzy korzystają ze specjalnej obsługi w ramach instytucji </w:t>
      </w:r>
      <w:r>
        <w:rPr>
          <w:i/>
        </w:rPr>
        <w:t>private banking</w:t>
      </w:r>
      <w:r>
        <w:rPr/>
        <w:t xml:space="preserve">. 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Urządzenia obsługi kart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/>
        </w:rPr>
        <w:t>Bankomaty</w:t>
      </w:r>
      <w:r>
        <w:rPr/>
        <w:t xml:space="preserve"> – wolno stojące urządzenia, za pomocą których można wykonywać operacje gotówkowe (wypłaty i składanie depozytów) i bezgotówkowe (sprawdzenie salda, wydruk historii, zmianę numeru PIN). Podstawowymi elementami składowymi bankomatu są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mputer z klasycznym systemem operacyjnym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tnik paska magnetyczn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rządzenie do wypłacania pieniędz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rukarkę dziennika operacji 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rukarkę wyciągów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Ze względu na kryterium trybu pracy bankomaty dzielą się na pracując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dywidualnie (Stand alone)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za siecią (Off-line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ieciowo (On-line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</w:rPr>
        <w:t>Elektroniczni kasjerzy</w:t>
      </w:r>
      <w:r>
        <w:rPr>
          <w:i/>
        </w:rPr>
        <w:t xml:space="preserve"> </w:t>
      </w:r>
      <w:r>
        <w:rPr/>
        <w:t>– wielofunkcyjne urządzenie do zautomatyzowanej obsługi klienta. Jest to „rozszerzona” wersja bankomatu, wyposażona w specjalistyczne oprogramowanie umożliwiające udzielanie klientom informacji finansowych (kursy walutowe, kondycja finansowa przedsiębiorstw itp.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</w:rPr>
        <w:t>Elektroniczne terminale POS (point–of–sale)</w:t>
      </w:r>
      <w:r>
        <w:rPr/>
        <w:t xml:space="preserve"> – specjalistyczne urządzenia umożliwiające autoryzację transakcji bezpośrednio w punkcie sprzedaży. Stanowią one połączenie kas fiskalnych z systemami informatycznymi sektora bankowego.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Witryny internetowe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ixedsys" w:hAnsi="Fixedsys" w:cs="Fixedsy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ixedsys" w:hAnsi="Fixedsys" w:cs="Fixedsy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color w:val="000000"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ixedsys" w:hAnsi="Fixedsys" w:cs="Xerox Serif Wi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ixedsys" w:hAnsi="Fixedsys" w:cs="Fixedsy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30:00Z</dcterms:created>
  <dc:creator>test</dc:creator>
  <dc:description/>
  <cp:keywords/>
  <dc:language>en-US</dc:language>
  <cp:lastModifiedBy>FILIPEK SYLWIA</cp:lastModifiedBy>
  <dcterms:modified xsi:type="dcterms:W3CDTF">2006-11-10T22:04:00Z</dcterms:modified>
  <cp:revision>3</cp:revision>
  <dc:subject/>
  <dc:title>WYKŁAD 3</dc:title>
</cp:coreProperties>
</file>