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ystem bankowości elektronicznej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ogowanie się do sieci</w:t>
      </w:r>
    </w:p>
    <w:p>
      <w:pPr>
        <w:pStyle w:val="Normal"/>
        <w:numPr>
          <w:ilvl w:val="0"/>
          <w:numId w:val="1"/>
        </w:numPr>
        <w:rPr/>
      </w:pPr>
      <w:r>
        <w:rPr/>
        <w:t>sprawdzanie salda rachunku</w:t>
      </w:r>
    </w:p>
    <w:p>
      <w:pPr>
        <w:pStyle w:val="Normal"/>
        <w:numPr>
          <w:ilvl w:val="0"/>
          <w:numId w:val="1"/>
        </w:numPr>
        <w:rPr/>
      </w:pPr>
      <w:r>
        <w:rPr/>
        <w:t>tworzenie przelewu</w:t>
      </w:r>
    </w:p>
    <w:p>
      <w:pPr>
        <w:pStyle w:val="Normal"/>
        <w:numPr>
          <w:ilvl w:val="0"/>
          <w:numId w:val="1"/>
        </w:numPr>
        <w:rPr/>
      </w:pPr>
      <w:r>
        <w:rPr/>
        <w:t>Tworznie zleceń stałych</w:t>
      </w:r>
    </w:p>
    <w:p>
      <w:pPr>
        <w:pStyle w:val="Normal"/>
        <w:numPr>
          <w:ilvl w:val="0"/>
          <w:numId w:val="1"/>
        </w:numPr>
        <w:rPr/>
      </w:pPr>
      <w:r>
        <w:rPr/>
        <w:t>wypłata gotówki w bankomac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ystem bankowości elektronicznej banku AAA zajmuje się obsługą klientów zarówno indywidualnych jak i korporacyjnych. Użytkownicy systemu mają możliwość tworzenia dyspozycji przelewów, alokacji aktywów w funduszach inwestycyjnych lub akcjach oraz sprawdzania salda rachunku.</w:t>
      </w:r>
    </w:p>
    <w:p>
      <w:pPr>
        <w:pStyle w:val="Normal"/>
        <w:rPr/>
      </w:pPr>
      <w:r>
        <w:rPr/>
        <w:t>Aby operacje te były możliwe konieczne jest zalogowanie się do sytemu oraz prawidłowe uwierzytelnienie. Uwierzytelnienie odbywa się dzięki modułowi logowania, który to również łączy się z bazą danych. Za pośrednictwem tego modułu użytkownik ma również możliwość sprawdzenia salda konta.</w:t>
      </w:r>
    </w:p>
    <w:p>
      <w:pPr>
        <w:pStyle w:val="Normal"/>
        <w:rPr/>
      </w:pPr>
      <w:r>
        <w:rPr/>
        <w:t>Operacja tworzenia przelewu odbywa się za pośrednictwem modułu przelewowego. Po uprzednim uwierzytelnieniu użytkownik przekazuje informacje odnośnie odbiorcy przelewu oraz kwoty do przekazania. Następnie również ma możliwość sprawdzenia salda po przelewie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30T15:32:00Z</dcterms:created>
  <dc:creator>gorowski</dc:creator>
  <dc:description/>
  <cp:keywords/>
  <dc:language>en-US</dc:language>
  <cp:lastModifiedBy>gorowski</cp:lastModifiedBy>
  <dcterms:modified xsi:type="dcterms:W3CDTF">2008-11-30T15:57:00Z</dcterms:modified>
  <cp:revision>1</cp:revision>
  <dc:subject/>
  <dc:title>System bankowości elektronicznej</dc:title>
</cp:coreProperties>
</file>