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  <w:bookmarkStart w:id="0" w:name="_Hlk228553947"/>
      <w:bookmarkStart w:id="1" w:name="_Hlk228553947"/>
      <w:bookmarkEnd w:id="1"/>
    </w:p>
    <w:p>
      <w:pPr>
        <w:pStyle w:val="Normal"/>
        <w:ind w:left="708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9753600" cy="44742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3480" cy="4474080"/>
                          <a:chOff x="0" y="0"/>
                          <a:chExt cx="9753480" cy="447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753120" cy="447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56720" y="111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56720" y="111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56720" y="111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56720" y="111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56720" y="111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63560" y="44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63560" y="44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64280" y="44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63560" y="44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63560" y="44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3360" y="0"/>
                            <a:ext cx="2118960" cy="44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F0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ystem zarządzania realizacją zamów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9960"/>
                            <a:ext cx="15397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słownik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669960"/>
                            <a:ext cx="15397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klientam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669960"/>
                            <a:ext cx="15397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a pracownikam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9920" y="669960"/>
                            <a:ext cx="15397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zamówieniam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6320" y="669960"/>
                            <a:ext cx="15397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enerowanie raport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2320" y="1341000"/>
                            <a:ext cx="15397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aport zamówień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2320" y="2012400"/>
                            <a:ext cx="15397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aport zamówień w podziale na klient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2320" y="2683440"/>
                            <a:ext cx="15397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aport zamówień w podziale na pracownik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2320" y="3355200"/>
                            <a:ext cx="15397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aport dosta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3040" y="4026600"/>
                            <a:ext cx="154044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aport kontrakt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080" y="1371600"/>
                            <a:ext cx="15397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produktam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363560" y="44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8.4pt;width:768pt;height:352.3pt" coordorigin="-720,168" coordsize="15360,7046">
                <v:rect id="shape_0" stroked="t" o:allowincell="f" style="position:absolute;left:-719;top:168;width:15358;height:7045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8" stroked="t" o:allowincell="f" style="position:absolute;left:11810;top:192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11810;top:192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11810;top:19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11810;top:192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11810;top:19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6152;top:87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6152;top:87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6153;top:87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6152;top:87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6152;top:87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82;top:168;width:3336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F0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ystem zarządzania realizacją zamówie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720;top:1223;width:2424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słownik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09;top:1223;width:2424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klient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38;top:1223;width:2424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a pracownik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68;top:1223;width:2424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zamówieni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597;top:1223;width:2424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enerowanie raport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13;top:2280;width:2424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aport zamówie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13;top:3337;width:2424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aport zamówień w podziale na klient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13;top:4394;width:2424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aport zamówień w podziale na pracownik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13;top:5452;width:2424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aport dosta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14;top:6509;width:2425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aport kontrakt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0;top:2328;width:2424;height:7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produkt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253" stroked="t" o:allowincell="f" style="position:absolute;left:6152;top:86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046" w:leader="none"/>
        </w:tabs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200" w:right="27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5080</wp:posOffset>
                </wp:positionV>
                <wp:extent cx="3822065" cy="5251450"/>
                <wp:effectExtent l="5080" t="508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120" cy="5251320"/>
                          <a:chOff x="0" y="0"/>
                          <a:chExt cx="3822120" cy="5251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3821400" cy="525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624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6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624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6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6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6240" y="45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6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9284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słownik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684360"/>
                            <a:ext cx="229284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stanowiskiem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1369800"/>
                            <a:ext cx="229284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typem opakowani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2054880"/>
                            <a:ext cx="229284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typem umow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2739240"/>
                            <a:ext cx="229284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typem umowy z klientem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3424680"/>
                            <a:ext cx="229284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typem produkt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4109760"/>
                            <a:ext cx="229284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typem samochod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4794840"/>
                            <a:ext cx="2292840" cy="45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typem faktur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.4pt;width:300.95pt;height:413.5pt" coordorigin="960,8" coordsize="6019,8270">
                <v:rect id="shape_0" stroked="f" o:allowincell="f" style="position:absolute;left:961;top:9;width:6017;height:826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2038" stroked="t" o:allowincell="f" style="position:absolute;left:2765;top:72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39" stroked="t" o:allowincell="f" style="position:absolute;left:2765;top:7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40" stroked="t" o:allowincell="f" style="position:absolute;left:2765;top:72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41" stroked="t" o:allowincell="f" style="position:absolute;left:2765;top:7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42" stroked="t" o:allowincell="f" style="position:absolute;left:2765;top:7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43" stroked="t" o:allowincell="f" style="position:absolute;left:2765;top:72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44" stroked="t" o:allowincell="f" style="position:absolute;left:2765;top:7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60;top:8;width:3610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słownik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6;top:1086;width:3610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stanowiski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6;top:2165;width:3610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typem opakowan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6;top:3244;width:3610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typem umow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6;top:4322;width:3610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typem umowy z klient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6;top:5401;width:3610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typem produ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6;top:6480;width:3610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typem samochod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6;top:7559;width:3610;height:7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typem faktur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208280</wp:posOffset>
                </wp:positionV>
                <wp:extent cx="382270" cy="4566285"/>
                <wp:effectExtent l="0" t="0" r="0" b="0"/>
                <wp:wrapNone/>
                <wp:docPr id="3" name="_s10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86" stroked="t" o:allowincell="f" style="position:absolute;margin-left:138pt;margin-top:16.4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193040</wp:posOffset>
                </wp:positionV>
                <wp:extent cx="382270" cy="4566285"/>
                <wp:effectExtent l="0" t="0" r="0" b="0"/>
                <wp:wrapNone/>
                <wp:docPr id="4" name="_s10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86" stroked="t" o:allowincell="f" style="position:absolute;margin-left:138pt;margin-top:15.2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1752600</wp:posOffset>
                </wp:positionH>
                <wp:positionV relativeFrom="paragraph">
                  <wp:posOffset>177800</wp:posOffset>
                </wp:positionV>
                <wp:extent cx="382270" cy="4566285"/>
                <wp:effectExtent l="0" t="0" r="0" b="0"/>
                <wp:wrapNone/>
                <wp:docPr id="5" name="_s10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86" stroked="t" o:allowincell="f" style="position:absolute;margin-left:138pt;margin-top:14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162560</wp:posOffset>
                </wp:positionV>
                <wp:extent cx="382270" cy="4566285"/>
                <wp:effectExtent l="0" t="0" r="0" b="0"/>
                <wp:wrapNone/>
                <wp:docPr id="6" name="_s10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86" stroked="t" o:allowincell="f" style="position:absolute;margin-left:138pt;margin-top:12.8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266700</wp:posOffset>
                </wp:positionV>
                <wp:extent cx="382270" cy="4566285"/>
                <wp:effectExtent l="0" t="0" r="0" b="0"/>
                <wp:wrapNone/>
                <wp:docPr id="7" name="_s10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s1086" stroked="t" o:allowincell="f" style="position:absolute;margin-left:138pt;margin-top:21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4075</wp:posOffset>
                </wp:positionH>
                <wp:positionV relativeFrom="paragraph">
                  <wp:posOffset>1971675</wp:posOffset>
                </wp:positionV>
                <wp:extent cx="2350770" cy="4749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F1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rządzanie rodzajem płatn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37.4pt;mso-wrap-distance-left:9.05pt;mso-wrap-distance-right:9.05pt;mso-wrap-distance-top:0pt;mso-wrap-distance-bottom:0pt;margin-top:155.25pt;mso-position-vertical-relative:text;margin-left:1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F1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Zarządzanie rodzajem pła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075</wp:posOffset>
                </wp:positionH>
                <wp:positionV relativeFrom="paragraph">
                  <wp:posOffset>2657475</wp:posOffset>
                </wp:positionV>
                <wp:extent cx="2350770" cy="474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F1.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rządzanie upusta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37.4pt;mso-wrap-distance-left:9.05pt;mso-wrap-distance-right:9.05pt;mso-wrap-distance-top:0pt;mso-wrap-distance-bottom:0pt;margin-top:209.25pt;mso-position-vertical-relative:text;margin-left:1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F1.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Zarządzanie upust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4075</wp:posOffset>
                </wp:positionH>
                <wp:positionV relativeFrom="paragraph">
                  <wp:posOffset>3343275</wp:posOffset>
                </wp:positionV>
                <wp:extent cx="2350770" cy="4749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F1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rządzanie typem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37.4pt;mso-wrap-distance-left:9.05pt;mso-wrap-distance-right:9.05pt;mso-wrap-distance-top:0pt;mso-wrap-distance-bottom:0pt;margin-top:263.25pt;mso-position-vertical-relative:text;margin-left:1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F1.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Zarządzanie typem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4075</wp:posOffset>
                </wp:positionH>
                <wp:positionV relativeFrom="paragraph">
                  <wp:posOffset>4029075</wp:posOffset>
                </wp:positionV>
                <wp:extent cx="2350770" cy="4749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F1.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rządzanie typem dosta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37.4pt;mso-wrap-distance-left:9.05pt;mso-wrap-distance-right:9.05pt;mso-wrap-distance-top:0pt;mso-wrap-distance-bottom:0pt;margin-top:317.25pt;mso-position-vertical-relative:text;margin-left:1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F1.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Zarządzanie typem dost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4075</wp:posOffset>
                </wp:positionH>
                <wp:positionV relativeFrom="paragraph">
                  <wp:posOffset>4714875</wp:posOffset>
                </wp:positionV>
                <wp:extent cx="2350770" cy="4749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F1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rządzanie samochod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37.4pt;mso-wrap-distance-left:9.05pt;mso-wrap-distance-right:9.05pt;mso-wrap-distance-top:0pt;mso-wrap-distance-bottom:0pt;margin-top:371.25pt;mso-position-vertical-relative:text;margin-left:1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F1.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Zarządzanie samoch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b/>
          <w:b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09895" cy="57886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9800" cy="5788800"/>
                          <a:chOff x="0" y="0"/>
                          <a:chExt cx="5509800" cy="578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9800" cy="57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1960" y="170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1960" y="170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1960" y="170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1960" y="170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170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170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170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9320" y="170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9320" y="1701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9320" y="1702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680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680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680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5520" y="0"/>
                            <a:ext cx="10191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klientam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0960"/>
                            <a:ext cx="117864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dpisywanie umowy z klien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1020960"/>
                            <a:ext cx="117864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yznawanie upust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1020960"/>
                            <a:ext cx="117864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wiązanie umowy z klien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2042640"/>
                            <a:ext cx="13593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anie danych klient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3064680"/>
                            <a:ext cx="13593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ryfikacja danych klient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4086360"/>
                            <a:ext cx="13593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acja danych klient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2042640"/>
                            <a:ext cx="13593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ryfikacja zamówień klient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3064680"/>
                            <a:ext cx="13593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ypisanie upustu klientow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4086360"/>
                            <a:ext cx="13593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2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miana upustu klientow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000" y="2042640"/>
                            <a:ext cx="13593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.2.3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ebranie danych o klienci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000" y="3064680"/>
                            <a:ext cx="13593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3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wiązanie umowy z klientem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000" y="4086360"/>
                            <a:ext cx="13593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ryfikacja danych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000" y="5107320"/>
                            <a:ext cx="1359360" cy="68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3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acja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85pt;height:455.8pt" coordorigin="0,0" coordsize="8677,9116">
                <v:rect id="shape_0" stroked="f" o:allowincell="f" style="position:absolute;left:0;top:0;width:8676;height:91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977" stroked="t" o:allowincell="f" style="position:absolute;left:6271;top:26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78" stroked="t" o:allowincell="f" style="position:absolute;left:6271;top:26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79" stroked="t" o:allowincell="f" style="position:absolute;left:6271;top:26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80" stroked="t" o:allowincell="f" style="position:absolute;left:6271;top:26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82" stroked="t" o:allowincell="f" style="position:absolute;left:3600;top:26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83" stroked="t" o:allowincell="f" style="position:absolute;left:3600;top:26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84" stroked="t" o:allowincell="f" style="position:absolute;left:3600;top:26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87" stroked="t" o:allowincell="f" style="position:absolute;left:928;top:26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88" stroked="t" o:allowincell="f" style="position:absolute;left:928;top:26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89" stroked="t" o:allowincell="f" style="position:absolute;left:928;top:26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90" stroked="t" o:allowincell="f" style="position:absolute;left:3600;top:10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91" stroked="t" o:allowincell="f" style="position:absolute;left:3600;top:10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92" stroked="t" o:allowincell="f" style="position:absolute;left:3600;top:107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796;top:0;width:1604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klient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608;width:1855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dpisywanie umowy z klien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1;top:1608;width:1855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yznawanie upus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42;top:1608;width:1855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wiązanie umowy z klien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91;top:3217;width:2140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anie danych klien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91;top:4826;width:2140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ryfikacja danych klien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91;top:6435;width:2140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acja danych klien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63;top:3217;width:2140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ryfikacja zamówień klien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63;top:4826;width:2140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2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ypisanie upustu klientow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63;top:6435;width:2140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2.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miana upustu klientow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4;top:3217;width:2140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.2.3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ebranie danych o klienc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4;top:4826;width:2140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3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wiązanie umowy z klient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4;top:6435;width:2140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3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ryfikacja danyc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4;top:8043;width:2140;height:10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3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acja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sectPr>
          <w:type w:val="nextPage"/>
          <w:pgSz w:w="11906" w:h="16838"/>
          <w:pgMar w:left="1418" w:right="1418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851"/>
        <w:jc w:val="both"/>
        <w:rPr>
          <w:b/>
          <w:b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22800" cy="46653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760" cy="4665240"/>
                          <a:chOff x="0" y="0"/>
                          <a:chExt cx="4622760" cy="4665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4622040" cy="46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0560" y="13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0560" y="1371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0560" y="13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0560" y="13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4240" y="1371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4240" y="13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4240" y="13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42400" y="548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41680" y="548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4640" y="0"/>
                            <a:ext cx="123516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pracownikam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42812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trudnienie pracow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822960"/>
                            <a:ext cx="142812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wolnienie pracow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1646640"/>
                            <a:ext cx="164772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enie danych pracownik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2470320"/>
                            <a:ext cx="164772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eryfikacja dany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acownik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3293280"/>
                            <a:ext cx="164772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acja danych pracownik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1646640"/>
                            <a:ext cx="164772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ebranie danych o pracownik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2470320"/>
                            <a:ext cx="164772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wiązanie umowy z pracownikiem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3293280"/>
                            <a:ext cx="164772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2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ryfikacja danych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4116600"/>
                            <a:ext cx="164772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2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acja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4pt;height:367.35pt" coordorigin="0,0" coordsize="7280,7347">
                <v:rect id="shape_0" stroked="f" o:allowincell="f" style="position:absolute;left:1;top:0;width:7278;height:73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913" stroked="t" o:allowincell="f" style="position:absolute;left:4363;top:21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14" stroked="t" o:allowincell="f" style="position:absolute;left:4363;top:21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15" stroked="t" o:allowincell="f" style="position:absolute;left:4363;top:21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16" stroked="t" o:allowincell="f" style="position:absolute;left:4363;top:21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17" stroked="t" o:allowincell="f" style="position:absolute;left:1125;top:21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18" stroked="t" o:allowincell="f" style="position:absolute;left:1125;top:21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19" stroked="t" o:allowincell="f" style="position:absolute;left:1125;top:21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20" stroked="t" o:allowincell="f" style="position:absolute;left:2744;top:8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921" stroked="t" o:allowincell="f" style="position:absolute;left:2743;top:8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771;top:0;width:1944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pracownik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296;width:2248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trudnienie pracowni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37;top:1296;width:2248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wolnienie pracowni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5;top:2593;width:2594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1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enie danych pracowni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5;top:3890;width:2594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1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eryfikacja dany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acowni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5;top:5186;width:2594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1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acja danych pracowni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3;top:2593;width:2594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ebranie danych o pracownik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3;top:3890;width:2594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2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wiązanie umowy z pracownikie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3;top:5186;width:2594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2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ryfikacja danyc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3;top:6483;width:2594;height:8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2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acja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886200" cy="444246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442400"/>
                          <a:chOff x="0" y="0"/>
                          <a:chExt cx="3886200" cy="4442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3885480" cy="444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6040" y="634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6040" y="634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6040" y="63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6040" y="634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31000" cy="63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produktam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951840"/>
                            <a:ext cx="2331000" cy="63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enie danych produkt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1903680"/>
                            <a:ext cx="2331000" cy="63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owanie danych produkt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2855520"/>
                            <a:ext cx="2331000" cy="63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gląd informacji o produkci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3807360"/>
                            <a:ext cx="2331000" cy="63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wanie produkt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349.8pt" coordorigin="0,0" coordsize="6120,6996">
                <v:rect id="shape_0" stroked="f" o:allowincell="f" style="position:absolute;left:1;top:1;width:6118;height:69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084" stroked="t" o:allowincell="f" style="position:absolute;left:1836;top:9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85" stroked="t" o:allowincell="f" style="position:absolute;left:1836;top:9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86" stroked="t" o:allowincell="f" style="position:absolute;left:1836;top:10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87" stroked="t" o:allowincell="f" style="position:absolute;left:1836;top:9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0;top:0;width:3670;height:9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produkt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7;top:1499;width:3670;height:9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enie danych produ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7;top:2998;width:3670;height:9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owanie danych produ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7;top:4497;width:3670;height:9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gląd informacji o produkc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7;top:5996;width:3670;height:9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wanie produk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6200" cy="444246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442400"/>
                          <a:chOff x="0" y="0"/>
                          <a:chExt cx="3886200" cy="4442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3885480" cy="444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6040" y="52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6040" y="52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6040" y="52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6040" y="52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66040" y="52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31000" cy="52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zamówieniam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783720"/>
                            <a:ext cx="2331000" cy="52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enie danych do zamówieni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1567800"/>
                            <a:ext cx="2331000" cy="52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dzenie danych do zamówieni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2351520"/>
                            <a:ext cx="2331000" cy="52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acja danych do zamówieni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3135600"/>
                            <a:ext cx="2331000" cy="52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twierdzenie danych zamówieni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760" y="3919320"/>
                            <a:ext cx="2331000" cy="52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glądanie zamówień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349.8pt" coordorigin="0,0" coordsize="6120,6996">
                <v:rect id="shape_0" stroked="f" o:allowincell="f" style="position:absolute;left:1;top:1;width:6118;height:69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070" stroked="t" o:allowincell="f" style="position:absolute;left:1836;top:82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71" stroked="t" o:allowincell="f" style="position:absolute;left:1836;top:8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72" stroked="t" o:allowincell="f" style="position:absolute;left:1836;top:8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73" stroked="t" o:allowincell="f" style="position:absolute;left:1836;top:82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74" stroked="t" o:allowincell="f" style="position:absolute;left:1836;top:82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0;top:0;width:3670;height:8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zamówieni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7;top:1234;width:3670;height:8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enie danych do zamówien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7;top:2469;width:3670;height:8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dzenie danych do zamówien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7;top:3703;width:3670;height:8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acja danych do zamówien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7;top:4938;width:3670;height:8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twierdzenie danych zamówien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7;top:6172;width:3670;height:8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glądanie zamówie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" w:name="_Hlk228553947"/>
      <w:bookmarkStart w:id="3" w:name="_Hlk228553947"/>
      <w:bookmarkEnd w:id="3"/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9999999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32"/>
      <w:szCs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9999999;Times New Roman" w:hAnsi="9999999;Times New Roman" w:cs="9999999;Times New Roman"/>
    </w:rPr>
  </w:style>
  <w:style w:type="character" w:styleId="WW8Num33z1">
    <w:name w:val="WW8Num33z1"/>
    <w:qFormat/>
    <w:rPr>
      <w:rFonts w:ascii="Symbol" w:hAnsi="Symbol" w:cs="Symbol"/>
      <w:sz w:val="22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3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1">
    <w:name w:val=" Char Char11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0">
    <w:name w:val=" Char Char10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9">
    <w:name w:val=" Char Char9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8">
    <w:name w:val=" Char Char8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CharChar4">
    <w:name w:val=" Char Char4"/>
    <w:basedOn w:val="DefaultParagraphFont"/>
    <w:qFormat/>
    <w:rPr>
      <w:szCs w:val="24"/>
    </w:rPr>
  </w:style>
  <w:style w:type="character" w:styleId="CharChar3">
    <w:name w:val=" Char Char3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5">
    <w:name w:val=" Char Char5"/>
    <w:basedOn w:val="DefaultParagraphFont"/>
    <w:qFormat/>
    <w:rPr>
      <w:rFonts w:ascii="Tahoma" w:hAnsi="Tahoma" w:cs="Tahoma"/>
      <w:sz w:val="16"/>
      <w:szCs w:val="16"/>
    </w:rPr>
  </w:style>
  <w:style w:type="character" w:styleId="CharChar13">
    <w:name w:val=" Char Char13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autoSpaceDE w:val="false"/>
      <w:ind w:firstLine="426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20:58:00Z</dcterms:created>
  <dc:creator>Skassa</dc:creator>
  <dc:description/>
  <cp:keywords/>
  <dc:language>en-US</dc:language>
  <cp:lastModifiedBy>gskassa</cp:lastModifiedBy>
  <cp:lastPrinted>2007-09-04T17:32:00Z</cp:lastPrinted>
  <dcterms:modified xsi:type="dcterms:W3CDTF">2009-04-27T10:49:00Z</dcterms:modified>
  <cp:revision>22</cp:revision>
  <dc:subject/>
  <dc:title>1</dc:title>
</cp:coreProperties>
</file>