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ARKETINGOWE ASPEKTY W OFERCIE EKSPORTOWEJ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Stosowanie marketingu w eksporcie jest związane z dwoma problemami:</w:t>
        <w:br/>
        <w:t>1) zidentyfikowanie potrzeb potencjalnych odbiorców     (importerów)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>2) usatysfakcjonowanie tych potrzeb, wyjście im naprzeciw.</w:t>
        <w:br/>
        <w:br/>
        <w:t xml:space="preserve">Zadaniem eksportu będzie zainicjowanie i podtrzymywanie współpracy z importerami aby każdy z nich stworzył na własny użytek strategię działania zakładającą stałe i rosnące zakupy właśnie od tego eksportera, a nie z innych źródeł. </w:t>
        <w:br/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Działania związane z marketingiem eksportera obejmują: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/ </w:t>
      </w:r>
      <w:r>
        <w:rPr>
          <w:rFonts w:cs="Arial"/>
          <w:b/>
          <w:color w:val="000000"/>
          <w:sz w:val="32"/>
          <w:szCs w:val="32"/>
        </w:rPr>
        <w:t>działania eksportera aby zdobyć zaufanie importera</w:t>
      </w:r>
      <w:r>
        <w:rPr>
          <w:rFonts w:cs="Arial"/>
          <w:color w:val="000000"/>
          <w:sz w:val="32"/>
          <w:szCs w:val="32"/>
        </w:rPr>
        <w:t>, na     którym mu szczególnie zależy obejmują:</w:t>
        <w:br/>
        <w:t xml:space="preserve">    a) badania w zakresie potrzeb zagranicznego rynku rozwoju         produktów eksportera,</w:t>
        <w:br/>
        <w:t xml:space="preserve">    b) badania w zakresie kierunku rozwoju produktów, </w:t>
        <w:br/>
        <w:t xml:space="preserve">        których on potrzebuje,</w:t>
        <w:br/>
        <w:t>    c) badania w zakresie stałych działań konkurencji,</w:t>
        <w:br/>
        <w:t>    d) badania w zakresie poziomu cen,</w:t>
        <w:br/>
        <w:t>    e) badania w zakresie kanałów dystrybucji,</w:t>
        <w:br/>
        <w:t>     f) badania w zakresie form oddziaływania na rynek poprzez         reklamę, akwizycję,</w:t>
        <w:br/>
        <w:t xml:space="preserve">    g) badania w zakresie formy płatności.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2/ </w:t>
      </w:r>
      <w:r>
        <w:rPr>
          <w:rFonts w:cs="Arial"/>
          <w:b/>
          <w:color w:val="000000"/>
          <w:sz w:val="32"/>
          <w:szCs w:val="32"/>
        </w:rPr>
        <w:t>działania odnoszące się do fizycznego ruchu towarów</w:t>
      </w:r>
      <w:r>
        <w:rPr>
          <w:rFonts w:cs="Arial"/>
          <w:color w:val="000000"/>
          <w:sz w:val="32"/>
          <w:szCs w:val="32"/>
        </w:rPr>
        <w:t>,     tzn. zaproponowanie importerowi rozwiązań     transportowych, które będą mu pasować, składowania,     pakowania (działania logistyczne)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3/ </w:t>
      </w:r>
      <w:r>
        <w:rPr>
          <w:rFonts w:cs="Arial"/>
          <w:b/>
          <w:color w:val="000000"/>
          <w:sz w:val="32"/>
          <w:szCs w:val="32"/>
        </w:rPr>
        <w:t>oddziaływania na rynek zagraniczny</w:t>
      </w:r>
      <w:r>
        <w:rPr>
          <w:rFonts w:cs="Arial"/>
          <w:color w:val="000000"/>
          <w:sz w:val="32"/>
          <w:szCs w:val="32"/>
        </w:rPr>
        <w:t xml:space="preserve"> poprzez </w:t>
        <w:br/>
        <w:t>    Public Relations czyli tworzenie wizerunku eksportera na     rynku zagranicznym po przez reklamę, wspieranie     sprzedaży, targi, wystawy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4/ </w:t>
      </w:r>
      <w:r>
        <w:rPr>
          <w:rFonts w:cs="Arial"/>
          <w:b/>
          <w:color w:val="000000"/>
          <w:sz w:val="32"/>
          <w:szCs w:val="32"/>
        </w:rPr>
        <w:t>działania w zakresie czynności techniczno-handlowych</w:t>
      </w:r>
      <w:r>
        <w:rPr>
          <w:rFonts w:cs="Arial"/>
          <w:color w:val="000000"/>
          <w:sz w:val="32"/>
          <w:szCs w:val="32"/>
        </w:rPr>
        <w:t>,     związanych ze sposobem zawierania i realizacji umów     kupna-sprzedaży, a więc opracowanie ofert zawierania     kontraktów, rozliczanie transportu, ubezpieczanie towarów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5/ </w:t>
      </w:r>
      <w:r>
        <w:rPr>
          <w:rFonts w:cs="Arial"/>
          <w:b/>
          <w:color w:val="000000"/>
          <w:sz w:val="32"/>
          <w:szCs w:val="32"/>
        </w:rPr>
        <w:t>działania w zakresie obrotów finansowych</w:t>
      </w:r>
      <w:r>
        <w:rPr>
          <w:rFonts w:cs="Arial"/>
          <w:color w:val="000000"/>
          <w:sz w:val="32"/>
          <w:szCs w:val="32"/>
        </w:rPr>
        <w:t>, przepływu     towarów których wyraża się w aktywnej polityce walutowej     i działania na rynku kapitałowym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6/ </w:t>
      </w:r>
      <w:r>
        <w:rPr>
          <w:rFonts w:cs="Arial"/>
          <w:b/>
          <w:color w:val="000000"/>
          <w:sz w:val="32"/>
          <w:szCs w:val="32"/>
        </w:rPr>
        <w:t>działania w zakresie polityki walutowej</w:t>
      </w:r>
      <w:r>
        <w:rPr>
          <w:rFonts w:cs="Arial"/>
          <w:color w:val="000000"/>
          <w:sz w:val="32"/>
          <w:szCs w:val="32"/>
        </w:rPr>
        <w:t>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7/ </w:t>
      </w:r>
      <w:r>
        <w:rPr>
          <w:rFonts w:cs="Arial"/>
          <w:b/>
          <w:color w:val="000000"/>
          <w:sz w:val="32"/>
          <w:szCs w:val="32"/>
        </w:rPr>
        <w:t>działania na rynku kapitałowym</w:t>
      </w:r>
      <w:r>
        <w:rPr>
          <w:rFonts w:cs="Arial"/>
          <w:color w:val="000000"/>
          <w:sz w:val="32"/>
          <w:szCs w:val="32"/>
        </w:rPr>
        <w:t>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8/ </w:t>
      </w:r>
      <w:r>
        <w:rPr>
          <w:rFonts w:cs="Arial"/>
          <w:b/>
          <w:color w:val="000000"/>
          <w:sz w:val="32"/>
          <w:szCs w:val="32"/>
        </w:rPr>
        <w:t>działania w zakresie kształtowania sieci sprzedaży</w:t>
      </w:r>
      <w:r>
        <w:rPr>
          <w:rFonts w:cs="Arial"/>
          <w:color w:val="000000"/>
          <w:sz w:val="32"/>
          <w:szCs w:val="32"/>
        </w:rPr>
        <w:t xml:space="preserve"> na     rynku zagranicznym za pośrednictwem agentów, dystrybucji     albo za pośrednictwem tworzenia własnych ogniw sprzedaży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9/ </w:t>
      </w:r>
      <w:r>
        <w:rPr>
          <w:rFonts w:cs="Arial"/>
          <w:b/>
          <w:color w:val="000000"/>
          <w:sz w:val="32"/>
          <w:szCs w:val="32"/>
        </w:rPr>
        <w:t>działania w zakresie ustalenia cen i polityki ceny</w:t>
      </w:r>
      <w:r>
        <w:rPr>
          <w:rFonts w:cs="Arial"/>
          <w:color w:val="000000"/>
          <w:sz w:val="32"/>
          <w:szCs w:val="32"/>
        </w:rPr>
        <w:t>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0/ </w:t>
      </w:r>
      <w:r>
        <w:rPr>
          <w:rFonts w:cs="Arial"/>
          <w:b/>
          <w:color w:val="000000"/>
          <w:sz w:val="32"/>
          <w:szCs w:val="32"/>
        </w:rPr>
        <w:t>działania w zakresie podejmowania ryzyka działalności       handlowej</w:t>
      </w:r>
      <w:r>
        <w:rPr>
          <w:rFonts w:cs="Arial"/>
          <w:color w:val="000000"/>
          <w:sz w:val="32"/>
          <w:szCs w:val="32"/>
        </w:rPr>
        <w:t>,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11/ </w:t>
      </w:r>
      <w:r>
        <w:rPr>
          <w:rFonts w:cs="Arial"/>
          <w:b/>
          <w:color w:val="000000"/>
          <w:sz w:val="32"/>
          <w:szCs w:val="32"/>
        </w:rPr>
        <w:t>działania analizy kosztów działalności handlowej</w:t>
      </w:r>
      <w:r>
        <w:rPr>
          <w:rFonts w:cs="Arial"/>
          <w:color w:val="000000"/>
          <w:sz w:val="32"/>
          <w:szCs w:val="32"/>
        </w:rPr>
        <w:t>,</w:t>
        <w:br/>
        <w:br/>
        <w:t xml:space="preserve">Kluczowym zagadnieniem jest posiadanie informacji umożliwiających utworzyć ofertę zawierającą informacje niezbędne dla prowadzenia efektywnego procesu marketingowego i są to następujące 4 grupy informacji: 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>1/ informacje dot. własnego przedsiębiorstwa i możliwości jego     rozwoju w najbliższym czasie (szczególnie zmiany struktury     towarów eksportowych i obniżek kosztów produkcji, kosztów     sprzedaży i na tym gruncie pokazać zdolności produkcyjne     na przyszłość, stworzyć innowacyjny obraz firmy; pokazać     mały % ryzyka nawiązania z nami kontaktu, współpracy)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>2/ informacje dotyczące rynków zagranicznych, na których dany     eksporter zamierza podjąć lub kontynuować sprzedaż tzn.:</w:t>
      </w:r>
    </w:p>
    <w:p>
      <w:pPr>
        <w:pStyle w:val="Normal"/>
        <w:rPr/>
      </w:pPr>
      <w:r>
        <w:rPr>
          <w:rFonts w:eastAsia="Arial" w:cs="Arial"/>
          <w:color w:val="000000"/>
          <w:sz w:val="32"/>
          <w:szCs w:val="32"/>
        </w:rPr>
        <w:t xml:space="preserve">    </w:t>
      </w:r>
      <w:r>
        <w:rPr>
          <w:rFonts w:cs="Arial"/>
          <w:color w:val="000000"/>
          <w:sz w:val="32"/>
          <w:szCs w:val="32"/>
        </w:rPr>
        <w:t xml:space="preserve">- wielkość i  jakość podobnej produkcji miejscowej na rynku       importera, 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</w:rPr>
        <w:t xml:space="preserve">    </w:t>
      </w:r>
      <w:r>
        <w:rPr>
          <w:rFonts w:cs="Arial"/>
          <w:color w:val="000000"/>
          <w:sz w:val="32"/>
          <w:szCs w:val="32"/>
        </w:rPr>
        <w:t xml:space="preserve">- czy eksporterowi bardziej się opłaca produkować u siebie       czy w kraju importera, 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</w:rPr>
        <w:t xml:space="preserve">    </w:t>
      </w:r>
      <w:r>
        <w:rPr>
          <w:rFonts w:cs="Arial"/>
          <w:color w:val="000000"/>
          <w:sz w:val="32"/>
          <w:szCs w:val="32"/>
        </w:rPr>
        <w:t>- sprowadzać wielkość dotychczasowego importu i kierunki       jego rozwoju,</w:t>
        <w:br/>
        <w:t xml:space="preserve">    - możliwości wzrostu gospodarczego w kraju importera.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>3/ informacje dotyczące konkurencji, na jakich warunkach może proponować dostawę: jej  produkcji, jej słabych i mocnych stron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>4/ informacje o potencjalnych importerach, ich postawach zachowawczych, potrzebach, kierunkach rozwoju, gustach</w:t>
        <w:br/>
      </w:r>
    </w:p>
    <w:p>
      <w:pPr>
        <w:pStyle w:val="TextBody"/>
        <w:rPr/>
      </w:pPr>
      <w:r>
        <w:rPr/>
        <w:t>Klasyczną marketingową metodą pozyskiwania importerów, jest analiza ich potrzeb i oczekiwa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02:00Z</dcterms:created>
  <dc:creator>asobolewski</dc:creator>
  <dc:description/>
  <dc:language>en-US</dc:language>
  <cp:lastModifiedBy>User</cp:lastModifiedBy>
  <cp:lastPrinted>2009-03-07T12:56:00Z</cp:lastPrinted>
  <dcterms:modified xsi:type="dcterms:W3CDTF">2009-03-07T12:02:00Z</dcterms:modified>
  <cp:revision>2</cp:revision>
  <dc:subject/>
  <dc:title>MARKETINGOWE ASPEKTY W OFERCIE EKSPORTOWEJ</dc:title>
</cp:coreProperties>
</file>