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/>
      </w:pPr>
      <w:r>
        <w:rPr/>
        <w:t xml:space="preserve">WYKŁAD 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Problemy bezpieczeństwa elektronicznej bankowości. 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Specyfikacja zagrożeń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o najistotniejszych atrybutów bezpieczeństwa bankowości elektronicznej zaliczamy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sz w:val="24"/>
        </w:rPr>
        <w:t>poufność</w:t>
      </w:r>
      <w:r>
        <w:rPr>
          <w:sz w:val="24"/>
        </w:rPr>
        <w:t xml:space="preserve"> – gwarantującą, że dostęp do danych przechowywanych i przetwarzanych w systemie mają tylko osoby do tego uprawnione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sz w:val="24"/>
        </w:rPr>
        <w:t>integralność</w:t>
      </w:r>
      <w:r>
        <w:rPr>
          <w:sz w:val="24"/>
        </w:rPr>
        <w:t xml:space="preserve"> – gwarantującą, że dane przesyłane w czasie transakcji elektronicznej nie są przez nikogo modyfikowane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sz w:val="24"/>
        </w:rPr>
        <w:t>autentyczność</w:t>
      </w:r>
      <w:r>
        <w:rPr>
          <w:sz w:val="24"/>
        </w:rPr>
        <w:t xml:space="preserve"> – pozwalająca stwierdzić, czy osoba podpisująca się pod transakcją jest rzeczywiście osobą, za którą się podaje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sz w:val="24"/>
        </w:rPr>
        <w:t>niezaprzeczalność</w:t>
      </w:r>
      <w:r>
        <w:rPr>
          <w:sz w:val="24"/>
        </w:rPr>
        <w:t xml:space="preserve"> – niepozwalajacą wyprzeć się faktu nadania lub odbioru komunikatu drogą elektroniczną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sz w:val="24"/>
        </w:rPr>
        <w:t xml:space="preserve">dostępność </w:t>
      </w:r>
      <w:r>
        <w:rPr>
          <w:sz w:val="24"/>
        </w:rPr>
        <w:t>– gwarantującą stały dostęp do systemu bankowości elektronicznej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sz w:val="24"/>
        </w:rPr>
        <w:t>niezawodność</w:t>
      </w:r>
      <w:r>
        <w:rPr>
          <w:sz w:val="24"/>
        </w:rPr>
        <w:t xml:space="preserve"> – gwarantującą, że system działa w sposób, jakiego się od niego oczekuje.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Odnosząc się do wymienionych atrybutów bezpieczeństwa można  - upraszczając nieco problem – odnieść potencjalne zagrożenia bankowości elektronicznej do koncepcji czterech typów ataku na system informatyczny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>przerwanie – zagrożenia dostępności,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przechwycenie – zagrożenia poufności,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modyfikacja – zagrożenia integralności,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podrobienie – zagrożenia autentyczności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Bezpieczeństwo bankowości elektronicznej powinno się rozpatrywać w trojakim ujęciu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Można mówić o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bezpieczeństwie w obszarze klienta,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bezpieczeństwie transmisji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bezpieczeństwie w obszarze serwera (banku, ośrodka przetwarzania danych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System bankowości elektronicznej jest specyficznym przypadkiem systemu informatycznego, w którym serwer i klient (bank i użytkownik systemu) dzielą się nieco odmiennymi obowiązkami i zadaniami, których realizacja ma na celu zapewnienie bezpieczeństwa całemu procesowi przetwarzania. Zagrożenia bezpieczeństwa danych przetwarzanych podczas transakcji elektronicznych oraz przechowywanych w systemie bankowym można więc podzielić na trzy grupy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zagrożenia wspólne dla serwera i klienta, związane z podsłuchiwaniem lub modyfikacją danych przesyłanych sieciami,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zagrożenia serwera, związane z atakami na zasoby serwera,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zagrożenia klienta, związane z procedurami logowania się do systemu oraz pracy z oprogramowaniem klienta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Bezpieczeństwo klienta to ogół zagadnień związanych z wykorzystywaniem sprzętu i oprogramowania do celów komunikacji z bankiem internetowym. Do najpoważniejszych </w:t>
      </w:r>
      <w:r>
        <w:rPr>
          <w:b/>
          <w:sz w:val="24"/>
        </w:rPr>
        <w:t>zagrożeń klienta</w:t>
      </w:r>
      <w:r>
        <w:rPr>
          <w:sz w:val="24"/>
        </w:rPr>
        <w:t xml:space="preserve"> należą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>zagrożenia kompromitacji parametrów dostępu do systemu ( identyfikator, hasło, lista haseł jednorazowych, PIN do tokena), będące następstwem łamania brutalnego, podsłuchu w sieci lokalnej, podsłuchu elektromagnetycznego, zastosowania oprogramowania szpiegującego lub metod typu social-engineering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manipulacje sprzętem i oprogramowaniem, mające na celu zmiany ich funkcjonalności niewidoczne dla użytkownika,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błędy w oprogramowaniu standardowym (przede wszystkim w przeglądarkach),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błędy w oprogramowaniu klienta (niestandardowym),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skrypty i aplety implemetowane na stronach www ,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wirusy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>Zagrożenia wspólne</w:t>
      </w:r>
      <w:r>
        <w:rPr>
          <w:sz w:val="24"/>
        </w:rPr>
        <w:t>, związane z przesyłaniem danych sieciami komputerowymi, to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i/>
          <w:sz w:val="24"/>
        </w:rPr>
        <w:t>sniffing</w:t>
      </w:r>
      <w:r>
        <w:rPr>
          <w:sz w:val="24"/>
        </w:rPr>
        <w:t>, czyli podsłuchiwanie, dzięki któremu można wejść w posiadanie danych przesyłanych sieciami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i/>
          <w:sz w:val="24"/>
        </w:rPr>
        <w:t>spoofing</w:t>
      </w:r>
      <w:r>
        <w:rPr>
          <w:sz w:val="24"/>
        </w:rPr>
        <w:t xml:space="preserve">, który polega na podszywaniu się pod inny komputer w sieci, czyli wysyłaniu sfałszowanych pakietów do danej maszyny, aż do przejęcia całej sesji użytkownika z daną maszyną włącznie </w:t>
      </w:r>
      <w:r>
        <w:rPr>
          <w:i/>
          <w:sz w:val="24"/>
        </w:rPr>
        <w:t>(session hijacking)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i/>
          <w:sz w:val="24"/>
        </w:rPr>
        <w:t>network snooping</w:t>
      </w:r>
      <w:r>
        <w:rPr>
          <w:sz w:val="24"/>
        </w:rPr>
        <w:t>, czyli wstępne rozpoznawanie parametrów sieci, zwłaszcza pod katem stosowanych narzędzi bezpieczeństwa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sabotaż komputerowy i cyberterroryzm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Zagrożenia serwera to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DOS (Denial of Service), czyli atak, w którym jeden użytkownik zajmuje tyle dzielonych zasobów systemu, że następny użytkownik nie może z nich skorzystać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Wykorzystanie specyficznych programów, umożliwiających ingerencję w systemy informatyczne, takich ja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sz w:val="24"/>
        </w:rPr>
      </w:pPr>
      <w:r>
        <w:rPr>
          <w:sz w:val="24"/>
        </w:rPr>
        <w:t>Bakterie, czyli programy, których jedynym przeznaczeniem jest powielanie się w celu zniszczenia systemu przez doprowadzenie do jego zablokowa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sz w:val="24"/>
        </w:rPr>
      </w:pPr>
      <w:r>
        <w:rPr>
          <w:sz w:val="24"/>
        </w:rPr>
        <w:t>Robaki, czyli programy przenoszące się z systemu na system w sieci, czasami pozostawiające po sobie bakterie lub wirusy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sz w:val="24"/>
        </w:rPr>
      </w:pPr>
      <w:r>
        <w:rPr>
          <w:sz w:val="24"/>
        </w:rPr>
        <w:t>Konie trojańskie, czyli programy, które udając, że wykonują bezpieczne operacje, w rzeczywistości wykonują działania mające na celu naruszenie bezpieczeństwa systemu ( najbardziej popularnym typem konia trojańskiego jest program kradnący hasło, który udaje normalną sekwencję rozpoczynania sesji, w rzeczywistości jednak zapisuje hasło wprowadzane przez użytkownika, a potem znika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sz w:val="24"/>
        </w:rPr>
      </w:pPr>
      <w:r>
        <w:rPr>
          <w:sz w:val="24"/>
        </w:rPr>
        <w:t>Bomby logiczne, czyli ukryte, nieudokumentowane fragmenty programów uruchamiane w określonym czasie bądź w następstwie określonego zdarzenia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>Uzyskiwanie dostępu do systemów przez furtki (</w:t>
      </w:r>
      <w:r>
        <w:rPr>
          <w:i/>
          <w:sz w:val="24"/>
        </w:rPr>
        <w:t>trap doors</w:t>
      </w:r>
      <w:r>
        <w:rPr>
          <w:sz w:val="24"/>
        </w:rPr>
        <w:t>), tj. nieudokumentowane wejścia do legalnych programów pozwalające zorientowanemu użytkownikowi omijać zabezpieczenia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Ataki na bazy danych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Wszystkie inne zagrożenia związane z funkcjonowaniem stron WWW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Nielojalność i nieuczciwość pracowników banku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Błędy i przeoczenia personelu obsługującego system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Zagrożenia losowe, środowiskowe, czyli powodzie, pożary, wyładowania atmosferyczne, awarie zasilania, brud, kurz itp.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Sabotaż komputerowy i cyberterroryzm.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ixedsys">
    <w:charset w:val="ee"/>
    <w:family w:val="swiss"/>
    <w:pitch w:val="default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Fixedsys" w:hAnsi="Fixedsys" w:cs="Verdan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xt1">
    <w:name w:val="text1"/>
    <w:basedOn w:val="Domylnaczcionkaakapitu"/>
    <w:qFormat/>
    <w:rPr>
      <w:rFonts w:ascii="Verdana" w:hAnsi="Verdana" w:cs="Verdana"/>
      <w:sz w:val="18"/>
      <w:szCs w:val="18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36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8T17:47:00Z</dcterms:created>
  <dc:creator>test</dc:creator>
  <dc:description/>
  <cp:keywords/>
  <dc:language>en-US</dc:language>
  <cp:lastModifiedBy>FILIPEK SYLWIA</cp:lastModifiedBy>
  <dcterms:modified xsi:type="dcterms:W3CDTF">2006-11-18T17:47:00Z</dcterms:modified>
  <cp:revision>2</cp:revision>
  <dc:subject/>
  <dc:title>WYKŁAD 13</dc:title>
</cp:coreProperties>
</file>