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16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628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285960"/>
                          <a:chOff x="0" y="0"/>
                          <a:chExt cx="605736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664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6560" y="54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rządzanie realizacją zamówie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81972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kli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163944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kontrahen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245952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amów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3279600"/>
                            <a:ext cx="363204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produk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409968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transport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4919400"/>
                            <a:ext cx="363204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5739120"/>
                            <a:ext cx="363420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rapor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94.95pt" coordorigin="0,0" coordsize="9539,9899">
                <v:rect id="shape_0" stroked="f" o:allowincell="f" style="position:absolute;left:1;top:0;width:9537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3" stroked="t" o:allowincell="f" style="position:absolute;left:2861;top:8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861;top:8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861;top:8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861;top:8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861;top:8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2861;top:8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2861;top:8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rządzanie realizacją zamówie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5;top:1291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kli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5;top:2582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kontrahent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5;top:3873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amówie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6;top:5165;width:5719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produk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5;top:6456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transport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6;top:7747;width:5719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15;top:9038;width:5722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rapor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485680"/>
                          <a:chOff x="0" y="0"/>
                          <a:chExt cx="891468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9146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456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456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456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456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1612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768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orządzanie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6768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ywanie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96768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unikacja z klien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36080"/>
                            <a:ext cx="20559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egocjowanie um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03760"/>
                            <a:ext cx="20559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anie danych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87216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poprawności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84056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936080"/>
                            <a:ext cx="20559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egocjowanie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03760"/>
                            <a:ext cx="20559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872160"/>
                            <a:ext cx="20559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anie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193608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znawanie promocj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290376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ztw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387216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ęgowan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4840560"/>
                            <a:ext cx="205740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1.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ja o stanie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31.95pt" coordorigin="0,0" coordsize="14039,8639">
                <v:rect id="shape_0" stroked="f" o:allowincell="f" style="position:absolute;left:0;top:0;width:1403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6" stroked="t" o:allowincell="f" style="position:absolute;left:10259;top:25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10259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10259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10259;top:25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5940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5940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5940;top:25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1620;top:25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1620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1620;top:2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620;top:25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5938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5938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5938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18;top:0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klie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524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orządzanie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1524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ywanie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9;top:1524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unikacja z klien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049;width:3237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egocjowanie um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4573;width:3237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anie dany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6098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poprawności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7623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1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3049;width:3237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egocjowanie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4573;width:3237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6098;width:3237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2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anie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9;top:3049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znawanie promocj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9;top:4573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radztw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9;top:6098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sięgowan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9;top:7623;width:3239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1.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formacja o stanie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5400" cy="651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6515640"/>
                          <a:chOff x="0" y="0"/>
                          <a:chExt cx="8915400" cy="651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891468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7880" y="179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7880" y="179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7880" y="179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7880" y="179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7896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7896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6080" y="1123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608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608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6080" y="1123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6800" y="448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6800" y="448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0720" y="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56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orządzanie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67356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ywanie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348200"/>
                            <a:ext cx="243072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egocjowanie um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4717440"/>
                            <a:ext cx="243072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anie danych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539100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poprawności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606564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da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4680" y="1348200"/>
                            <a:ext cx="243072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4680" y="2021760"/>
                            <a:ext cx="243072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iązanie umow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2021760"/>
                            <a:ext cx="243144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F2.1.1.1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talenie formy        magazynowania</w:t>
                              </w:r>
                            </w:p>
                          </w:txbxContent>
                        </wps:txbx>
                        <wps:bodyPr wrap="square" lIns="111600" rIns="1116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696760"/>
                            <a:ext cx="243072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talenie formy transportu</w:t>
                              </w:r>
                            </w:p>
                          </w:txbxContent>
                        </wps:txbx>
                        <wps:bodyPr wrap="square" lIns="111600" rIns="1116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3369240"/>
                            <a:ext cx="243072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talenie treści umowy</w:t>
                              </w:r>
                            </w:p>
                          </w:txbxContent>
                        </wps:txbx>
                        <wps:bodyPr wrap="square" lIns="111600" rIns="11160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4044240"/>
                            <a:ext cx="243072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2.1.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talenie cen</w:t>
                              </w:r>
                            </w:p>
                          </w:txbxContent>
                        </wps:txbx>
                        <wps:bodyPr wrap="square" lIns="111600" rIns="11160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513.05pt" coordorigin="0,0" coordsize="14040,10261">
                <v:rect id="shape_0" stroked="f" o:allowincell="f" style="position:absolute;left:1;top:1;width:14038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29" stroked="t" o:allowincell="f" style="position:absolute;left:4469;top:28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4469;top:28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4469;top:28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4469;top:283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9573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9573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1915;top:177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915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1915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1915;top:17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5743;top:7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743;top:7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828;top:0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dostaw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061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orządzanie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7;top:1061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ywanie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4;top:2123;width:3827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egocjowanie um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4;top:7429;width:3827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anie danyc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3;top:8490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poprawności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3;top:9552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dany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12;top:2123;width:3827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12;top:3184;width:3827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iązanie umow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04;top:3184;width:3828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F2.1.1.1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talenie formy        magazyn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4247;width:3827;height:7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talenie formy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5306;width:3827;height:7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talenie treści 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6369;width:3827;height:70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2.1.1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talenie c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485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485680"/>
                          <a:chOff x="0" y="0"/>
                          <a:chExt cx="5714280" cy="5485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7135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zamów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754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orządzanie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3508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zamówieni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5262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yfikacja 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70232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3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alizacja 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31.95pt" coordorigin="0,0" coordsize="8999,8639">
                <v:rect id="shape_0" stroked="f" o:allowincell="f" style="position:absolute;left:1;top:0;width:899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4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2699;top:12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zamówie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1851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orządzanie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3702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zamówieni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5553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yfikacja 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7405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3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alizacja zamówi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485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485680"/>
                          <a:chOff x="0" y="0"/>
                          <a:chExt cx="5714280" cy="5485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7135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produk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96768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anie produktu na sta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93608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eryfikacja kompletności towar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037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rola jakości produk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8721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awanie 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8405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4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kowa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31.95pt" coordorigin="0,0" coordsize="8999,8639">
                <v:rect id="shape_0" stroked="f" o:allowincell="f" style="position:absolute;left:1;top:0;width:899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91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7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8" stroked="t" o:allowincell="f" style="position:absolute;left:2699;top:10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9" stroked="t" o:allowincell="f" style="position:absolute;left:2699;top:10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0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produk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1524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anie produktu na sta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3049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eryfikacja kompletności towar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4573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rola jakości produk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6098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awanie towa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7623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4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kowa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485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485680"/>
                          <a:chOff x="0" y="0"/>
                          <a:chExt cx="5714280" cy="5485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57135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783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transport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754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bór środka transpor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3508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 transpor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52620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anowanie logistycz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702320"/>
                            <a:ext cx="3428280" cy="7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5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stawa 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31.95pt" coordorigin="0,0" coordsize="8999,8639">
                <v:rect id="shape_0" stroked="f" o:allowincell="f" style="position:absolute;left:1;top:0;width:899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81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2699;top:12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4" stroked="t" o:allowincell="f" style="position:absolute;left:2699;top:12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transport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1851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bór środka transpor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3702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 transpor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5553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anowanie logistycz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7405;width:5398;height:12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5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stawa towa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4100" cy="62547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254640"/>
                          <a:chOff x="0" y="0"/>
                          <a:chExt cx="9944280" cy="6254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9943560" cy="625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920" y="2233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868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868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200" y="89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932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932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92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92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0460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0460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0640" y="2233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06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10640" y="2233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200" y="89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200" y="89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200" y="89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98200" y="89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7920" y="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99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 związanych z klientam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13399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 związanych z dostawca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3399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 związanych z produkta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13399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 związanych z transpor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2680200"/>
                            <a:ext cx="14205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typów 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40201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rodzajów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5360760"/>
                            <a:ext cx="1420560" cy="89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rodzajów promocj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268020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typów dostawc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120" y="40201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rodzajów um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268020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3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kategorii produk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40201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rodzajów produk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2680200"/>
                            <a:ext cx="141984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4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środków transport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4020120"/>
                            <a:ext cx="141984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4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typów dosta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7280" y="1339920"/>
                            <a:ext cx="141984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słowników związanych z zamówieni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3720" y="2680200"/>
                            <a:ext cx="141984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e zamów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3000" y="402012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umer sprzed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080" y="5360760"/>
                            <a:ext cx="1420560" cy="89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6.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łownik rodzajów opakowa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492.5pt" coordorigin="0,0" coordsize="15660,9850">
                <v:rect id="shape_0" stroked="f" o:allowincell="f" style="position:absolute;left:1;top:1;width:15658;height:9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53" stroked="t" o:allowincell="f" style="position:absolute;left:7085;top:35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9" stroked="t" o:allowincell="f" style="position:absolute;left:13050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7" stroked="t" o:allowincell="f" style="position:absolute;left:13050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3" stroked="t" o:allowincell="f" style="position:absolute;left:7084;top:14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8" stroked="t" o:allowincell="f" style="position:absolute;left:10068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6" stroked="t" o:allowincell="f" style="position:absolute;left:10068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2" stroked="t" o:allowincell="f" style="position:absolute;left:7085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0" stroked="t" o:allowincell="f" style="position:absolute;left:7085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4102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4102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1119;top:35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1119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1119;top:35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04" stroked="t" o:allowincell="f" style="position:absolute;left:7084;top:14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7084;top:14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7084;top:14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7" stroked="t" o:allowincell="f" style="position:absolute;left:7084;top:14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965;top:0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110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 związanych z klient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3;top:2110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 związanych z dostawca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66;top:2110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 związanych z produkta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49;top:2110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 związanych z transpor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91;top:4221;width:2236;height:1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1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typów 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91;top:633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1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rodzajów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91;top:8442;width:2236;height:1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rodzajów promocj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74;top:422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2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typów dostawc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74;top:633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2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rodzajów um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7;top:422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3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kategorii produk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7;top:633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3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rodzajów produk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1;top:4221;width:2235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4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środków transport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1;top:6331;width:2235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4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typów dosta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933;top:2110;width:2235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słowników związanych z zamówieni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423;top:4221;width:2235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5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e zamówie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422;top:6331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5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umer sprzedaw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7;top:8442;width:2236;height:1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6.3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łownik rodzajów opakowa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5485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485680"/>
                          <a:chOff x="0" y="0"/>
                          <a:chExt cx="5714280" cy="5485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57135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3960" y="645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sługa rapor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96768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owanie klient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93608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owanie dostawc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037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owanie zamów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8721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owanie produkt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840560"/>
                            <a:ext cx="342828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aportowanie tran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31.95pt" coordorigin="0,0" coordsize="8999,8639">
                <v:rect id="shape_0" stroked="f" o:allowincell="f" style="position:absolute;left:1;top:0;width:899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31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2699;top:10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4" stroked="t" o:allowincell="f" style="position:absolute;left:2699;top:10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5" stroked="t" o:allowincell="f" style="position:absolute;left:2699;top:10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0;top:0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sługa rapor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1524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.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owanie klient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3049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.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owanie dostawcó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4573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owanie zamówie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6098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owanie produktó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9;top:7623;width:5398;height:10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7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aportowanie tran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03:00Z</dcterms:created>
  <dc:creator>ROX</dc:creator>
  <dc:description/>
  <cp:keywords/>
  <dc:language>en-US</dc:language>
  <cp:lastModifiedBy>ROX</cp:lastModifiedBy>
  <cp:lastPrinted>2009-04-28T00:34:00Z</cp:lastPrinted>
  <dcterms:modified xsi:type="dcterms:W3CDTF">2009-04-27T22:45:00Z</dcterms:modified>
  <cp:revision>5</cp:revision>
  <dc:subject/>
  <dc:title/>
</cp:coreProperties>
</file>