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72"/>
        </w:rPr>
        <w:t>PROJEK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</w:rPr>
        <w:t>Formularz B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/>
      </w:pPr>
      <w:r>
        <w:rPr>
          <w:rFonts w:cs="Arial" w:ascii="Arial" w:hAnsi="Arial"/>
        </w:rPr>
        <w:t>Projekt Nr:</w:t>
        <w:tab/>
        <w:t>01/08</w:t>
        <w:tab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WDROŻENIE OPROGRAMOWANIA DO OBSŁUGI HOTEL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/>
      </w:pPr>
      <w:r>
        <w:rPr>
          <w:rFonts w:cs="Arial" w:ascii="Arial" w:hAnsi="Arial"/>
        </w:rPr>
        <w:t>Sponsor:</w:t>
        <w:tab/>
        <w:t>brak</w:t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/>
      </w:pPr>
      <w:r>
        <w:rPr>
          <w:rFonts w:cs="Arial" w:ascii="Arial" w:hAnsi="Arial"/>
        </w:rPr>
        <w:t>Inicjujący projekt:</w:t>
        <w:tab/>
        <w:t>PROWADZĄCY</w:t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/>
      </w:pPr>
      <w:r>
        <w:rPr>
          <w:rFonts w:cs="Arial" w:ascii="Arial" w:hAnsi="Arial"/>
        </w:rPr>
        <w:t>E-Project Manager:</w:t>
        <w:tab/>
        <w:t>DYREKTOR FINANSOWY</w:t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/>
      </w:pPr>
      <w:r>
        <w:rPr>
          <w:rFonts w:cs="Arial" w:ascii="Arial" w:hAnsi="Arial"/>
        </w:rPr>
        <w:t>Kierownik Projektu:</w:t>
        <w:tab/>
        <w:t>KAMIL WENDA</w:t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/>
      </w:pPr>
      <w:r>
        <w:rPr>
          <w:rFonts w:cs="Arial" w:ascii="Arial" w:hAnsi="Arial"/>
        </w:rPr>
        <w:t>Opracowali:</w:t>
        <w:tab/>
      </w:r>
      <w:r>
        <w:rPr>
          <w:rFonts w:cs="Arial" w:ascii="Arial" w:hAnsi="Arial"/>
          <w:b/>
        </w:rPr>
        <w:t>KAMIL WENDA</w:t>
      </w:r>
      <w:r>
        <w:rPr>
          <w:rFonts w:cs="Arial" w:ascii="Arial" w:hAnsi="Arial"/>
        </w:rPr>
        <w:t xml:space="preserve"> UZN03K3</w:t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RAFAŁ ROKSELA</w:t>
      </w:r>
      <w:r>
        <w:rPr>
          <w:rFonts w:cs="Arial" w:ascii="Arial" w:hAnsi="Arial"/>
        </w:rPr>
        <w:t xml:space="preserve"> UZN03K3</w:t>
        <w:tab/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KRZYSZTOF MAJEWSKI</w:t>
      </w:r>
      <w:r>
        <w:rPr>
          <w:rFonts w:cs="Arial" w:ascii="Arial" w:hAnsi="Arial"/>
        </w:rPr>
        <w:t xml:space="preserve"> UZN03K3</w:t>
        <w:tab/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3420" w:leader="dot"/>
        </w:tabs>
        <w:rPr>
          <w:rFonts w:ascii="Arial" w:hAnsi="Arial" w:cs="Arial"/>
        </w:rPr>
      </w:pPr>
      <w:r>
        <w:rPr>
          <w:rFonts w:cs="Arial" w:ascii="Arial" w:hAnsi="Arial"/>
        </w:rPr>
        <w:t>Data:</w:t>
        <w:tab/>
        <w:t>26.10.200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is treści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rial" w:hAnsi="Arial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532962704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  <w:tab/>
              <w:t>Cel dokumen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32962705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  <w:tab/>
              <w:t>Konteks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32962706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  <w:tab/>
              <w:t>Cele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32962707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  <w:tab/>
              <w:t>Zakres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32962708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  <w:tab/>
              <w:t>Produkty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32962709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  <w:tab/>
              <w:t>Ogranicze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32962710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  <w:tab/>
              <w:t>Założeni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32962711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  <w:tab/>
              <w:t>Korzyści z realizacji projektu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32962712">
            <w:r>
              <w:rPr>
                <w:rStyle w:val="IndexLink"/>
                <w:rFonts w:cs="Arial" w:ascii="Arial" w:hAnsi="Arial"/>
                <w:lang w:val="en-US" w:eastAsia="en-US"/>
              </w:rPr>
              <w:t>9</w:t>
              <w:tab/>
              <w:t>Identyfikacja ryzyk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32962713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  <w:tab/>
              <w:t>Struktura Organizacyjna Projektu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32962714">
            <w:r>
              <w:rPr>
                <w:rStyle w:val="IndexLink"/>
                <w:rFonts w:cs="Arial" w:ascii="Arial" w:hAnsi="Arial"/>
                <w:lang w:val="en-US" w:eastAsia="en-US"/>
              </w:rPr>
              <w:t>11</w:t>
              <w:tab/>
              <w:t>Kluczowe osoby I ich odpowiedzialność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32962715">
            <w:r>
              <w:rPr>
                <w:rStyle w:val="IndexLink"/>
                <w:rFonts w:cs="Arial" w:ascii="Arial" w:hAnsi="Arial"/>
                <w:lang w:val="en-US" w:eastAsia="en-US"/>
              </w:rPr>
              <w:t>12</w:t>
              <w:tab/>
              <w:t>Plan zachowania jakości (QP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32962716">
            <w:r>
              <w:rPr>
                <w:rStyle w:val="IndexLink"/>
                <w:rFonts w:cs="Arial" w:ascii="Arial" w:hAnsi="Arial"/>
                <w:lang w:val="en-US" w:eastAsia="en-US"/>
              </w:rPr>
              <w:t>13</w:t>
              <w:tab/>
              <w:t>Kryteria Akceptacji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32962717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  <w:tab/>
              <w:t>Plan projekt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32962718">
            <w:r>
              <w:rPr>
                <w:rStyle w:val="IndexLink"/>
                <w:rFonts w:cs="Arial" w:ascii="Arial" w:hAnsi="Arial"/>
                <w:lang w:val="en-US" w:eastAsia="en-US"/>
              </w:rPr>
              <w:t>14.1</w:t>
              <w:tab/>
              <w:t>WBS + harmonogram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32962719">
            <w:r>
              <w:rPr>
                <w:rStyle w:val="IndexLink"/>
                <w:rFonts w:cs="Arial" w:ascii="Arial" w:hAnsi="Arial"/>
                <w:lang w:val="en-US" w:eastAsia="en-US"/>
              </w:rPr>
              <w:t>14.2</w:t>
              <w:tab/>
              <w:t>Punkty kontroln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32962720">
            <w:r>
              <w:rPr>
                <w:rStyle w:val="IndexLink"/>
                <w:rFonts w:cs="Arial" w:ascii="Arial" w:hAnsi="Arial"/>
                <w:lang w:val="en-US" w:eastAsia="en-US"/>
              </w:rPr>
              <w:t>14.3</w:t>
              <w:tab/>
              <w:t>RBS – struktura zasobów potrzebnych do realizacji projekt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32962721">
            <w:r>
              <w:rPr>
                <w:rStyle w:val="IndexLink"/>
                <w:rFonts w:cs="Arial" w:ascii="Arial" w:hAnsi="Arial"/>
                <w:lang w:val="en-US" w:eastAsia="en-US"/>
              </w:rPr>
              <w:t>14.4</w:t>
              <w:tab/>
              <w:t>Tolerancja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32962722">
            <w:r>
              <w:rPr>
                <w:rStyle w:val="IndexLink"/>
                <w:rFonts w:cs="Arial" w:ascii="Arial" w:hAnsi="Arial"/>
                <w:lang w:val="en-US" w:eastAsia="en-US"/>
              </w:rPr>
              <w:t>14.5</w:t>
              <w:tab/>
              <w:t>Zarządzanie zmianą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32962723">
            <w:r>
              <w:rPr>
                <w:rStyle w:val="IndexLink"/>
                <w:rFonts w:cs="Arial" w:ascii="Arial" w:hAnsi="Arial"/>
                <w:lang w:val="en-US" w:eastAsia="en-US"/>
              </w:rPr>
              <w:t>15</w:t>
              <w:tab/>
              <w:t>Plan komunikacj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532962724">
            <w:r>
              <w:rPr>
                <w:rStyle w:val="IndexLink"/>
                <w:rFonts w:cs="Arial" w:ascii="Arial" w:hAnsi="Arial"/>
                <w:lang w:val="en-US" w:eastAsia="en-US"/>
              </w:rPr>
              <w:t>16</w:t>
              <w:tab/>
              <w:t>Budżet i wymagania finansowe</w:t>
              <w:tab/>
              <w:t>9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rPr/>
      </w:pPr>
      <w:bookmarkStart w:id="0" w:name="__RefHeading___Toc532962704"/>
      <w:bookmarkEnd w:id="0"/>
      <w:r>
        <w:rPr/>
        <w:t>Cel dokumen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ma na celu spełnienie wszystkich potrzeb związanych z obsługą hotel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ma za zadanie usprawnienie procesów zachodzących w organiz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" w:name="__RefHeading___Toc532962705"/>
      <w:bookmarkEnd w:id="1"/>
      <w:r>
        <w:rPr/>
        <w:t>Konteks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ła efektywność personelu wpływa negatywnie na obsługę gości, wiąże się to z małą liczbą klientów. Jakość świadczonych usług w porównaniu z konkurencyjnymi hotelami nie klasuje w czołówce. Obecne uwarunkowania techniczne nie pozwalają na sprawne zarządzanie hotelem. Aktualna sytuacja konkurencji na rynku skłoniła Dyrekcję hotelu do inicjacji wdrożenia projektu. W obecnej sytuacji, koszty działalności są za wysokie i nie przynoszą oczekiwanych zys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2" w:name="__RefHeading___Toc532962706"/>
      <w:bookmarkEnd w:id="2"/>
      <w:r>
        <w:rPr/>
        <w:t>Cele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mniejszenie kosztów stałych i zmiennych związanych z obsługą hotelu. Zwiększona zostanie efektywność pracowników, co przełoży się na lepszą jakość usług. Zwiększona zostanie konkurencyjność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3" w:name="__RefHeading___Toc532962707"/>
      <w:bookmarkEnd w:id="3"/>
      <w:r>
        <w:rPr/>
        <w:t>Zakres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drożenie informatycznego projektu do zarządzania procesami zachodzącymi w firmie. Poprawiony zostanie obecny system rezerwacji profilu gości. Planuje się zwiększenie bezpieczeństwa gromadzonych danych. Ułatwiony dostęp do generowania raportów korzystnie wpłynie na otrzymywanie aktualnych informacji o firm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4" w:name="__RefHeading___Toc532962708"/>
      <w:bookmarkEnd w:id="4"/>
      <w:r>
        <w:rPr/>
        <w:t>Produkty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omieszczenie serwerowni z wyposażenie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dokumentacja instalacyjn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okumentacja szkoleniow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okumentacja użytkow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instalacja serweró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rzygotowanie i parametryzacja bazy dan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instalacja oprogramowania hotelarskieg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modernizacja sprzętu komputerowego na potrzeby wdrożenia oprogram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5" w:name="__RefHeading___Toc532962709"/>
      <w:bookmarkEnd w:id="5"/>
      <w:r>
        <w:rPr/>
        <w:t>Ogranic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drażane oprogramowanie nie zawiera modułu księgowego. Nie umożliwia zarządzania działem personalnym. Nie służy również do komunikacji z magazyn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6" w:name="__RefHeading___Toc532962710"/>
      <w:bookmarkEnd w:id="6"/>
      <w:r>
        <w:rPr/>
        <w:t>Założ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kładamy, że powstanie wersja testową, która sprawdzana będzie w codziennym użytku przez obsługę hotelu. Po okresie testowy wprowadzone zostaną stosowne poprawki, co skutkować będzie wprowadzenie wersji final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7" w:name="__RefHeading___Toc532962711"/>
      <w:bookmarkEnd w:id="7"/>
      <w:r>
        <w:rPr/>
        <w:t>Korzyści z realizacji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niejszone zostaną koszty prowadzenia hotelu z powodu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redukcji zatrudnie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zwiększenie efektywności obecnego persone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iększone zostaną przychody z działalności hotelu dzięki zwiększonej jakości obsługi rezerwacji oraz klienta. Nowy system raportowania pozwoli na dokonywanie szybszych oraz dokładniejszych decyzji w zakresie strategii hotel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8" w:name="__RefHeading___Toc532962712"/>
      <w:bookmarkEnd w:id="8"/>
      <w:r>
        <w:rPr/>
        <w:t>Identyfikacja ryzy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080"/>
        <w:gridCol w:w="4500"/>
        <w:gridCol w:w="1260"/>
        <w:gridCol w:w="1222"/>
      </w:tblGrid>
      <w:tr>
        <w:trPr>
          <w:trHeight w:val="732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JESTR RYZYK</w:t>
            </w:r>
          </w:p>
        </w:tc>
      </w:tr>
      <w:tr>
        <w:trPr/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ł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re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ata ide</w:t>
            </w:r>
            <w:r>
              <w:rPr>
                <w:rFonts w:cs="Arial" w:ascii="Arial" w:hAnsi="Arial"/>
                <w:b/>
                <w:bCs/>
                <w:lang w:val="en-US"/>
              </w:rPr>
              <w:t>ntyf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ryzy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wdo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-5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-5)</w:t>
            </w:r>
          </w:p>
        </w:tc>
      </w:tr>
      <w:tr>
        <w:trPr>
          <w:trHeight w:val="46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dż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oczenie budże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a alokacja środków pienięż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6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as realizacji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oczenie wyznaczonych termin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ła utrata gwiazdki jakości hote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6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arcie dla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 Zarządu hote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ructwo hote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6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dra i zarządzanie projek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 kierownika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ór wobec zmian personelu hote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ner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ata firm dostarczających oprogramowanie i sprzęt wdrożeni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ata kluczowych Biur Podróż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9" w:name="__RefHeading___Toc532962713"/>
      <w:bookmarkEnd w:id="9"/>
      <w:r>
        <w:rPr/>
        <w:t>Struktura Organizacyjna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144780</wp:posOffset>
                </wp:positionV>
                <wp:extent cx="1494790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mitet Sterują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95pt;mso-wrap-distance-left:9.05pt;mso-wrap-distance-right:9.05pt;mso-wrap-distance-top:0pt;mso-wrap-distance-bottom:0pt;margin-top:11.4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mitet Ster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3980</wp:posOffset>
                </wp:positionV>
                <wp:extent cx="0" cy="27622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4pt" to="216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15240</wp:posOffset>
                </wp:positionV>
                <wp:extent cx="2409190" cy="304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xecutive Project</w:t>
                            </w:r>
                            <w:r>
                              <w:rPr/>
                              <w:t xml:space="preserve"> 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3.95pt;mso-wrap-distance-left:9.05pt;mso-wrap-distance-right:9.05pt;mso-wrap-distance-top:0pt;mso-wrap-distance-bottom:0pt;margin-top:1.2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Executive Project</w:t>
                      </w:r>
                      <w:r>
                        <w:rPr/>
                        <w:t xml:space="preserve">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2540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pt" to="216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32080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4pt" to="161.95pt,1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13335</wp:posOffset>
                </wp:positionV>
                <wp:extent cx="1494790" cy="2851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ierownik Projektu 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2.45pt;mso-wrap-distance-left:9.05pt;mso-wrap-distance-right:9.05pt;mso-wrap-distance-top:0pt;mso-wrap-distance-bottom:0pt;margin-top:1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ierownik Projektu 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13335</wp:posOffset>
                </wp:positionV>
                <wp:extent cx="1266190" cy="3041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uro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3.95pt;mso-wrap-distance-left:9.05pt;mso-wrap-distance-right:9.05pt;mso-wrap-distance-top:0pt;mso-wrap-distance-bottom:0pt;margin-top:1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uro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1874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35pt" to="216pt,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114300</wp:posOffset>
                </wp:positionV>
                <wp:extent cx="1494790" cy="3041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ntrola jakoś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95pt;mso-wrap-distance-left:9.05pt;mso-wrap-distance-right:9.05pt;mso-wrap-distance-top:0pt;mso-wrap-distance-bottom:0pt;margin-top:9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ntrola jak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24460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8pt" to="314.95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-317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25pt" to="63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-3175</wp:posOffset>
                </wp:positionV>
                <wp:extent cx="1943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25pt" to="215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6446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95pt" to="161.9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45720</wp:posOffset>
                </wp:positionV>
                <wp:extent cx="1494790" cy="3041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nerz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95pt;mso-wrap-distance-left:9.05pt;mso-wrap-distance-right:9.05pt;mso-wrap-distance-top:0pt;mso-wrap-distance-bottom:0pt;margin-top:3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tner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45720</wp:posOffset>
                </wp:positionV>
                <wp:extent cx="1494790" cy="3041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espoły projekto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95pt;mso-wrap-distance-left:9.05pt;mso-wrap-distance-right:9.05pt;mso-wrap-distance-top:0pt;mso-wrap-distance-bottom:0pt;margin-top:3.6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espoły projekt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-444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35pt" to="216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6319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85pt" to="216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6830</wp:posOffset>
                </wp:positionV>
                <wp:extent cx="1494790" cy="4660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łonkowie zespołów projekt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złonkowie zespołów projekt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0" w:name="__RefHeading___Toc532962714"/>
      <w:bookmarkEnd w:id="10"/>
      <w:r>
        <w:rPr/>
        <w:t>Kluczowe osoby I ich odpowiedzialnoś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2420"/>
        <w:gridCol w:w="4140"/>
        <w:gridCol w:w="204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uczowe osob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powiedzialnoś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so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tet sterują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podejmowanie decyzji strategicznych,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Executive Project Manager (</w:t>
            </w:r>
            <w:r>
              <w:rPr>
                <w:rFonts w:cs="Arial" w:ascii="Arial" w:hAnsi="Arial"/>
              </w:rPr>
              <w:t>klient</w:t>
            </w:r>
            <w:r>
              <w:rPr>
                <w:rFonts w:cs="Arial" w:ascii="Arial" w:hAnsi="Arial"/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t odpowiedzialny za cały projekt,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Project Manager (</w:t>
            </w:r>
            <w:r>
              <w:rPr>
                <w:rFonts w:cs="Arial" w:ascii="Arial" w:hAnsi="Arial"/>
              </w:rPr>
              <w:t>klient</w:t>
            </w:r>
            <w:r>
              <w:rPr>
                <w:rFonts w:cs="Arial" w:ascii="Arial" w:hAnsi="Arial"/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końcowy rezultat projektu, biorąc pod uwagę prowadzenie prac zgodnie z harmonogramem, przy wykorzystaniu dostępnych zasobów,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ject Manager (Partn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>Realizacja projektu w ustalonym terminie i zakresie merytorycznym,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rminowe podejmowanie kluczowych decyzji,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rojek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t odpowiedzialne za kompletność i strukturę dokumentacji projektowej. Prowadzi notatki ze spotkań. Ma na celu dopilnowanie, aby wszystkie dokumenty były podpisane przed zakończeniem uzgodnień,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jak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ryfikacja jakości wewnętrznej zgodnie z przyjętymi normami i procedurami.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czowi uczestnicy projek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ają starań dla zapewnienia poprawności wydatkowanie środków pienięż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bają o właściwe działania aplikacji w środowisku roboczym,  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czowi użytkownicy produktów projek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ażają bezpośrednią opinie i ewentualne propozycje zmian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ują wprowadzone oprogramowani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-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erają projekt, wspierając działania w procesie budowania marki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1" w:name="__RefHeading___Toc532962715"/>
      <w:bookmarkEnd w:id="11"/>
      <w:r>
        <w:rPr/>
        <w:t>Plan zachowania jakości (Q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120"/>
      </w:tblGrid>
      <w:tr>
        <w:trPr>
          <w:trHeight w:val="106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jak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edzialny 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ostarczenie produktu spełnia oczekiwane wymagania hotelu oraz weryfikację polityki jakości hotelu</w:t>
            </w:r>
          </w:p>
        </w:tc>
      </w:tr>
      <w:tr>
        <w:trPr>
          <w:trHeight w:val="89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fowie zespoł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dpowiedzialni 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y programu, które projektują poszczególne zespoły</w:t>
            </w:r>
          </w:p>
        </w:tc>
      </w:tr>
      <w:tr>
        <w:trPr>
          <w:trHeight w:val="89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Mana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edzialny 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stanie kryteriów i weryfikację jakości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2" w:name="__RefHeading___Toc532962716"/>
      <w:bookmarkEnd w:id="12"/>
      <w:r>
        <w:rPr/>
        <w:t>Kryteria Akcept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2303"/>
        <w:gridCol w:w="3695"/>
        <w:gridCol w:w="270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kt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teri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odpowiedzialna za akceptację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 rezerwacj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rium odbioru tego modułu jest stwierdzenie, czy program odpowiednio przetwarza aktualną dostępność poko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tet sterują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 konferencyjny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wierdzenie, czy program spełnia podstawowe wymagania funkcjonalne dotycząc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armonogramu konferencj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rezerwacji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ozmieszczenia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sob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tet sterują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 raportowy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wierdzenie zgodności generowanych raportów ze stanem rzeczywisty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tet sterują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 rachunkowo - finansowy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wierdzenie prawidłowości rozliczeń faktur, paragonów i wyliczeń finansowych z działalności hotel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tet sterują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3" w:name="__RefHeading___Toc532962717"/>
      <w:bookmarkEnd w:id="13"/>
      <w:r>
        <w:rPr/>
        <w:t>Plan projekt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sz w:val="24"/>
          <w:szCs w:val="24"/>
          <w:lang w:val="pl-PL"/>
        </w:rPr>
      </w:pPr>
      <w:bookmarkStart w:id="14" w:name="__RefHeading___Toc532962718"/>
      <w:bookmarkEnd w:id="14"/>
      <w:r>
        <w:rPr>
          <w:sz w:val="24"/>
          <w:szCs w:val="24"/>
          <w:lang w:val="pl-PL"/>
        </w:rPr>
        <w:t>Harmonogram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Powołanie komitetu sterującego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ybranie szefa projektu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Opracowanie koncepcji zarządzania projektem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lanowanie i określenie podstawowych założeń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kreślenie formy realizacji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zedstawieni planów konstruowania projektu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ecyzja o rozpoczęciu konstruowania projektu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tworzenie wersji wstępnej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estowani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niesienie ewentualnych poprawek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estowani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Uruchomienie progra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sz w:val="24"/>
          <w:szCs w:val="24"/>
          <w:lang w:val="pl-PL"/>
        </w:rPr>
      </w:pPr>
      <w:bookmarkStart w:id="15" w:name="__RefHeading___Toc532962719"/>
      <w:bookmarkEnd w:id="15"/>
      <w:r>
        <w:rPr>
          <w:sz w:val="24"/>
          <w:szCs w:val="24"/>
          <w:lang w:val="pl-PL"/>
        </w:rPr>
        <w:t>Punkty kontrolne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eryfikacja koncepcji projektu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eryfikacja wersji wstępnej projektu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Uruchomienie progra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sz w:val="24"/>
          <w:szCs w:val="24"/>
          <w:lang w:val="pl-PL"/>
        </w:rPr>
      </w:pPr>
      <w:bookmarkStart w:id="16" w:name="__RefHeading___Toc532962720"/>
      <w:bookmarkEnd w:id="16"/>
      <w:r>
        <w:rPr>
          <w:sz w:val="24"/>
          <w:szCs w:val="24"/>
          <w:lang w:val="pl-PL"/>
        </w:rPr>
        <w:t>RBS – struktura zasobów potrzebnych do realizacji projektu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12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so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d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pro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/s kierownika pro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grami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ycy – sieć informat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anci interfac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ultanci ds. przepisów pra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wer bazy danyc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wer interfejsów (klucz, kart kredytowych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robocze(recepcj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robocze(marketin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robocze(dyrekcj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robocze(housekeepin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oczenie sieci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mieszcz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werow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o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Środki finans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pro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5 tys z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włas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6 tys z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ner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rojek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yrektor hote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ówny księg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recepcjonis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zka kad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sz w:val="24"/>
          <w:szCs w:val="24"/>
          <w:lang w:val="pl-PL"/>
        </w:rPr>
      </w:pPr>
      <w:bookmarkStart w:id="17" w:name="__RefHeading___Toc532962721"/>
      <w:r>
        <w:rPr>
          <w:sz w:val="24"/>
          <w:szCs w:val="24"/>
          <w:lang w:val="pl-PL"/>
        </w:rPr>
        <w:t>Tolerancja</w:t>
      </w:r>
      <w:bookmarkEnd w:id="17"/>
      <w:r>
        <w:rPr>
          <w:sz w:val="24"/>
          <w:szCs w:val="24"/>
          <w:lang w:val="pl-PL"/>
        </w:rPr>
        <w:t xml:space="preserve"> </w:t>
      </w:r>
    </w:p>
    <w:p>
      <w:pPr>
        <w:pStyle w:val="Normal"/>
        <w:ind w:firstLine="578"/>
        <w:rPr>
          <w:rFonts w:ascii="Arial" w:hAnsi="Arial" w:cs="Arial"/>
        </w:rPr>
      </w:pPr>
      <w:r>
        <w:rPr>
          <w:rFonts w:cs="Arial" w:ascii="Arial" w:hAnsi="Arial"/>
        </w:rPr>
        <w:t xml:space="preserve">We prowadzanym do hotelu wdrożeniu oprogramowania  założono opóźnienie w poszczególnych etapach realizacji projektu w granicach do 4-5 dni. </w:t>
      </w:r>
    </w:p>
    <w:p>
      <w:pPr>
        <w:pStyle w:val="Normal"/>
        <w:ind w:firstLine="5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sz w:val="24"/>
          <w:szCs w:val="24"/>
          <w:lang w:val="pl-PL"/>
        </w:rPr>
      </w:pPr>
      <w:bookmarkStart w:id="18" w:name="__RefHeading___Toc532962722"/>
      <w:bookmarkEnd w:id="18"/>
      <w:r>
        <w:rPr>
          <w:sz w:val="24"/>
          <w:szCs w:val="24"/>
          <w:lang w:val="pl-PL"/>
        </w:rPr>
        <w:t>Zarządzanie zmian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elkiego rodzaju poprawki , aktualizacje programu , zmiany terminów  oddania poszczególnych modułów oprogramowania, muszą być zatwierdzone przez szefa projektu który uprzednio skonsultuje się z komitetem sterującym.</w:t>
      </w:r>
    </w:p>
    <w:p>
      <w:pPr>
        <w:pStyle w:val="Normal"/>
        <w:rPr/>
      </w:pPr>
      <w:r>
        <w:rPr>
          <w:rFonts w:cs="Arial" w:ascii="Arial" w:hAnsi="Arial"/>
        </w:rPr>
        <w:t>O wszelakiego rodzaju wypadkach losowych które wydarzą się podczas realizacji projektu  musi być powiadomiony szef projektu przez poszczególnych kierowników dział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zef projektu ma obowiązek powiadomić komitet sterujący o zaistniałych trudnościa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9" w:name="__RefHeading___Toc532962723"/>
      <w:bookmarkEnd w:id="19"/>
      <w:r>
        <w:rPr/>
        <w:t>Plan komunik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ef projektu otrzymuje szczegółowe wytyczne z komitetu sterującego. Przekazuje swoje uwagi wraz z otrzymanymi wytycznymi do poszczególnych kierowników etapów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erownicy poszczególnych etapów przekazują polecenia i uwagi do swoich podwładnych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takt  z biurem projektowym kontrolerami jakości utrzymuje szef projektu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razie zaistnienia przeszkód ,które mogą opóźnić zakończenie projektu np. wypadków losowych  zwoływane jest zebranie kierowników z szefem projektu ,a jego ustalenia są przedstawiane komitetowi sterującem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20" w:name="__RefHeading___Toc532962724"/>
      <w:bookmarkEnd w:id="20"/>
      <w:r>
        <w:rPr/>
        <w:t>Budżet i wymagania finans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1.Inwestor rozpoczynając realizację projektu powinien posiadać środki finansowe na pokrycie kosztów planu projektu, zakupu potrzebnych materiałów do modernizacji infrastruktury lokalowej oraz informatycznej obiektu, w następującej wysokości:</w:t>
      </w:r>
    </w:p>
    <w:p>
      <w:pPr>
        <w:pStyle w:val="TextBodyIndent"/>
        <w:numPr>
          <w:ilvl w:val="0"/>
          <w:numId w:val="11"/>
        </w:numPr>
        <w:tabs>
          <w:tab w:val="right" w:pos="-1980" w:leader="none"/>
          <w:tab w:val="left" w:pos="900" w:leader="none"/>
        </w:tabs>
        <w:rPr>
          <w:rFonts w:cs="Arial"/>
          <w:sz w:val="24"/>
        </w:rPr>
      </w:pPr>
      <w:r>
        <w:rPr>
          <w:rFonts w:cs="Arial"/>
          <w:sz w:val="24"/>
        </w:rPr>
        <w:t>kwotę 8 tys. złotych - na pokrycie kosztów projektu planów modernizacji struktury lokalowe;</w:t>
      </w:r>
    </w:p>
    <w:p>
      <w:pPr>
        <w:pStyle w:val="TextBodyIndent"/>
        <w:numPr>
          <w:ilvl w:val="0"/>
          <w:numId w:val="11"/>
        </w:numPr>
        <w:tabs>
          <w:tab w:val="right" w:pos="-1980" w:leader="none"/>
          <w:tab w:val="left" w:pos="900" w:leader="none"/>
        </w:tabs>
        <w:rPr/>
      </w:pPr>
      <w:r>
        <w:rPr>
          <w:rFonts w:cs="Arial"/>
          <w:sz w:val="24"/>
        </w:rPr>
        <w:t xml:space="preserve">kwotę 7 tys. złotych - na pokrycie kosztów </w:t>
      </w:r>
      <w:r>
        <w:rPr>
          <w:rStyle w:val="ZnakZnak"/>
          <w:rFonts w:cs="Arial"/>
          <w:sz w:val="24"/>
        </w:rPr>
        <w:t>projektu planów modernizacji struktury informatycznej</w:t>
      </w:r>
    </w:p>
    <w:p>
      <w:pPr>
        <w:pStyle w:val="TextBodyIndent"/>
        <w:numPr>
          <w:ilvl w:val="0"/>
          <w:numId w:val="11"/>
        </w:numPr>
        <w:tabs>
          <w:tab w:val="right" w:pos="-1980" w:leader="none"/>
          <w:tab w:val="left" w:pos="900" w:leader="none"/>
        </w:tabs>
        <w:rPr>
          <w:rFonts w:cs="Arial"/>
          <w:sz w:val="24"/>
        </w:rPr>
      </w:pPr>
      <w:r>
        <w:rPr>
          <w:rFonts w:cs="Arial"/>
          <w:sz w:val="24"/>
        </w:rPr>
        <w:t>kwotę 3 tys. złotych - na pokrycie kosztów zakupu materiałów do modernizacji infrastruktury lokalowej;</w:t>
      </w:r>
    </w:p>
    <w:p>
      <w:pPr>
        <w:pStyle w:val="TextBodyIndent"/>
        <w:numPr>
          <w:ilvl w:val="0"/>
          <w:numId w:val="11"/>
        </w:numPr>
        <w:tabs>
          <w:tab w:val="right" w:pos="-1980" w:leader="none"/>
          <w:tab w:val="left" w:pos="900" w:leader="none"/>
        </w:tabs>
        <w:rPr/>
      </w:pPr>
      <w:r>
        <w:rPr>
          <w:rFonts w:cs="Arial"/>
          <w:sz w:val="24"/>
        </w:rPr>
        <w:t xml:space="preserve">kwotę 18 tys. złotych - na pokrycie kosztów zakupu sprzętu oraz okablowania potrzebnej do modernizacji infrastruktury informatycznej.  </w:t>
      </w:r>
    </w:p>
    <w:p>
      <w:pPr>
        <w:pStyle w:val="TextBodyIndent"/>
        <w:numPr>
          <w:ilvl w:val="0"/>
          <w:numId w:val="11"/>
        </w:numPr>
        <w:tabs>
          <w:tab w:val="right" w:pos="-1980" w:leader="none"/>
          <w:tab w:val="left" w:pos="900" w:leader="none"/>
        </w:tabs>
        <w:rPr/>
      </w:pPr>
      <w:r>
        <w:rPr>
          <w:rFonts w:cs="Arial"/>
          <w:sz w:val="24"/>
        </w:rPr>
        <w:t>Kwotę 14 tys. złotych - na pokrycie kosztów zatrudnienia osób lub firm realizujących dany projekt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2. Inwestor powinien posiadać środki finansowe na pokrycie kosztów, o których mowa w ust. 1, w następującej wysokości: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/>
          <w:sz w:val="24"/>
        </w:rPr>
        <w:t>Kwotę 60 tys. złotych albo jej równowartość w walutach obcych, w przypadku gdy podejmuje decyzję o  projektowaniu modernizacji;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/>
          <w:sz w:val="24"/>
        </w:rPr>
        <w:t>Kwotę 25 tys. złotych albo jej równowartość w walutach obcych, w przypadku gdy mając gotowy projekt wdrożenia i podejmuje decyzję o jego kontynuowaniu.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/>
          <w:sz w:val="24"/>
        </w:rPr>
        <w:t>Kwotę 10 tys. złotych albo jej równowartość w walutach obcych, w przypadku gdy nastąpił etap odbioru technicznego wdrożonego oprogramowania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3. Dokumentami, które mogą potwierdzić posiadanie przez inwestora środków finansowych niezbędnych do pokrycia kosztów, o których mowa w ust. 1 i 2, są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świadczenie o posiadaniu środków płatniczych w banku mającym siedzibę na terytorium Rzeczypospolitej Polskiej, w wysokości nie mniejszej niż określona w ust. 1 i 2, potwierdzone pieczęcią i podpisem upoważnionego pracownika tego banku, wystawione najpóźniej na miesiąc przed rozpoczęciem całej inwestycji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twarta linia kredytowa w przypadku wystąpienia nieprzewidzianych kosztów dodatkowych projek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 Dokumentami, które mogą potwierdzić posiadanie przez inwestora środków finansowych niezbędnych do pokrycia kosztów wdrożenia inwestycji, mogą być także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akcje przedsiębiorstw, obligacje państwowe 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 stwierdzający brak zadłużenia hipoteki obiektu gdzie będzie przeprowadzona modernizacja systemu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inia z banku o posiadanym saldzie i obrotach na konc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  <w:t>Data:</w:t>
        <w:tab/>
        <w:t>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azwisko</w:t>
        <w:tab/>
        <w:tab/>
        <w:t>Podpis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  <w:t>Project Manager: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nie / akceptacj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/>
            </w:pPr>
            <w:r>
              <w:rPr>
                <w:rFonts w:cs="Arial" w:ascii="Arial" w:hAnsi="Arial"/>
              </w:rPr>
              <w:t xml:space="preserve">Opiniuję </w:t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pozytywnie</w:t>
              <w:tab/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negatywni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ni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azwisko</w:t>
              <w:tab/>
              <w:tab/>
              <w:t>Podpis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M:</w:t>
              <w:tab/>
              <w:tab/>
              <w:tab/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/>
            </w:pPr>
            <w:r>
              <w:rPr>
                <w:rFonts w:cs="Arial" w:ascii="Arial" w:hAnsi="Arial"/>
              </w:rPr>
              <w:t xml:space="preserve">Opiniuję </w:t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pozytywnie</w:t>
              <w:tab/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negatywni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ni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Nazwisko</w:t>
              <w:tab/>
              <w:tab/>
              <w:t>Podpis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rektor pionu merytorycznego:</w:t>
              <w:tab/>
              <w:tab/>
              <w:tab/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3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 projektu: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Zaakceptowany do realizacji</w:t>
              <w:tab/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Odrzucony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M:</w:t>
              <w:tab/>
              <w:tab/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znaczam na Project Managera do opracowania PI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azwisko</w:t>
        <w:tab/>
        <w:tab/>
        <w:t>Podpis</w:t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  <w:t>Project Manager: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</w:t>
        <w:tab/>
        <w:t xml:space="preserve">……………………. </w:t>
        <w:tab/>
        <w:t>EPM: ……….……………………………………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Załącznik 1 – opis produkt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216"/>
        <w:gridCol w:w="2304"/>
        <w:gridCol w:w="2302"/>
      </w:tblGrid>
      <w:tr>
        <w:trPr/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odukt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OH (Oprogramowanie Do Obsługi Hotel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produkt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OH/01/08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duct manager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rzysztof Majewski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tor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fał Roksela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osowanie produkt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ktywniejsza praca personelu i bardziej komfortowa obsługa g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ć produkt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ć Teleinformatycz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mat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ia dotyczące jakości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y z postawionymi założeniami i obowiązującym w hotelu system jakości PN – EN ISO 9001:20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sób oceny I odbior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– pozytywna lub negatywna – nie ma ocen pośrednich – projekt albo zostanie dobrze wprowadzony, albo w ca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ór – poprzez kontrolę jakości oraz komitet sterują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u dokonał (nazwisko, data, podpis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2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wierdzenie przez komórkę jakości (nazwisko, data, podpis):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strony merytorycznej zatwierdził (nazwisko, data, podpis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wierdzenie przez PM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1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30"/>
      <w:gridCol w:w="682"/>
    </w:tblGrid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WSISiZ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>/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04"/>
      <w:gridCol w:w="2326"/>
      <w:gridCol w:w="2482"/>
    </w:tblGrid>
    <w:tr>
      <w:trPr>
        <w:trHeight w:val="525" w:hRule="atLeast"/>
      </w:trPr>
      <w:tc>
        <w:tcPr>
          <w:tcW w:w="67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</w:rPr>
          </w:pPr>
          <w:r>
            <w:rPr>
              <w:rFonts w:cs="Arial" w:ascii="Arial" w:hAnsi="Arial"/>
              <w:b/>
              <w:bCs/>
              <w:caps/>
            </w:rPr>
            <w:t>PID – Dokument InicjACJI projektu</w:t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Formularz </w:t>
          </w:r>
          <w:r>
            <w:rPr>
              <w:rFonts w:cs="Arial" w:ascii="Arial" w:hAnsi="Arial"/>
              <w:b/>
              <w:bCs/>
              <w:sz w:val="32"/>
            </w:rPr>
            <w:t>B</w:t>
          </w:r>
        </w:p>
      </w:tc>
    </w:tr>
    <w:tr>
      <w:trPr/>
      <w:tc>
        <w:tcPr>
          <w:tcW w:w="67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jekt: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DROŻENIE OPROGRAMOWANIA DO OBSŁUGI HOTELU</w:t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Nr ref. projektu:</w:t>
          </w:r>
        </w:p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/>
      <w:tc>
        <w:tcPr>
          <w:tcW w:w="4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Autor: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ZN03K3</w:t>
          </w:r>
        </w:p>
      </w:tc>
      <w:tc>
        <w:tcPr>
          <w:tcW w:w="2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</w:rPr>
            <w:t>Data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26.10.2008</w:t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</w:rPr>
            <w:t>Nr ref. Dokumentu: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57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57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98"/>
        </w:tabs>
        <w:ind w:left="129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570"/>
      </w:pPr>
      <w:rPr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57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38"/>
        </w:tabs>
        <w:ind w:left="9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8" w:hanging="578"/>
      <w:outlineLvl w:val="1"/>
    </w:pPr>
    <w:rPr>
      <w:rFonts w:ascii="Arial" w:hAnsi="Arial" w:cs="Arial"/>
      <w:b/>
      <w:b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24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tabs>
        <w:tab w:val="clear" w:pos="708"/>
        <w:tab w:val="right" w:pos="-1980" w:leader="none"/>
      </w:tabs>
      <w:autoSpaceDE w:val="false"/>
      <w:ind w:left="408" w:hanging="408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7:20:00Z</dcterms:created>
  <dc:creator>Włodzimierz Kuzak</dc:creator>
  <dc:description/>
  <cp:keywords/>
  <dc:language>en-US</dc:language>
  <cp:lastModifiedBy>Roksela</cp:lastModifiedBy>
  <dcterms:modified xsi:type="dcterms:W3CDTF">2008-11-28T17:20:00Z</dcterms:modified>
  <cp:revision>2</cp:revision>
  <dc:subject/>
  <dc:title>PID</dc:title>
</cp:coreProperties>
</file>