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 xml:space="preserve">WYKŁAD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Typologia barier rozwoju produktów i usług wykorzystujących I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lasyfikacja barier rozwoju elektronicznej bankowośc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3188"/>
      </w:tblGrid>
      <w:tr>
        <w:trPr>
          <w:trHeight w:val="56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riery leżące po stronie nabywców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społecz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zywiązanie do tradycyjnego obrotu pieniężnego</w:t>
            </w:r>
          </w:p>
        </w:tc>
      </w:tr>
      <w:tr>
        <w:trPr>
          <w:trHeight w:val="52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</w:rPr>
              <w:t>Opóźniona akceptacja nowego produktu</w:t>
            </w:r>
          </w:p>
        </w:tc>
      </w:tr>
      <w:tr>
        <w:trPr>
          <w:trHeight w:val="52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rak umiejętności posługiwania się techniką</w:t>
            </w:r>
          </w:p>
        </w:tc>
      </w:tr>
      <w:tr>
        <w:trPr>
          <w:trHeight w:val="52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Dyskomfort obsługi</w:t>
            </w:r>
          </w:p>
        </w:tc>
      </w:tr>
      <w:tr>
        <w:trPr>
          <w:trHeight w:val="28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tarzenie się społeczeństwa</w:t>
            </w:r>
          </w:p>
        </w:tc>
      </w:tr>
      <w:tr>
        <w:trPr>
          <w:trHeight w:val="28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Obawy o bezpieczeństwo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finansow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Koszty zakupu komputera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Koszty dostępu do sieci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Opłaty za usługi</w:t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technologicz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</w:rPr>
              <w:t>Brak komputera</w:t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rak dostępu do sieci</w:t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riery leżące po stronie bank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organizacyj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onieczność zmiany struktury</w:t>
            </w:r>
          </w:p>
        </w:tc>
      </w:tr>
      <w:tr>
        <w:trPr>
          <w:trHeight w:val="21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Opór pracowników</w:t>
            </w:r>
          </w:p>
        </w:tc>
      </w:tr>
      <w:tr>
        <w:trPr>
          <w:trHeight w:val="28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apewnienie bezpieczeństw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agrożenia wewnętrzne</w:t>
            </w:r>
          </w:p>
        </w:tc>
      </w:tr>
      <w:tr>
        <w:trPr>
          <w:trHeight w:val="28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Zagrożenia zewnętrzne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finansow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Koszty wdrożeń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Koszty eksploatacji</w:t>
            </w:r>
          </w:p>
        </w:tc>
      </w:tr>
      <w:tr>
        <w:trPr>
          <w:trHeight w:val="1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Koszty uaktualniania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riery występujące w otoczeni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riery struktural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ała liczba bankomatów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rak bankomatów wielofunkcyjnych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Mała liczba POS-ów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Bariery technologicz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awodność łączy telekomunikacyjnych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łaba infrastruktura telekomunikacyjna</w:t>
            </w:r>
          </w:p>
        </w:tc>
      </w:tr>
      <w:tr>
        <w:trPr>
          <w:trHeight w:val="7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onieczność dostosowania do innych systemów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Fixedsys" w:hAnsi="Fixedsys" w:cs="Fixedsy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;Arial Unicode MS" w:hAnsi=";Arial Unicode MS" w:cs="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ixedsys" w:hAnsi="Fixedsys" w:cs="Xerox Serif Wid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Fixedsys" w:hAnsi="Fixedsys" w:cs="Xerox Serif Wid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;Arial Unicode MS" w:hAnsi=";Arial Unicode MS" w:cs=";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Fixedsys" w:hAnsi="Fixedsys" w:cs="Xerox Serif Wid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Fixedsys" w:hAnsi="Fixedsys" w:cs="Xerox Serif Wid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ixedsys" w:hAnsi="Fixedsys" w:cs="Xerox Serif Wide"/>
    </w:rPr>
  </w:style>
  <w:style w:type="character" w:styleId="WW8Num58z0">
    <w:name w:val="WW8Num58z0"/>
    <w:qFormat/>
    <w:rPr>
      <w:rFonts w:ascii="Fixedsys" w:hAnsi="Fixedsys" w:cs="Xerox Serif Wid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Fixedsys" w:hAnsi="Fixedsys" w:cs="Xerox Serif Wid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;Arial Unicode MS" w:hAnsi=";Arial Unicode MS" w:cs=";Arial Unicode MS"/>
    </w:rPr>
  </w:style>
  <w:style w:type="character" w:styleId="WW8Num73z0">
    <w:name w:val="WW8Num73z0"/>
    <w:qFormat/>
    <w:rPr>
      <w:rFonts w:ascii="Fixedsys" w:hAnsi="Fixedsys" w:cs="Xerox Serif Wide"/>
    </w:rPr>
  </w:style>
  <w:style w:type="character" w:styleId="WW8Num74z0">
    <w:name w:val="WW8Num74z0"/>
    <w:qFormat/>
    <w:rPr>
      <w:rFonts w:ascii="Fixedsys" w:hAnsi="Fixedsys" w:cs="Fixedsy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;Arial Unicode MS" w:hAnsi=";Arial Unicode MS" w:cs=";Arial Unicode M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Fixedsys" w:hAnsi="Fixedsys" w:cs="Xerox Serif Wid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Fixedsys" w:hAnsi="Fixedsys" w:cs="Xerox Serif Wid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;Arial Unicode MS" w:hAnsi=";Arial Unicode MS" w:cs=";Arial Unicode M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Fixedsys" w:hAnsi="Fixedsys" w:cs="Xerox Serif Wid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Fixedsys" w:hAnsi="Fixedsys" w:cs="Xerox Serif Wide"/>
    </w:rPr>
  </w:style>
  <w:style w:type="character" w:styleId="WW8Num120z0">
    <w:name w:val="WW8Num120z0"/>
    <w:qFormat/>
    <w:rPr>
      <w:rFonts w:ascii=";Arial Unicode MS" w:hAnsi=";Arial Unicode MS" w:cs=";Arial Unicode M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Fixedsys" w:hAnsi="Fixedsys" w:cs="Xerox Serif Wid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Fixedsys" w:hAnsi="Fixedsys" w:cs="Xerox Serif Wid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Fixedsys" w:hAnsi="Fixedsys" w:cs="Xerox Serif Wid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;Arial Unicode MS" w:hAnsi=";Arial Unicode MS" w:cs=";Arial Unicode M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;Arial Unicode MS" w:hAnsi=";Arial Unicode MS" w:cs=";Arial Unicode M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Fixedsys" w:hAnsi="Fixedsys" w:cs="Xerox Serif Wid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Fixedsys" w:hAnsi="Fixedsys" w:cs="Xerox Serif Wide"/>
    </w:rPr>
  </w:style>
  <w:style w:type="character" w:styleId="WW8Num156z0">
    <w:name w:val="WW8Num156z0"/>
    <w:qFormat/>
    <w:rPr>
      <w:rFonts w:ascii="Fixedsys" w:hAnsi="Fixedsys" w:cs="Xerox Serif Wid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Fixedsys" w:hAnsi="Fixedsys" w:cs="Fixedsy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;Arial Unicode MS" w:hAnsi=";Arial Unicode MS" w:cs=";Arial Unicode M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Fixedsys" w:hAnsi="Fixedsys" w:cs="Fixedsy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Fixedsys" w:hAnsi="Fixedsys" w:cs="Fixedsy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;Arial Unicode MS" w:hAnsi=";Arial Unicode MS" w:cs=";Arial Unicode M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Fixedsys" w:hAnsi="Fixedsys" w:cs="Xerox Serif Wid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;Arial Unicode MS" w:hAnsi=";Arial Unicode MS" w:cs=";Arial Unicode M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Fixedsys" w:hAnsi="Fixedsys" w:cs="Xerox Serif Wid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Fixedsys" w:hAnsi="Fixedsys" w:cs="Xerox Serif Wide"/>
    </w:rPr>
  </w:style>
  <w:style w:type="character" w:styleId="WW8Num195z0">
    <w:name w:val="WW8Num195z0"/>
    <w:qFormat/>
    <w:rPr>
      <w:rFonts w:ascii=";Arial Unicode MS" w:hAnsi=";Arial Unicode MS" w:cs=";Arial Unicode MS"/>
    </w:rPr>
  </w:style>
  <w:style w:type="character" w:styleId="WW8Num196z0">
    <w:name w:val="WW8Num196z0"/>
    <w:qFormat/>
    <w:rPr>
      <w:rFonts w:ascii="Fixedsys" w:hAnsi="Fixedsys" w:cs="Xerox Serif Wid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Fixedsys" w:hAnsi="Fixedsys" w:cs="Xerox Serif Wide"/>
    </w:rPr>
  </w:style>
  <w:style w:type="character" w:styleId="WW8Num204z0">
    <w:name w:val="WW8Num204z0"/>
    <w:qFormat/>
    <w:rPr>
      <w:rFonts w:ascii="Fixedsys" w:hAnsi="Fixedsys" w:cs="Xerox Serif Wid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;Arial Unicode MS" w:hAnsi=";Arial Unicode MS" w:cs=";Arial Unicode MS"/>
    </w:rPr>
  </w:style>
  <w:style w:type="character" w:styleId="WW8Num209z0">
    <w:name w:val="WW8Num209z0"/>
    <w:qFormat/>
    <w:rPr>
      <w:rFonts w:ascii="Fixedsys" w:hAnsi="Fixedsys" w:cs="Xerox Serif Wide"/>
    </w:rPr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Fixedsys" w:hAnsi="Fixedsys" w:cs="Xerox Serif Wid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Fixedsys" w:hAnsi="Fixedsys" w:cs="Xerox Serif Wid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Fixedsys" w:hAnsi="Fixedsys" w:cs="Xerox Serif Wid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;Arial Unicode MS" w:hAnsi=";Arial Unicode MS" w:cs=";Arial Unicode M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Fixedsys" w:hAnsi="Fixedsys" w:cs="Xerox Serif Wid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;Arial Unicode MS" w:hAnsi=";Arial Unicode MS" w:cs=";Arial Unicode M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Fixedsys" w:hAnsi="Fixedsys" w:cs="Xerox Serif Wid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Fixedsys" w:hAnsi="Fixedsys" w:cs="Xerox Serif Wid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;Arial Unicode MS" w:hAnsi=";Arial Unicode MS" w:cs=";Arial Unicode M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Fixedsys" w:hAnsi="Fixedsys" w:cs="Xerox Serif Wide"/>
    </w:rPr>
  </w:style>
  <w:style w:type="character" w:styleId="WW8Num262z0">
    <w:name w:val="WW8Num262z0"/>
    <w:qFormat/>
    <w:rPr>
      <w:rFonts w:ascii="Fixedsys" w:hAnsi="Fixedsys" w:cs="Xerox Serif Wid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Fixedsys" w:hAnsi="Fixedsys" w:cs="Xerox Serif Wid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Fixedsys" w:hAnsi="Fixedsys" w:cs="Xerox Serif Wide"/>
    </w:rPr>
  </w:style>
  <w:style w:type="character" w:styleId="WW8Num268z0">
    <w:name w:val="WW8Num268z0"/>
    <w:qFormat/>
    <w:rPr>
      <w:rFonts w:ascii=";Arial Unicode MS" w:hAnsi=";Arial Unicode MS" w:cs=";Arial Unicode M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;Arial Unicode MS" w:hAnsi=";Arial Unicode MS" w:cs=";Arial Unicode M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Fixedsys" w:hAnsi="Fixedsys" w:cs="Xerox Serif Wid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Fixedsys" w:hAnsi="Fixedsys" w:cs="Fixedsy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i w:val="false"/>
    </w:rPr>
  </w:style>
  <w:style w:type="character" w:styleId="WW8Num285z0">
    <w:name w:val="WW8Num285z0"/>
    <w:qFormat/>
    <w:rPr>
      <w:rFonts w:ascii=";Arial Unicode MS" w:hAnsi=";Arial Unicode MS" w:cs=";Arial Unicode M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Fixedsys" w:hAnsi="Fixedsys" w:cs="Xerox Serif Wid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15:00Z</dcterms:created>
  <dc:creator>test</dc:creator>
  <dc:description/>
  <cp:keywords/>
  <dc:language>en-US</dc:language>
  <cp:lastModifiedBy>FILIPEK SYLWIA</cp:lastModifiedBy>
  <dcterms:modified xsi:type="dcterms:W3CDTF">2007-11-16T17:15:00Z</dcterms:modified>
  <cp:revision>2</cp:revision>
  <dc:subject/>
  <dc:title>WYKŁAD 12</dc:title>
</cp:coreProperties>
</file>