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YSTEM AUKCYJN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ystem aukcyjny jest on-line’owym sklepem udostępniającym możliwość sprzedaży i zakupu produktów po bardzo konkurencyjnych cenach.</w:t>
      </w:r>
    </w:p>
    <w:p>
      <w:pPr>
        <w:pStyle w:val="Normal"/>
        <w:rPr/>
      </w:pPr>
      <w:r>
        <w:rPr/>
        <w:t>System ten dostępny jest pod adresem internetowym w formie portalu. Na każdego użytkownika korzystającego z systemu nałożona jest konieczność posiadania konta oraz uwierzytelniania się przed dokonaniem jakiejkolwiek transakcji. Zajmuje się tym system uwierzytelniania przechowujący loginy i hasła wszystkich użytkowników.</w:t>
      </w:r>
    </w:p>
    <w:p>
      <w:pPr>
        <w:pStyle w:val="Normal"/>
        <w:rPr/>
      </w:pPr>
      <w:r>
        <w:rPr/>
        <w:t xml:space="preserve">Portal udostępnia możliwość wyszukiwania produktów, uwzględniając wiele kryteriów, m.in.: nazwa produktu, cena produktu, marka, czas dostawy, koszt dostawy, lokalizacja. </w:t>
      </w:r>
    </w:p>
    <w:p>
      <w:pPr>
        <w:pStyle w:val="Normal"/>
        <w:rPr/>
      </w:pPr>
      <w:r>
        <w:rPr/>
        <w:t xml:space="preserve">Po wyszukaniu interesującego nas produktu i dokonaniu zamówienia system umożliwia jednoczesne wysyłanie pełnej informacji do sprzedającego. Jest to proces niewidoczny dla użytkownika i nieprzerywający jego pracy. Dodatkowo moduł ten odpowiada za rezerwację produktu na czas dokonywania transakcji. </w:t>
      </w:r>
    </w:p>
    <w:p>
      <w:pPr>
        <w:pStyle w:val="Normal"/>
        <w:rPr/>
      </w:pPr>
      <w:r>
        <w:rPr/>
        <w:t xml:space="preserve">Jedną z głównych zalet portalu jest możliwość sprawdzenia historii przeprowadzanych transakcji oraz zbierania i wystawiania komentarzy. Dzięki temu użytkownik przed zakupem może mieć większą pewność autentyczności sprzedającego oraz produktów przez niego wystawianych. </w:t>
      </w:r>
    </w:p>
    <w:p>
      <w:pPr>
        <w:pStyle w:val="Normal"/>
        <w:rPr/>
      </w:pPr>
      <w:r>
        <w:rPr/>
        <w:t xml:space="preserve">Po zakończonej transakcji mamy możliwość podzielenia się opiniami na temat szybkości zrealizowania zamówienia oraz np.: łatwości kontaktu ze sprzedającym. Funkcjonalnością taką zajmuje się system informacji o kontrahentach. Pozwala on na ewentualna eliminacje nierzetelnych ludzi, chcących oszukać użytkownika takiego portalu. </w:t>
      </w:r>
    </w:p>
    <w:p>
      <w:pPr>
        <w:pStyle w:val="Normal"/>
        <w:rPr/>
      </w:pPr>
      <w:r>
        <w:rPr/>
        <w:t>Na uwagę zasługuje również fakt, iż istnieje możliwość każdorazowego powiadamiania strony zainteresowanej o wystawionych komentarzach oraz ich treści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22:29:00Z</dcterms:created>
  <dc:creator>marcin.gorowski</dc:creator>
  <dc:description/>
  <cp:keywords/>
  <dc:language>en-US</dc:language>
  <cp:lastModifiedBy>marcin.gorowski</cp:lastModifiedBy>
  <dcterms:modified xsi:type="dcterms:W3CDTF">2008-12-12T23:48:00Z</dcterms:modified>
  <cp:revision>2</cp:revision>
  <dc:subject/>
  <dc:title>SYSTEM AUKCYJNY</dc:title>
</cp:coreProperties>
</file>