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Question 1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Diagram przypadkow uzycia to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858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8100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017807020" r:id="rId2"/>
              </w:objec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graficzne przedstawienie przypadkow u?ycia, aktorow i ich klas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748984931" r:id="rId4"/>
              </w:objec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graficzne przedstawienie przypadkow u?ycia, aktorow i zwiazkow miedzy nimi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560952141" r:id="rId6"/>
              </w:objec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graficzne przedstawienie przypadkow u?ycia, czynno?ci i zwiazkow miedzy nimi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2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Kazdy przypadek uzycia mozna opisac za pomoca nastepujacych cech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564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5154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322459546" r:id="rId8"/>
              </w:object>
            </w:r>
          </w:p>
        </w:tc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opis, przeplyw zdarzen, relacje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119202697" r:id="rId10"/>
              </w:object>
            </w:r>
          </w:p>
        </w:tc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nazwa, przeplyw zdarzen, asocjacja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700469048" r:id="rId12"/>
              </w:object>
            </w:r>
          </w:p>
        </w:tc>
        <w:tc>
          <w:tcPr>
            <w:tcW w:w="51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nazwa, opis, przeplyw zdarzen, zaleznosci i relacje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3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Diagram sekwencji posiada interakcje w dwoch wymiarach. Wymiar powiomy oraz wymiar pionowy. Wymiar poziomy to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68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632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918948488" r:id="rId14"/>
              </w:objec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chronologiczne ulozenie komunikatow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703751087" r:id="rId16"/>
              </w:objec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instacje klasyfikatorow bioracych udzial w interakcji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951816694" r:id="rId18"/>
              </w:objec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instacje klasyfikatorow bioracych udzial w sekwencji sterowan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4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Na diagramie sekwencji iteracje opisujemy w nastepujacy sposob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471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4228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061001553" r:id="rId20"/>
              </w:object>
            </w:r>
          </w:p>
        </w:tc>
        <w:tc>
          <w:tcPr>
            <w:tcW w:w="4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*[specyfikacja_iteracji] : nazwa_operacji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630866461" r:id="rId22"/>
              </w:object>
            </w:r>
          </w:p>
        </w:tc>
        <w:tc>
          <w:tcPr>
            <w:tcW w:w="4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*[nazwa_operacji] : specyfikacja_iteracji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223334707" r:id="rId24"/>
              </w:object>
            </w:r>
          </w:p>
        </w:tc>
        <w:tc>
          <w:tcPr>
            <w:tcW w:w="4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[specyfikacja_iteracji] * nazwa_operacji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5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W diagramie klas obiekt to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91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8617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013791601" r:id="rId26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kazdy byt, majacy znaczenie w kontekscie rozwiazywania problemu w danej dziedzinie przedmiotowej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735798136" r:id="rId28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kazdy ciag sterowan klas, majacy znaczenie w kontekscie rozwiazywania problemu w danej dziedzinie przedmiotoweja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299968955" r:id="rId30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kazdy ciag sekwencji, majacy znaczenie w kontekscie rozwiazywania problemu w danej dziedzinie przedmiotoweja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6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Zaznacz niepoprawna odpowiedz dotyczace diagramu czynnosci.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840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791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343858980" r:id="rId32"/>
              </w:object>
            </w:r>
          </w:p>
        </w:tc>
        <w:tc>
          <w:tcPr>
            <w:tcW w:w="7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Wezel scalenia jest elementem synchronizujacym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602124587" r:id="rId34"/>
              </w:object>
            </w:r>
          </w:p>
        </w:tc>
        <w:tc>
          <w:tcPr>
            <w:tcW w:w="7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Weze scalenia oraz blok scalenia penia ta sama funkcje na diagramie czynnosci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5938059" r:id="rId36"/>
              </w:object>
            </w:r>
          </w:p>
        </w:tc>
        <w:tc>
          <w:tcPr>
            <w:tcW w:w="7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Wezel scalenia to element laczacy co najmniej dwa wspolbiezne przeplywy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7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Zaznacz niwlasciwe oznaczenie liczebnosci na diagramie klas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117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690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984983720" r:id="rId38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1...n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229101604" r:id="rId40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*...n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426060614" r:id="rId42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1...*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8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Diagram klas przedstawia sie w postaci prostokata zlozonego z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291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430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606826555" r:id="rId44"/>
              </w:objec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trzech sekcji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639854646" r:id="rId46"/>
              </w:objec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dowolnej liczny sekcji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276669615" r:id="rId48"/>
              </w:objec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czterech sekcji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9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Aktorem osobowym moze byc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361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312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056568003" r:id="rId50"/>
              </w:objec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insystucja, zrzeszenie, system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475622318" r:id="rId52"/>
              </w:objec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osoba, zespol, urzadzenie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544629690" r:id="rId54"/>
              </w:objec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osoba, zespol dzial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10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Zanacz odpowiedz z oporawnym zapisem warunku komunikatu w diagramie sekwencji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422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3740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01145484" r:id="rId56"/>
              </w:objec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[warunek_1 &gt; warunek_2] : wybor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470523511" r:id="rId58"/>
              </w:objec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[warunek_1 &gt; warunek_2] * wybor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072831291" r:id="rId60"/>
              </w:objec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[warunek_1 &gt; warunek_2] := wybor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11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Asocjacja skierowana oznacza, ze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91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8617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899792570" r:id="rId62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element inicjujacy wie o istnieniu elementu inicjowanego natomiast element inicjowany nie wie o istnieniu elementu inicjujacego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685453269" r:id="rId64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element inicjujacy nie wie o istnieniu elementu inicjowanego natomiast element inicjowany wie o istnieniu elementu inicjujacego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183268530" r:id="rId66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element inicjujacy wie o istnieniu elementu inicjowanego oraz element inicjowany wie o istnieniu elementu inicjujacego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12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Aktorem nieosobowym moze byc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380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3316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753844352" r:id="rId68"/>
              </w:object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system zewnetrzny, urzadzenie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630085949" r:id="rId70"/>
              </w:object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osoba, czas, system zewnetrzny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644850880" r:id="rId72"/>
              </w:object>
            </w:r>
          </w:p>
        </w:tc>
        <w:tc>
          <w:tcPr>
            <w:tcW w:w="3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zrzeszenei, organizacja, czas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13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W diagramie klas stosuje sie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3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64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428720486" r:id="rId74"/>
              </w:objec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cztery rodzaje zwiazkow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2044971404" r:id="rId76"/>
              </w:objec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piec rodzai zwiazkow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953928960" r:id="rId78"/>
              </w:objec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trzy rodzaje zwiazkow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14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Do komunikatow niekompletnych zaliczmy nastepujace typy komunikatow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36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320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182107816" r:id="rId80"/>
              </w:objec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synchroniczne i asnchroniczne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528144224" r:id="rId82"/>
              </w:objec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utracone i znlezione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614126161" r:id="rId84"/>
              </w:objec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zwrotne i oczekujace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15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Wszystko co wiadomo o obiekcie jest reprezentowane przez wartosci atrybutow, czyli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521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4729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782203051" r:id="rId86"/>
              </w:object>
            </w:r>
          </w:p>
        </w:tc>
        <w:tc>
          <w:tcPr>
            <w:tcW w:w="4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cech statycznych tego obiektu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95651322" r:id="rId88"/>
              </w:object>
            </w:r>
          </w:p>
        </w:tc>
        <w:tc>
          <w:tcPr>
            <w:tcW w:w="4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cech dynamicznych tego obiektu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992547574" r:id="rId90"/>
              </w:object>
            </w:r>
          </w:p>
        </w:tc>
        <w:tc>
          <w:tcPr>
            <w:tcW w:w="47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cech statycznych i dynamicznych tego obiektu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16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Asocjacja posiada nastepujace cechy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439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3909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954279374" r:id="rId92"/>
              </w:objec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nazwa, liczebnosc, agregacja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601540449" r:id="rId94"/>
              </w:objec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rola powiazanych aktorow, nawigacja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939565695" r:id="rId96"/>
              </w:objec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nawigacja, sterowanie, przeplyw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17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Na diagramie czynnosci wezel decyzyjny moze miec dokladnie ... wejscie i miniamlnie ... wyjcia.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275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270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449911672" r:id="rId98"/>
              </w:objec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... jedno ... trzy ..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5558019" r:id="rId100"/>
              </w:objec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.... szesc .... jedno ...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590333150" r:id="rId102"/>
              </w:objec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... jedno ... dwa ..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18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Instancjje klasyfikatorow na diagramie sekwencji umieszczamy w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352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3036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96057554" r:id="rId104"/>
              </w:objec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dowolnej kolejnosci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224282264" r:id="rId106"/>
              </w:objec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wedlug dlugosci liniii zycia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802788058" r:id="rId108"/>
              </w:objec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w kolejnosci ich wystapienia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19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W diagramie czynnosci charakter synchronizujacy maja elementy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41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36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782047991" r:id="rId110"/>
              </w:objec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Wezel scalenia i blok scalenia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258596843" r:id="rId112"/>
              </w:objec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wezel rozwidlenia i blok decyzyjny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624455036" r:id="rId114"/>
              </w:objec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wezel rozwidlenia i wezel scalenia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20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Czynnosc to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91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8617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29157953" r:id="rId116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okreslone zachowanie zlozone z logicznie nieuporzadkowanych ciagow podczynnosci w celu wykonania pewnego procesu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442055648" r:id="rId118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okreslone zachowanie aktorow zlozone z nieuporzadkowanych ciagow akcji w celu nakreslenia pewnego procesu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493532552" r:id="rId120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okreslone zachowanie zlozone z logicznie uporzadkowanych ciagow podczynnosci, akcji w celu wykonania pewnego procesu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21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Rozszerzenie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91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8617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469597832" r:id="rId122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wskazuje ze bazowy przypadek uzycia rozszerza funkcjonalnosc rozszerzajacego przypadku uzycia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320020442" r:id="rId124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wskazuje ze dany przypadek uzycia rozszerza funkcjonalnosc bazowego przypadku uzycia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395813382" r:id="rId126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wskazuje ze dany przypadek oraz bazowy przypadek uzycia asocjacyjnie rozszerzaja wzajemnie swoje funkcjonalnosc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22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Przeplyw sterowania to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91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8617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2070642610" r:id="rId128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relacja miedzy dwoma czynnosciami, wskazujaca ze po wykonaniu zrodlowej czynnosci sterowanie zostanie przekazane do docelowej czynnosci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770417327" r:id="rId130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relacja miedzy czynnosciami, wskazujace ze po wykonaniu docelowej czynnosci sterowanie zostanie przekazane do zrodlowej czynnosci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493483715" r:id="rId132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relacja miedzy wieloma czynnosciami, wskazujaca ze po wykonaniu zrodlowej czynnosci sterowanie zostanie przekazane do docelowych czynnosci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23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Zaznacz niepoprawne stwierdzenie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91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8617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690404070" r:id="rId134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Komunikaty nie musza byc przyporzadkowane wedlug kolejnosci ich wystapienia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74208218" r:id="rId136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Komunikaty rozmieszcza sie na osi pionowej diagramu, pomiedzy liniami zycia instancji klasyfikatorow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361304490" r:id="rId138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Komunikaty mozna przesy?ac miedzy dowolnymi liniami zycia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24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Powiazanie przez asocjacje oznacza, ze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91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8617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580136098" r:id="rId140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element inicjujacy wie o istnieniu elementu inicjowanego oraz element inicjowany wie o istnieniu elementu inicjujacego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630778479" r:id="rId142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element inicjujacy nie wie o istnieniu elementu inicjowanego natomiast element inicjowany wie o istnieniu elementu inicjujacego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568228937" r:id="rId144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element inicjujacy wie o istnieniu elementu inicjowanego natomiast element inicjowany nie wie o istnieniu elementu inicjujacego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    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25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Ile mamy rodzajow diagramow sekwencji w zaleznosci od stopnia abstarkcji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126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777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838200738" r:id="rId146"/>
              </w:objec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jeden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96741702" r:id="rId148"/>
              </w:objec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trzy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627065924" r:id="rId150"/>
              </w:objec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piec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26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Do komuniatow kompletnych zaliczmy komuniaty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49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4468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515407858" r:id="rId152"/>
              </w:object>
            </w:r>
          </w:p>
        </w:tc>
        <w:tc>
          <w:tcPr>
            <w:tcW w:w="4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synchroniczne, asynchroniczne i znalezione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1825228643" r:id="rId154"/>
              </w:object>
            </w:r>
          </w:p>
        </w:tc>
        <w:tc>
          <w:tcPr>
            <w:tcW w:w="4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asynchroniczne, oczekujace i utracone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866458960" r:id="rId156"/>
              </w:object>
            </w:r>
          </w:p>
        </w:tc>
        <w:tc>
          <w:tcPr>
            <w:tcW w:w="4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synchroniczne, zwrone i opcjonalne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27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Zaznacz poprawne stwierdzenia dotyczace diagramu czynnosci.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83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790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1997793803" r:id="rId158"/>
              </w:object>
            </w:r>
          </w:p>
        </w:tc>
        <w:tc>
          <w:tcPr>
            <w:tcW w:w="7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Czynnosci reprezentuja elementarne procesy biznesowe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573145595" r:id="rId160"/>
              </w:object>
            </w:r>
          </w:p>
        </w:tc>
        <w:tc>
          <w:tcPr>
            <w:tcW w:w="7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Podczynnosc jest dekomponowana w formie dodatkowego diagramu sekwencji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1935859699" r:id="rId162"/>
              </w:object>
            </w:r>
          </w:p>
        </w:tc>
        <w:tc>
          <w:tcPr>
            <w:tcW w:w="7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Proces dekompozycji czynnosci moze byc kontynuowany az do poziomu akcji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28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Na diagramie sekwencji rozgalezienie ma postac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625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5771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1413749543" r:id="rId164"/>
              </w:object>
            </w:r>
          </w:p>
        </w:tc>
        <w:tc>
          <w:tcPr>
            <w:tcW w:w="5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Klasyfikator odbiorca -&gt; kilka klasyfikatorow nadawcow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1155736494" r:id="rId166"/>
              </w:object>
            </w:r>
          </w:p>
        </w:tc>
        <w:tc>
          <w:tcPr>
            <w:tcW w:w="5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Klasyfikator nadawca -&gt; kilka klasyfikatorow odbiorcow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189900477" r:id="rId168"/>
              </w:object>
            </w:r>
          </w:p>
        </w:tc>
        <w:tc>
          <w:tcPr>
            <w:tcW w:w="57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Klasyfikator nadawca = kilka klasyfikatorow odbiorcow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29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Zaznacz niepoprawna odpowiedz. Klasa charakteryzuje sie...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345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96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891109212" r:id="rId170"/>
              </w:objec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identycznym zachowaniem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.25pt;height:18pt" filled="f" o:ole="">
                  <v:imagedata r:id="rId173" o:title=""/>
                </v:shape>
                <o:OLEObject Type="Embed" ProgID="" ShapeID="ole_rId172" DrawAspect="Content" ObjectID="_451714881" r:id="rId172"/>
              </w:objec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roznymi zwiazkami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.25pt;height:18pt" filled="f" o:ole="">
                  <v:imagedata r:id="rId175" o:title=""/>
                </v:shape>
                <o:OLEObject Type="Embed" ProgID="" ShapeID="ole_rId174" DrawAspect="Content" ObjectID="_1638242858" r:id="rId174"/>
              </w:objec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identyczna struktura danych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iepoprawny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30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Diagram przypadkow uzycia zawuera nastepujace glowne kategorie pojeciowe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405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3569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2125840719" r:id="rId176"/>
              </w:objec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przypadek uzycia, aktor i zwiazek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8pt" filled="f" o:ole="">
                  <v:imagedata r:id="rId179" o:title=""/>
                </v:shape>
                <o:OLEObject Type="Embed" ProgID="" ShapeID="ole_rId178" DrawAspect="Content" ObjectID="_2039837760" r:id="rId178"/>
              </w:objec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aaktor, zwiazek i relacja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.25pt;height:18pt" filled="f" o:ole="">
                  <v:imagedata r:id="rId181" o:title=""/>
                </v:shape>
                <o:OLEObject Type="Embed" ProgID="" ShapeID="ole_rId180" DrawAspect="Content" ObjectID="_1015248027" r:id="rId180"/>
              </w:objec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przypadek uzycia, relacja i atrybut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31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Na diagramie czynnosci wezel decyzyjny moze posiadac maksymalnie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212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636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444471341" r:id="rId182"/>
              </w:objec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dwa wyjscia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.25pt;height:18pt" filled="f" o:ole="">
                  <v:imagedata r:id="rId185" o:title=""/>
                </v:shape>
                <o:OLEObject Type="Embed" ProgID="" ShapeID="ole_rId184" DrawAspect="Content" ObjectID="_1425178765" r:id="rId184"/>
              </w:objec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szesc wyjsc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0.25pt;height:18pt" filled="f" o:ole="">
                  <v:imagedata r:id="rId187" o:title=""/>
                </v:shape>
                <o:OLEObject Type="Embed" ProgID="" ShapeID="ole_rId186" DrawAspect="Content" ObjectID="_326737558" r:id="rId186"/>
              </w:objec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cztery wyjscia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iepoprawny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32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Nadiagramie czynnosci mozemy miec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91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8617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1599481651" r:id="rId188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Dokladnie jeden poczatek, dokladnie jeden koniec, nieskonczenie wiele zakonczen przeplywu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8pt" filled="f" o:ole="">
                  <v:imagedata r:id="rId191" o:title=""/>
                </v:shape>
                <o:OLEObject Type="Embed" ProgID="" ShapeID="ole_rId190" DrawAspect="Content" ObjectID="_1155913418" r:id="rId190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Dokladnie jeden poczatek, dokladnie jeden koniec, doklanie jedno zakonczenie przeplywu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25pt;height:18pt" filled="f" o:ole="">
                  <v:imagedata r:id="rId193" o:title=""/>
                </v:shape>
                <o:OLEObject Type="Embed" ProgID="" ShapeID="ole_rId192" DrawAspect="Content" ObjectID="_581288474" r:id="rId192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Dokladnie jeden poczatek, wiele konicow, doklanie jedno zakonczenie przeplywu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iepoprawny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33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Przypadek uzycia to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831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7828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1927218534" r:id="rId194"/>
              </w:object>
            </w:r>
          </w:p>
        </w:tc>
        <w:tc>
          <w:tcPr>
            <w:tcW w:w="7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zbior czynnosci aktorow powiazanych ze soba wspolnym celem uzytkownika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.25pt;height:18pt" filled="f" o:ole="">
                  <v:imagedata r:id="rId197" o:title=""/>
                </v:shape>
                <o:OLEObject Type="Embed" ProgID="" ShapeID="ole_rId196" DrawAspect="Content" ObjectID="_2122383993" r:id="rId196"/>
              </w:object>
            </w:r>
          </w:p>
        </w:tc>
        <w:tc>
          <w:tcPr>
            <w:tcW w:w="7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zbior scenariuszy powiazanych ze soba wspolnym celem uzytkownika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25pt;height:18pt" filled="f" o:ole="">
                  <v:imagedata r:id="rId199" o:title=""/>
                </v:shape>
                <o:OLEObject Type="Embed" ProgID="" ShapeID="ole_rId198" DrawAspect="Content" ObjectID="_648956916" r:id="rId198"/>
              </w:object>
            </w:r>
          </w:p>
        </w:tc>
        <w:tc>
          <w:tcPr>
            <w:tcW w:w="7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zbior czynno?ci obiektów powiazanych ze soba wspolnym celem uzytkownika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34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Aktor to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91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8617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1673226925" r:id="rId200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spojny zbior rol odgrywanych przez uzytkownikow w czasie interakcji z pewna czynnoscia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18pt" filled="f" o:ole="">
                  <v:imagedata r:id="rId203" o:title=""/>
                </v:shape>
                <o:OLEObject Type="Embed" ProgID="" ShapeID="ole_rId202" DrawAspect="Content" ObjectID="_557378279" r:id="rId202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spojny zbior rol odgrywanych przez proces biznesowy w czasie interakcji z tym przypadkiem i czynnoscia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8pt" filled="f" o:ole="">
                  <v:imagedata r:id="rId205" o:title=""/>
                </v:shape>
                <o:OLEObject Type="Embed" ProgID="" ShapeID="ole_rId204" DrawAspect="Content" ObjectID="_28939376" r:id="rId204"/>
              </w:object>
            </w:r>
          </w:p>
        </w:tc>
        <w:tc>
          <w:tcPr>
            <w:tcW w:w="86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spojny zbior rol odgrywanych przez uzytkownikow przypadku uzycia w czasie interakcji z tym przypadkiem uzycia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35 </w:t>
      </w:r>
    </w:p>
    <w:p>
      <w:pPr>
        <w:pStyle w:val="Normal"/>
        <w:rPr/>
      </w:pPr>
      <w:r>
        <w:rPr/>
        <w:t xml:space="preserve">Punkty: 1 </w:t>
      </w:r>
    </w:p>
    <w:p>
      <w:pPr>
        <w:pStyle w:val="Normal"/>
        <w:rPr/>
      </w:pPr>
      <w:r>
        <w:rPr/>
        <w:t>zawieranie to:</w:t>
      </w:r>
    </w:p>
    <w:p>
      <w:pPr>
        <w:pStyle w:val="Normal"/>
        <w:rPr/>
      </w:pPr>
      <w:r>
        <w:rPr/>
        <w:t xml:space="preserve">Wymierz odpowiedź </w:t>
      </w:r>
    </w:p>
    <w:tbl>
      <w:tblPr>
        <w:tblW w:w="908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8600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1751620857" r:id="rId206"/>
              </w:object>
            </w:r>
          </w:p>
        </w:tc>
        <w:tc>
          <w:tcPr>
            <w:tcW w:w="8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. powiazanie pomiedzy przypadkiem bazowym a a przypadkiem zawieranym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.25pt;height:18pt" filled="f" o:ole="">
                  <v:imagedata r:id="rId209" o:title=""/>
                </v:shape>
                <o:OLEObject Type="Embed" ProgID="" ShapeID="ole_rId208" DrawAspect="Content" ObjectID="_453456302" r:id="rId208"/>
              </w:object>
            </w:r>
          </w:p>
        </w:tc>
        <w:tc>
          <w:tcPr>
            <w:tcW w:w="8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. powiazanie asocjacyjne pomiedzy przypadkiem bazowym a a przypadkiem bazujacym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.25pt;height:18pt" filled="f" o:ole="">
                  <v:imagedata r:id="rId211" o:title=""/>
                </v:shape>
                <o:OLEObject Type="Embed" ProgID="" ShapeID="ole_rId210" DrawAspect="Content" ObjectID="_1116217849" r:id="rId210"/>
              </w:object>
            </w:r>
          </w:p>
        </w:tc>
        <w:tc>
          <w:tcPr>
            <w:tcW w:w="8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. powiazanie pomiedzy przypadkiem zawieranym a przypadkiem bazowym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prawnie</w:t>
      </w:r>
    </w:p>
    <w:p>
      <w:pPr>
        <w:pStyle w:val="Normal"/>
        <w:rPr/>
      </w:pPr>
      <w:r>
        <w:rPr/>
        <w:t>Ocena dla tego zadania: 1/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nun">
    <w:name w:val="anun"/>
    <w:basedOn w:val="Domylnaczcionkaakapitu"/>
    <w:qFormat/>
    <w:rPr/>
  </w:style>
  <w:style w:type="character" w:styleId="Anumsep">
    <w:name w:val="anumse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fontTable" Target="fontTable.xml"/><Relationship Id="rId213" Type="http://schemas.openxmlformats.org/officeDocument/2006/relationships/settings" Target="settings.xml"/><Relationship Id="rId2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0:29:00Z</dcterms:created>
  <dc:creator>Roksela</dc:creator>
  <dc:description/>
  <cp:keywords/>
  <dc:language>en-US</dc:language>
  <cp:lastModifiedBy>Roksela</cp:lastModifiedBy>
  <dcterms:modified xsi:type="dcterms:W3CDTF">2009-01-16T20:36:00Z</dcterms:modified>
  <cp:revision>1</cp:revision>
  <dc:subject/>
  <dc:title>Question 1 </dc:title>
</cp:coreProperties>
</file>