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>Metody gromadzenia i analizy danych, 2007/2008 - Ćwicze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 xml:space="preserve">Suma punktów, jakie można zebrać za ćwiczenia, wynosi 100. Ćwiczenia, w sumie pięć sztuk, stanowią trzy zestawy. Na każdy zestaw będzie około miesiąca do wykonania bez straty punktów za opóźnienie. Punktacja będzie przeliczana na stopnie według obowiązującego w Szkole systemu. Za każdy dzień opóźnienia w nadesłaniu rozwiązania po terminie „zerowym” odejmowany będzie od wyniku jeden punkt. Rozwiązania proszę nadsyłać pocztą elektroniczną na mój adres: </w:t>
      </w:r>
      <w:hyperlink r:id="rId2">
        <w:r>
          <w:rPr>
            <w:rStyle w:val="InternetLink"/>
            <w:b/>
          </w:rPr>
          <w:t>owsinski@ibspan.waw.pl</w:t>
        </w:r>
      </w:hyperlink>
      <w:r>
        <w:rPr>
          <w:b/>
        </w:rPr>
        <w:t xml:space="preserve"> w postaci jednego zbioru, zaopatrzonego w imię i nazwisko nadsyłającej osoby. Proszę „starać się” nie powielać odpowiedzi, ponieważ mogę obniżać punktację i to, niestety, zapewne w sposób los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Zestaw I: Ćwiczenia 1 i 2 – termin „zerowy”: 14 grudnia 2007 r. – </w:t>
      </w:r>
      <w:r>
        <w:rPr>
          <w:b/>
          <w:color w:val="FF0000"/>
          <w:sz w:val="28"/>
        </w:rPr>
        <w:t>przesunięty o tydzień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</w:rPr>
        <w:t xml:space="preserve">Ćwiczenie 1. </w:t>
      </w:r>
      <w:r>
        <w:rPr/>
        <w:t>Maksimum punktów: 21</w:t>
      </w:r>
    </w:p>
    <w:p>
      <w:pPr>
        <w:pStyle w:val="Normal"/>
        <w:numPr>
          <w:ilvl w:val="0"/>
          <w:numId w:val="4"/>
        </w:numPr>
        <w:rPr/>
      </w:pPr>
      <w:r>
        <w:rPr/>
        <w:t>Proszę zaprojektować zestaw zmiennych (tabelka w MSExcel) opisujących osoby (np. klientów, pacjentów, pracowników...) oraz ich istotne cechy dla określonego celu o charakterze komercyjnym lub innym usługowym (np. klienci krawca, fryzjera, banku, wizażystki, serwisu mechaniki samochodowej, pacjenci lekarza internisty, stali goście restauracji, ... – za pomysłowość mogą zostać przydzielone dodatkowe punkty!)</w:t>
      </w:r>
    </w:p>
    <w:p>
      <w:pPr>
        <w:pStyle w:val="Normal"/>
        <w:numPr>
          <w:ilvl w:val="0"/>
          <w:numId w:val="4"/>
        </w:numPr>
        <w:rPr/>
      </w:pPr>
      <w:r>
        <w:rPr/>
        <w:t>Liczba zmiennych opisujących osoby i ewentualnie ich atrybuty nie może być mniejsza niż 8. Powinny one mieć zróżnicowany charakter. Proszę wszystkie scharakteryzować – nazwa, rodzaj, skala (interpretacja), ewentualnie sposób normalizacji.</w:t>
      </w:r>
    </w:p>
    <w:p>
      <w:pPr>
        <w:pStyle w:val="Normal"/>
        <w:numPr>
          <w:ilvl w:val="0"/>
          <w:numId w:val="4"/>
        </w:numPr>
        <w:rPr/>
      </w:pPr>
      <w:r>
        <w:rPr/>
        <w:t>Proszę wpisać przykładowe opisy co najmniej 12 osób, a następnie zaproponować sposób liczenia odległości, względnie podobieństwa między nimi. Proszę te wielkości wyznaczyć (czyli co najmniej 66 liczb) i przedstawić w tabelce, oraz przeanalizować pokrótce otrzymane wartości.</w:t>
      </w:r>
    </w:p>
    <w:p>
      <w:pPr>
        <w:pStyle w:val="Normal"/>
        <w:numPr>
          <w:ilvl w:val="0"/>
          <w:numId w:val="4"/>
        </w:numPr>
        <w:rPr/>
      </w:pPr>
      <w:r>
        <w:rPr/>
        <w:t>Proszę uporządkować te opisy względem wszystkich zmiennych, na co najmniej dwa różne sposoby z podaniem dokładnych założeń, uczynionych przy porządkowani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Ćwiczenie 2.</w:t>
      </w:r>
      <w:r>
        <w:rPr>
          <w:b w:val="false"/>
        </w:rPr>
        <w:t xml:space="preserve"> Maksimum punktów: 14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szę przeanalizować długość drogi zamkniętej (sumę odległości po pewnym zamkniętym obwodzie mierzonej czasem jego przebycia) dla przykładów (najchętniej </w:t>
      </w:r>
      <w:r>
        <w:rPr>
          <w:i/>
        </w:rPr>
        <w:t>rzeczywistych</w:t>
      </w:r>
      <w:r>
        <w:rPr/>
        <w:t>) z takich dziedzin jak: przejazd samochodem w mieście, przejazd środkiem transportu miejskiego (np. według oficjalnych rozkładów jazdy w Warszawie, wywieszonych w internecie), trasa wycieczki górskiej (np. według określonego przewodnika, podającego czasy przejścia, powiedzmy Paryskich dla Tatr), ... (i tu inwencja będzie punktowana). Droga musi składać się z co najmniej czterech różnych odcinków. Proszę dokładnie udokumentować dokonane wyliczenia. Uwaga: poza ewentualnie wyjątkowymi sytuacjami proszę NIE opisywać drogi typu „tam i z powrotem” (por. punkt ii tego ćwiczenia).</w:t>
      </w:r>
    </w:p>
    <w:p>
      <w:pPr>
        <w:pStyle w:val="Normal"/>
        <w:numPr>
          <w:ilvl w:val="0"/>
          <w:numId w:val="3"/>
        </w:numPr>
        <w:rPr/>
      </w:pPr>
      <w:r>
        <w:rPr/>
        <w:t>Proszę podać długość tej zamkniętej drogi przy poruszaniu się w obu kierunkach i przeanalizować kwestię symetrii.</w:t>
      </w:r>
    </w:p>
    <w:p>
      <w:pPr>
        <w:pStyle w:val="Normal"/>
        <w:numPr>
          <w:ilvl w:val="0"/>
          <w:numId w:val="3"/>
        </w:numPr>
        <w:rPr/>
      </w:pPr>
      <w:r>
        <w:rPr/>
        <w:t>Jak inaczej jeszcze można by mierzyć tę odległość (tj. długość tej samej drogi) i jakie to ma znaczenie przy planowaniu ewentualnych działań związanych z jej pokonywaniem?</w:t>
      </w:r>
      <w:r>
        <w:br w:type="page"/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Zestaw II: Ćwiczenia 3 i 4 – termin „zerowy” – 7 stycznia 2008 r. – </w:t>
      </w:r>
      <w:r>
        <w:rPr>
          <w:b/>
          <w:color w:val="FF0000"/>
          <w:sz w:val="28"/>
        </w:rPr>
        <w:t>przesunięty na 18 stycznia 2008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</w:rPr>
        <w:t>Ćwiczenie 3.</w:t>
      </w:r>
      <w:r>
        <w:rPr/>
        <w:t xml:space="preserve"> Maksimum punktów: 17</w:t>
      </w:r>
    </w:p>
    <w:p>
      <w:pPr>
        <w:pStyle w:val="Normal"/>
        <w:numPr>
          <w:ilvl w:val="0"/>
          <w:numId w:val="2"/>
        </w:numPr>
        <w:rPr/>
      </w:pPr>
      <w:r>
        <w:rPr/>
        <w:t>Proszę wybrać sobie dwa z poniższych sześciu przykładów zestawów danych i:</w:t>
      </w:r>
    </w:p>
    <w:p>
      <w:pPr>
        <w:pStyle w:val="Normal"/>
        <w:numPr>
          <w:ilvl w:val="0"/>
          <w:numId w:val="2"/>
        </w:numPr>
        <w:rPr/>
      </w:pPr>
      <w:r>
        <w:rPr/>
        <w:t>Przeanalizować je pod względem „liczbowym”, w tym policzyć entropię odpowiednich rozkładów, traktując podane liczby jak częstości względne (należy w miarę możności unikać rozkładów trywialnych, np. dwupunktowych) – proszę zauważyć, że tabelki dają możliwość „odczytania” różnych sensownych rozkładów</w:t>
      </w:r>
    </w:p>
    <w:p>
      <w:pPr>
        <w:pStyle w:val="Normal"/>
        <w:numPr>
          <w:ilvl w:val="0"/>
          <w:numId w:val="2"/>
        </w:numPr>
        <w:rPr/>
      </w:pPr>
      <w:r>
        <w:rPr/>
        <w:t>Napisać dla obu zestawów po krótkim (około 300-500 słów) eseju, rozważając w nich sensowność danych, braki, nastawienie itp., a także – co powinno być jeszcze wiadomo, aby móc doprowadzić dane do postaci pozwalającej na wyciąganie prawidłowych wniosków (informacji i wiedz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zykłady zestawów danyc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Wydatki gospodarstw domowych krajów wstępujących do Unii („Metropol”, 27.10.2003r.; źródło: Eurostat), w %</w:t>
      </w:r>
    </w:p>
    <w:tbl>
      <w:tblPr>
        <w:tblW w:w="997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1080"/>
        <w:gridCol w:w="1260"/>
        <w:gridCol w:w="2160"/>
        <w:gridCol w:w="1800"/>
        <w:gridCol w:w="1266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szk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Żyw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n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Kultura i odpoczy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zież i obuw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n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to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c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ęg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Czynniki wpływające na wysoki poziom bezrobocia wśród kobiet („Metropol”, 25.10.2006, za MIPS, wg raportu przygotowanego w ramach projektu „Aktywność kobiet na rynku pracy”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08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yn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 opinii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dawcy obawiają się zatrudniać młode kobiety, bo mogą pójść na urlop macierzyńs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niej miejsc pracy przeznaczonych dla kobi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yt mało kobiet decyduje się na prowadzenie własnej działalności gospodarcz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onanie pracodawców, że do niektórych zawodów kobiety się nie nadaj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enie kobiet obowiązkami domowymi i rodzinny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 niechętnie zmieniają zawód, rodzaj wykonywanej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 kobiet nie jest dostosowane do potrzeb rynku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 niechętnie się szkolą, podnoszą swoje kwalifik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Opinie o negocjacjach w sprawie przystąpienia do UE według elektoratów partii politycznych we wrześniu 2002r. („Metropol”, za CBOS), w %</w:t>
      </w:r>
    </w:p>
    <w:tbl>
      <w:tblPr>
        <w:tblW w:w="99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3935"/>
        <w:gridCol w:w="3600"/>
        <w:gridCol w:w="108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rti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Polska powinna bezwzględnie domagać się całości dopłat dla rolników od początku członkostwa w UE, nawet jeśli groziłoby to zablokowaniem negocjacji i pozostaniem Polski poza U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lska powinna zgodzić się na to, aby polscy rolnicy otrzymywali w pierwszych latach członkostwa w UE część dopłat, starając się, aby były one jak najwyżs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rudno powiedzieć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D+UP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obron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L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R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Co myślimy o reklamie? („Metropol”, 2002, za TNS OBOP), w %</w:t>
      </w:r>
    </w:p>
    <w:tbl>
      <w:tblPr>
        <w:tblW w:w="98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900"/>
        <w:gridCol w:w="720"/>
        <w:gridCol w:w="1800"/>
        <w:gridCol w:w="134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est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Częściowo tak, częściowo n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Trudno powiedzieć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klama dostarcza użytecznych informacji o produ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zy kupujemy coś pod wpływem reklam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reklamy wychodzę z pokoju albo zmieniam kan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A. Gdzie Polacy robią zakupy? („Metropol” 2002, za CBOS), w %</w:t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260"/>
        <w:gridCol w:w="1440"/>
        <w:gridCol w:w="126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dzie najczęściej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rtykuły spoży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Środki czyst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Odzież, bieliznę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ały sklepie, gdzie towar podaje eksped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ałym lub średnim sklepie samoobsługow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dużym supermarkecie, supersam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bazarze, targowisku, na stragan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 hurtowni lub sklepie, gdzie sprzedawane są tylko ilości hur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sklepie określonej firmy, patronack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innym sklep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B. Udziały wartościowe w rynku handlu detalicznego w Polsce („Rzeczpospolita”, 25-26.11.2006, za Gfk Polonia, Consumer Scan; dane w ujęciu wartościowym w koszyku wybranych towarów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dzaj sklep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 w 1998 rok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 w 2005 rok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epy wielobranżow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permarket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ont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market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epy spożywc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el uliczn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„Schowany sondaż TVP” („Rzeczpospolita”, 13.11.2002, według OBOP), w %</w:t>
      </w:r>
    </w:p>
    <w:p>
      <w:pPr>
        <w:pStyle w:val="Normal"/>
        <w:ind w:left="360" w:hanging="0"/>
        <w:rPr/>
      </w:pPr>
      <w:r>
        <w:rPr/>
        <w:t>[sondaż przeprowadzony na zlecenie TVP 5-7.11.2002, przed II turą wyborów samorządowych, ujawniony przez nią dopiero po wyborach]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23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asto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arcie dla kandydata: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D-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kandydat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a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yst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d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gosz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sz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Ćwiczenie 4.</w:t>
      </w:r>
      <w:r>
        <w:rPr>
          <w:b w:val="false"/>
        </w:rPr>
        <w:t xml:space="preserve"> Maksimum punktów: 18</w:t>
      </w:r>
    </w:p>
    <w:p>
      <w:pPr>
        <w:pStyle w:val="Normal"/>
        <w:numPr>
          <w:ilvl w:val="0"/>
          <w:numId w:val="5"/>
        </w:numPr>
        <w:rPr/>
      </w:pPr>
      <w:r>
        <w:rPr/>
        <w:t>Dla danych z Ćwiczenia 1 proszę przeprowadzić procedurę analizy skupień (na „piechotę” albo z wykorzystaniem gotowych, lub zaprogramowanych, aplikacji) przy pomocy algorytmu najbliższego i najdalszego sąsiedztwa.</w:t>
      </w:r>
    </w:p>
    <w:p>
      <w:pPr>
        <w:pStyle w:val="Normal"/>
        <w:numPr>
          <w:ilvl w:val="0"/>
          <w:numId w:val="5"/>
        </w:numPr>
        <w:rPr/>
      </w:pPr>
      <w:r>
        <w:rPr/>
        <w:t>Proszę zilustrować przebieg obu procedur przy pomocy dendrogramu (drzewa hierarchii) z zaznaczeniem potrzebnych informacji (co jest łączone i na jakim poziomie).</w:t>
      </w:r>
    </w:p>
    <w:p>
      <w:pPr>
        <w:pStyle w:val="Normal"/>
        <w:numPr>
          <w:ilvl w:val="0"/>
          <w:numId w:val="5"/>
        </w:numPr>
        <w:rPr/>
      </w:pPr>
      <w:r>
        <w:rPr/>
        <w:t>Proszę zinterpretować otrzymane wyniki i ewentualne różnice między wynikami otrzymanymi przy pomocy obu algorytmów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8"/>
        </w:rPr>
      </w:pPr>
      <w:r>
        <w:rPr>
          <w:sz w:val="28"/>
        </w:rPr>
        <w:t xml:space="preserve">Zestaw III: Ćwiczenie 5 – termin „zerowy” do 21 stycznia 2008 r. – </w:t>
      </w:r>
      <w:r>
        <w:rPr>
          <w:color w:val="FF0000"/>
          <w:sz w:val="28"/>
        </w:rPr>
        <w:t>przesunięty na 31 stycznia 2008 r.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/>
      </w:pPr>
      <w:r>
        <w:rPr>
          <w:sz w:val="24"/>
        </w:rPr>
        <w:t>Ćwiczenie 5:</w:t>
      </w:r>
      <w:r>
        <w:rPr/>
        <w:t xml:space="preserve"> </w:t>
      </w:r>
      <w:r>
        <w:rPr>
          <w:b w:val="false"/>
          <w:sz w:val="24"/>
        </w:rPr>
        <w:t>Maksimum punktów: 3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4"/>
        </w:rPr>
        <w:t>Proszę wziąć fragment – lub całość – jednego z publikowanych, powszechnie znanych zestawów danych, np. Lista 500 „Polityki” lub „Rzeczpospolitej”, rankingi uczelni wyższych lub szkół średnich, ranking 100 najbogatszych Polaków „Wprost” itp., itd. Należy wziąć zbiór danych o co najmniej 30 obiektach (wierszach macierzy) i co najmniej 4 zmiennych (kolumnach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Następnie proszę o przeanalizowanie tego zbioru przy pomocy znanych z wykładu metod (porządkowanie wielokryterialne, analiza skupień, analiza korelacji, analiza czynnikowa), przedstawienie odpowiednich wyników i ich krótkie skomentowanie. W szczególności proszę zwrócić uwagę na wnioski, jakie można wyciągnąć ze stosowania metod wielowymiarowych w porównaniu z wynikami osiągniętymi metodami jednowymiarowymi. Proszę także zwrócić uwagę na redakcję całego ćwiczenia (łatwość oglądania, czytania i rozumienia), zwłaszcza, gdyby było ono wykonane w MSExce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wsinski@ibspan.wa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9:20:00Z</dcterms:created>
  <dc:creator>owsinski</dc:creator>
  <dc:description/>
  <cp:keywords/>
  <dc:language>en-US</dc:language>
  <cp:lastModifiedBy>Jan Wojciech Owsiński</cp:lastModifiedBy>
  <dcterms:modified xsi:type="dcterms:W3CDTF">2008-01-08T10:58:00Z</dcterms:modified>
  <cp:revision>7</cp:revision>
  <dc:subject/>
  <dc:title>Metody gromadzenia i analizy danych, 2003/2004 – Ćwiczenia</dc:title>
</cp:coreProperties>
</file>