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rFonts w:cs="wsisiz2001" w:ascii="wsisiz2001" w:hAnsi="wsisiz2001"/>
        </w:rPr>
        <w:t>ROK AKADEMICKI  2008/2009 – SEMESTR ZIMOWY</w:t>
      </w:r>
    </w:p>
    <w:p>
      <w:pPr>
        <w:pStyle w:val="Normal"/>
        <w:spacing w:before="60" w:after="0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  <w:t>STUDIA NIESTACJONARNE CYKL I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wsisiz2001" w:ascii="wsisiz2001" w:hAnsi="wsisiz2001"/>
        </w:rPr>
        <w:t xml:space="preserve">V ROK IX SEMESTR JEDNOLITYCH MAGISTERSKICH: ZT </w:t>
      </w:r>
      <w:r>
        <w:rPr>
          <w:b/>
          <w:sz w:val="22"/>
          <w:szCs w:val="22"/>
        </w:rPr>
        <w:t>– grupa JZ09T1, KWZ – grupa JZ09K1</w:t>
      </w:r>
    </w:p>
    <w:p>
      <w:pPr>
        <w:pStyle w:val="Normal"/>
        <w:ind w:left="4248" w:firstLine="708"/>
        <w:rPr>
          <w:rFonts w:ascii="wsisiz2001" w:hAnsi="wsisiz2001" w:cs="wsisiz2001"/>
        </w:rPr>
      </w:pPr>
      <w:r>
        <w:rPr>
          <w:rFonts w:cs="wsisiz2001" w:ascii="wsisiz2001" w:hAnsi="wsisiz2001"/>
        </w:rPr>
        <w:t>II ROK III SEMESTR STUDIÓW II STOPNIA</w:t>
      </w:r>
    </w:p>
    <w:p>
      <w:pPr>
        <w:pStyle w:val="Normal"/>
        <w:spacing w:before="60" w:after="0"/>
        <w:ind w:left="4250" w:firstLine="706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Specjalności:</w:t>
        <w:tab/>
        <w:t xml:space="preserve">Zarządzanie w teleinformatyce ZT </w:t>
      </w:r>
      <w:r>
        <w:rPr>
          <w:b/>
        </w:rPr>
        <w:t xml:space="preserve">– grupy UZ03T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T2</w:t>
      </w:r>
    </w:p>
    <w:p>
      <w:pPr>
        <w:pStyle w:val="Normal"/>
        <w:ind w:left="5664" w:firstLine="708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Komputerowe wspomaganie zarządzania KWZ </w:t>
      </w:r>
      <w:r>
        <w:rPr>
          <w:b/>
        </w:rPr>
        <w:t xml:space="preserve">– grupy UZ03K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K3</w:t>
      </w:r>
    </w:p>
    <w:p>
      <w:pPr>
        <w:pStyle w:val="Normal"/>
        <w:ind w:left="6372" w:hanging="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Zarządzanie strategiczne ZS </w:t>
      </w:r>
      <w:r>
        <w:rPr>
          <w:b/>
        </w:rPr>
        <w:t xml:space="preserve">– grupy UZ03S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S2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eastAsia="zh-CN"/>
        </w:rPr>
      </w:pPr>
      <w:r>
        <w:rPr>
          <w:rFonts w:eastAsia="SimSun;宋体"/>
          <w:b/>
          <w:bCs/>
          <w:sz w:val="16"/>
          <w:szCs w:val="16"/>
          <w:lang w:eastAsia="zh-CN"/>
        </w:rPr>
      </w:r>
    </w:p>
    <w:tbl>
      <w:tblPr>
        <w:tblW w:w="1488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747"/>
        <w:gridCol w:w="747"/>
        <w:gridCol w:w="747"/>
        <w:gridCol w:w="749"/>
        <w:gridCol w:w="748"/>
        <w:gridCol w:w="749"/>
        <w:gridCol w:w="749"/>
        <w:gridCol w:w="749"/>
        <w:gridCol w:w="748"/>
        <w:gridCol w:w="748"/>
        <w:gridCol w:w="749"/>
        <w:gridCol w:w="749"/>
        <w:gridCol w:w="748"/>
        <w:gridCol w:w="749"/>
        <w:gridCol w:w="749"/>
        <w:gridCol w:w="748"/>
        <w:gridCol w:w="748"/>
        <w:gridCol w:w="749"/>
      </w:tblGrid>
      <w:tr>
        <w:trPr>
          <w:trHeight w:val="32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OBOTA – 27.09 ; 25.10 ; 29.11 ; 03.01</w:t>
            </w:r>
          </w:p>
        </w:tc>
        <w:tc>
          <w:tcPr>
            <w:tcW w:w="67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IEDZIELA – 28.09 ; 26.10 ; 30.11 ; 04.01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T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K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ZN03T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T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K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2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5 - 09.00</w:t>
            </w:r>
          </w:p>
        </w:tc>
        <w:tc>
          <w:tcPr>
            <w:tcW w:w="673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Metody estymacji i wnioskowania statystycznego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Statystyka matemat. II) - w</w:t>
            </w:r>
          </w:p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prof. dr hab. Olgierd Hryniewicz                            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673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Zarządzanie strategiczne w przedsiębiorstwie II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Jacek Stefański                                              </w:t>
            </w:r>
            <w:r>
              <w:rPr>
                <w:sz w:val="18"/>
                <w:szCs w:val="18"/>
              </w:rPr>
              <w:t>G001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- 09.45</w:t>
            </w:r>
          </w:p>
        </w:tc>
        <w:tc>
          <w:tcPr>
            <w:tcW w:w="673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3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 - 10.45</w:t>
            </w:r>
          </w:p>
        </w:tc>
        <w:tc>
          <w:tcPr>
            <w:tcW w:w="673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Zarządzanie procesami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Renata Gabryelczyk                                      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2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1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1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6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 - 11.30</w:t>
            </w:r>
          </w:p>
        </w:tc>
        <w:tc>
          <w:tcPr>
            <w:tcW w:w="673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 - 12.30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P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- H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214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306</w:t>
            </w:r>
          </w:p>
        </w:tc>
        <w:tc>
          <w:tcPr>
            <w:tcW w:w="52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Prawo handlowe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Jarosław Wyrembak                         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208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305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 - 13.15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godz. 12.15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.Otmianowski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g.12.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PN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20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g.12.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left w:val="single" w:sz="6" w:space="0" w:color="000000"/>
              <w:bottom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3.15 - 13.45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5 - 14.30</w:t>
            </w:r>
          </w:p>
        </w:tc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Zarządzanie projektami informatycznymi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wykład - dr Włodzimierz Kuzak       </w:t>
            </w:r>
            <w:r>
              <w:rPr>
                <w:sz w:val="18"/>
                <w:szCs w:val="18"/>
              </w:rPr>
              <w:t>G302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APS</w:t>
            </w:r>
            <w:r>
              <w:rPr>
                <w:sz w:val="18"/>
                <w:szCs w:val="18"/>
                <w:lang w:val="de-DE"/>
              </w:rPr>
              <w:t xml:space="preserve"> –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lang w:eastAsia="zh-CN"/>
              </w:rPr>
              <w:t xml:space="preserve">MS    </w:t>
            </w:r>
            <w:r>
              <w:rPr>
                <w:sz w:val="18"/>
                <w:szCs w:val="18"/>
                <w:lang w:val="de-DE"/>
              </w:rPr>
              <w:t xml:space="preserve">  G315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SMK</w:t>
            </w:r>
            <w:r>
              <w:rPr>
                <w:sz w:val="18"/>
                <w:szCs w:val="18"/>
                <w:lang w:val="de-DE"/>
              </w:rPr>
              <w:t xml:space="preserve"> –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lang w:eastAsia="zh-CN"/>
              </w:rPr>
              <w:t xml:space="preserve">TB    </w:t>
            </w:r>
            <w:r>
              <w:rPr>
                <w:sz w:val="18"/>
                <w:szCs w:val="18"/>
                <w:lang w:val="de-DE"/>
              </w:rPr>
              <w:t xml:space="preserve">  G303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6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ćw - MS G304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4.30 - 15.15</w:t>
            </w:r>
          </w:p>
        </w:tc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5.30 - 16.1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M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31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F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 -SW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2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N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G31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A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ćw - MS G30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M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6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7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 - 17.00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.15 - 18.00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IST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T. Malinowski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G31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lab - MS G304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- 18.45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 - 19.45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lab M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G206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I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TM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5 - 20.30</w:t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FF0000"/>
          <w:sz w:val="22"/>
          <w:szCs w:val="22"/>
        </w:rPr>
      </w:pPr>
      <w:r>
        <w:rPr>
          <w:sz w:val="18"/>
          <w:szCs w:val="18"/>
        </w:rPr>
        <w:t>Konsultacje do projektów odbywają się w terminach uzgodnionych z prowadzącym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wsisiz2001" w:ascii="wsisiz2001" w:hAnsi="wsisiz2001"/>
        </w:rPr>
        <w:t>ROK AKADEMICKI  2008/2009 – SEMESTR ZIMOWY</w:t>
      </w:r>
    </w:p>
    <w:p>
      <w:pPr>
        <w:pStyle w:val="Normal"/>
        <w:spacing w:before="60" w:after="0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  <w:t>STUDIA NIESTACJONARNE CYKL I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wsisiz2001" w:ascii="wsisiz2001" w:hAnsi="wsisiz2001"/>
        </w:rPr>
        <w:t xml:space="preserve">V ROK IX SEMESTR JEDNOLITYCH MAGISTERSKICH: ZT </w:t>
      </w:r>
      <w:r>
        <w:rPr>
          <w:b/>
          <w:sz w:val="22"/>
          <w:szCs w:val="22"/>
        </w:rPr>
        <w:t>– grupa JZ09T1, KWZ – grupa JZ09K1</w:t>
      </w:r>
    </w:p>
    <w:p>
      <w:pPr>
        <w:pStyle w:val="Normal"/>
        <w:ind w:left="4248" w:firstLine="708"/>
        <w:rPr/>
      </w:pPr>
      <w:r>
        <w:rPr>
          <w:rFonts w:cs="wsisiz2001" w:ascii="wsisiz2001" w:hAnsi="wsisiz2001"/>
        </w:rPr>
        <w:t>II ROK III SEMESTR STUDIÓW II STOPNIA</w:t>
      </w:r>
    </w:p>
    <w:p>
      <w:pPr>
        <w:pStyle w:val="Normal"/>
        <w:spacing w:before="60" w:after="0"/>
        <w:ind w:left="4250" w:firstLine="706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Specjalności:</w:t>
        <w:tab/>
        <w:t xml:space="preserve">Zarządzanie w teleinformatyce ZT </w:t>
      </w:r>
      <w:r>
        <w:rPr>
          <w:b/>
        </w:rPr>
        <w:t xml:space="preserve">– grupy UZ03T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T2</w:t>
      </w:r>
    </w:p>
    <w:p>
      <w:pPr>
        <w:pStyle w:val="Normal"/>
        <w:ind w:left="5664" w:firstLine="708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Komputerowe wspomaganie zarządzania KWZ </w:t>
      </w:r>
      <w:r>
        <w:rPr>
          <w:b/>
        </w:rPr>
        <w:t xml:space="preserve">– grupy UZ03K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K3</w:t>
      </w:r>
    </w:p>
    <w:p>
      <w:pPr>
        <w:pStyle w:val="Normal"/>
        <w:ind w:left="6372" w:hanging="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Zarządzanie strategiczne ZS </w:t>
      </w:r>
      <w:r>
        <w:rPr>
          <w:b/>
        </w:rPr>
        <w:t xml:space="preserve">– grupy UZ03S1 </w:t>
      </w:r>
      <w:r>
        <w:rPr>
          <w:b/>
          <w:sz w:val="22"/>
          <w:szCs w:val="22"/>
        </w:rPr>
        <w:t xml:space="preserve">– </w:t>
      </w:r>
      <w:r>
        <w:rPr>
          <w:b/>
        </w:rPr>
        <w:t>UZ03S2</w:t>
      </w:r>
    </w:p>
    <w:p>
      <w:pPr>
        <w:pStyle w:val="Normal"/>
        <w:jc w:val="center"/>
        <w:rPr>
          <w:rFonts w:eastAsia="SimSun;宋体"/>
          <w:b/>
          <w:b/>
          <w:bCs/>
          <w:sz w:val="16"/>
          <w:szCs w:val="16"/>
          <w:lang w:eastAsia="zh-CN"/>
        </w:rPr>
      </w:pPr>
      <w:r>
        <w:rPr>
          <w:rFonts w:eastAsia="SimSun;宋体"/>
          <w:b/>
          <w:bCs/>
          <w:sz w:val="16"/>
          <w:szCs w:val="16"/>
          <w:lang w:eastAsia="zh-CN"/>
        </w:rPr>
      </w:r>
    </w:p>
    <w:tbl>
      <w:tblPr>
        <w:tblW w:w="1488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47"/>
        <w:gridCol w:w="748"/>
        <w:gridCol w:w="749"/>
        <w:gridCol w:w="748"/>
        <w:gridCol w:w="748"/>
        <w:gridCol w:w="749"/>
        <w:gridCol w:w="749"/>
        <w:gridCol w:w="748"/>
        <w:gridCol w:w="749"/>
        <w:gridCol w:w="748"/>
        <w:gridCol w:w="748"/>
        <w:gridCol w:w="749"/>
        <w:gridCol w:w="748"/>
        <w:gridCol w:w="749"/>
        <w:gridCol w:w="749"/>
        <w:gridCol w:w="749"/>
        <w:gridCol w:w="748"/>
        <w:gridCol w:w="749"/>
      </w:tblGrid>
      <w:tr>
        <w:trPr>
          <w:trHeight w:val="32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OBOTA – 11.10 ; 15.11 ; 13.12 ; 17.01</w:t>
            </w:r>
          </w:p>
        </w:tc>
        <w:tc>
          <w:tcPr>
            <w:tcW w:w="67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IEDZIELA – 12.10 ; 16.11 ; 14.12 ; 18.01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T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K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T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Z09K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K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ZN03T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N03S2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5 - 09.00</w:t>
            </w:r>
          </w:p>
        </w:tc>
        <w:tc>
          <w:tcPr>
            <w:tcW w:w="673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Zarządzanie procesami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Renata Gabryelczyk                                      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673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Zarządzanie strategiczne w przedsiębiorstwie II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Jacek Stefański                                               </w:t>
            </w:r>
            <w:r>
              <w:rPr>
                <w:sz w:val="18"/>
                <w:szCs w:val="18"/>
              </w:rPr>
              <w:t>G001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 - 09.45</w:t>
            </w:r>
          </w:p>
        </w:tc>
        <w:tc>
          <w:tcPr>
            <w:tcW w:w="673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3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00 - 10.4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P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- HS</w:t>
            </w:r>
          </w:p>
          <w:p>
            <w:pPr>
              <w:pStyle w:val="Normal"/>
              <w:jc w:val="right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6"/>
                <w:szCs w:val="16"/>
              </w:rPr>
              <w:t>G214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306</w:t>
            </w:r>
          </w:p>
        </w:tc>
        <w:tc>
          <w:tcPr>
            <w:tcW w:w="52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Prawo handlowe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dr Jarosław Wyrembak                         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2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6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1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 - 11.30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 - 12.3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F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 - SW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6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Analiza potrzeb klienta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</w:t>
            </w: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inż. Jacek Nieckuła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1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AP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</w:t>
            </w:r>
            <w:r>
              <w:rPr>
                <w:sz w:val="18"/>
                <w:szCs w:val="18"/>
              </w:rPr>
              <w:t>wykład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Mirosław Siergiejczyk</w:t>
            </w:r>
            <w:r>
              <w:rPr>
                <w:sz w:val="18"/>
                <w:szCs w:val="18"/>
                <w:lang w:val="de-DE"/>
              </w:rPr>
              <w:t xml:space="preserve"> G214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 xml:space="preserve">APK 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 </w:t>
            </w:r>
            <w:r>
              <w:rPr>
                <w:sz w:val="18"/>
                <w:szCs w:val="18"/>
              </w:rPr>
              <w:t>wykład</w:t>
            </w:r>
          </w:p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JN     </w:t>
            </w:r>
            <w:r>
              <w:rPr>
                <w:sz w:val="18"/>
                <w:szCs w:val="18"/>
              </w:rPr>
              <w:t>G00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2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S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14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0 - 13.15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 xml:space="preserve">godz. 12.15   </w:t>
            </w: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g. 12.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206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left w:val="single" w:sz="6" w:space="0" w:color="000000"/>
              <w:bottom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3.15 </w:t>
            </w:r>
            <w:r>
              <w:rPr>
                <w:bCs/>
                <w:sz w:val="18"/>
                <w:szCs w:val="18"/>
                <w:lang w:val="de-DE"/>
              </w:rPr>
              <w:t>- 13.45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sz w:val="18"/>
                <w:szCs w:val="18"/>
              </w:rPr>
              <w:t>PRZERWA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3.45 - 14.30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31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SW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G31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14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SMK</w:t>
            </w:r>
            <w:r>
              <w:rPr>
                <w:sz w:val="18"/>
                <w:szCs w:val="18"/>
                <w:lang w:val="de-DE"/>
              </w:rPr>
              <w:t xml:space="preserve"> – wykład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imSun;宋体"/>
                <w:lang w:eastAsia="zh-CN"/>
              </w:rPr>
              <w:t xml:space="preserve">TB    </w:t>
            </w:r>
            <w:r>
              <w:rPr>
                <w:sz w:val="18"/>
                <w:szCs w:val="18"/>
                <w:lang w:val="de-DE"/>
              </w:rPr>
              <w:t xml:space="preserve">  G302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ćw - MS G304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4.30 - 15.15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5.30 - 16.1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P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H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7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IST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- 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T. Malinowski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G31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002, G30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ML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SP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 - J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ćw - MS G304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6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7</w:t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 - 17.00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.15 - 18.00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- AS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G227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sz w:val="18"/>
                <w:szCs w:val="18"/>
                <w:lang w:eastAsia="zh-CN"/>
              </w:rPr>
              <w:t>I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T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b - 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227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ćw - MS G304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G226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JG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7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G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K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 - 18.45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 - 19.45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P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- W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08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W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 PN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309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rafx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ab - B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25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lab M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G205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5 - 20.30</w:t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Konsultacje do projektów odbywają się w terminach uzgodnionych z prowadzącym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tudia jednolite magisterskie V rok </w:t>
      </w:r>
      <w:r>
        <w:rPr>
          <w:bCs/>
          <w:sz w:val="24"/>
          <w:szCs w:val="24"/>
        </w:rPr>
        <w:t>– dla studentów rozpoczynających studia w roku ak. 2004/2005</w:t>
      </w:r>
    </w:p>
    <w:p>
      <w:pPr>
        <w:pStyle w:val="Normal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16"/>
        <w:gridCol w:w="495"/>
        <w:gridCol w:w="45"/>
        <w:gridCol w:w="374"/>
        <w:gridCol w:w="76"/>
        <w:gridCol w:w="450"/>
        <w:gridCol w:w="45"/>
        <w:gridCol w:w="495"/>
        <w:gridCol w:w="496"/>
        <w:gridCol w:w="630"/>
        <w:gridCol w:w="718"/>
        <w:gridCol w:w="663"/>
        <w:gridCol w:w="6012"/>
      </w:tblGrid>
      <w:tr>
        <w:trPr>
          <w:trHeight w:val="255" w:hRule="atLeast"/>
        </w:trPr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/>
                <w:b/>
                <w:bCs/>
                <w:highlight w:val="yellow"/>
                <w:lang w:eastAsia="zh-CN"/>
              </w:rPr>
            </w:r>
          </w:p>
        </w:tc>
        <w:tc>
          <w:tcPr>
            <w:tcW w:w="3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V rok IX semestr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wspólne</w:t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Obsada dydaktyczn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procesami (ZP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Renata Gabryelczyk (RG)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odelowanie procesów z wykorzystaniem pakietów komputerowych – iGrafx (iGrafx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Bartosz Otmianowski (BO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strategiczne w przedsiębiorstwie II (ZSP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Jacek Stefański (JS)</w:t>
            </w:r>
          </w:p>
        </w:tc>
      </w:tr>
      <w:tr>
        <w:trPr>
          <w:trHeight w:val="52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etody estymacji i wnioskowania statystycznego (Statystyka matemat. II) (MEWS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 xml:space="preserve">prof. dr hab. Olgierd Hryniewicz (w) (OH), 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Piotr Nowak (lk) (PN), mgr Anna Szediw (lk) (AS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enedżerskie gry decyzyjne (MGD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Włodzimierz Kuzak (WK), mgr Kazimierz Salak (KS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Seminarium magisterskie I (SEM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Jan Maciejewski (JM), dr inż. Edward Michalewski (EM), dr inż. Mirosław Siergiejczyk (MS), dr Jacek Stefański (JS), dr hab. Władysław Świtalski, prof. WIT (WS), dr Sylwia Wojciechowska-Filipek (SW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Razem godzin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8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1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Zarządzanie w teleinformatyce ZT</w:t>
            </w:r>
          </w:p>
        </w:tc>
        <w:tc>
          <w:tcPr>
            <w:tcW w:w="6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integrowane systemy zarządzania - na przykładzie SAP (SAP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Jacek Gruszczyński (JG)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Nowoczesne usługi multimedialne – warsztaty (NUM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Mirosław Siergiejczyk (MS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etody prognozowania i symulacji (MPS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hab. Henryk Spustek (HS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projektami informatycznymi (ZPI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Włodzimierz Kuzak (WK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specjalnościowy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3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171" w:hRule="atLeast"/>
        </w:trPr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1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Komputerowe wspomaganie zarządzania KWZ</w:t>
            </w:r>
          </w:p>
        </w:tc>
        <w:tc>
          <w:tcPr>
            <w:tcW w:w="6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integrowane systemy zarządzania - na przykładzie SAP (SAP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Jacek Gruszczyński (JG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projektami informatycznymi (ZPI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Włodzimierz Kuzak (WK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Język UML (UML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inż. Konrad Markowski (KM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Systemy informatyczne sfery finansowej (SIF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Sylwia Wojciechowska-Filipek (SW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specjalnościowy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2</w:t>
            </w:r>
          </w:p>
        </w:tc>
        <w:tc>
          <w:tcPr>
            <w:tcW w:w="6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06"/>
        <w:gridCol w:w="539"/>
        <w:gridCol w:w="473"/>
        <w:gridCol w:w="443"/>
        <w:gridCol w:w="539"/>
        <w:gridCol w:w="539"/>
        <w:gridCol w:w="540"/>
        <w:gridCol w:w="718"/>
        <w:gridCol w:w="719"/>
      </w:tblGrid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Z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KWZ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tudia II stopnia II rok </w:t>
      </w:r>
      <w:r>
        <w:rPr>
          <w:bCs/>
          <w:sz w:val="24"/>
          <w:szCs w:val="24"/>
        </w:rPr>
        <w:t>– dla studentów rozpoczynających studia w roku ak. 2007/200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16"/>
        <w:gridCol w:w="495"/>
        <w:gridCol w:w="45"/>
        <w:gridCol w:w="374"/>
        <w:gridCol w:w="76"/>
        <w:gridCol w:w="450"/>
        <w:gridCol w:w="45"/>
        <w:gridCol w:w="495"/>
        <w:gridCol w:w="496"/>
        <w:gridCol w:w="630"/>
        <w:gridCol w:w="718"/>
        <w:gridCol w:w="707"/>
        <w:gridCol w:w="663"/>
        <w:gridCol w:w="5447"/>
      </w:tblGrid>
      <w:tr>
        <w:trPr>
          <w:trHeight w:val="255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II rok III semestr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wspólne</w:t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Obsada dydaktyczn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procesami (ZP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B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Renata Gabryelczyk (RG)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odelowanie procesów z wykorzystaniem pakietów komputerowych – iGrafx (iGrafx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B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Bartosz Otmianowski (BO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strategiczne w przedsiębiorstwie II (ZSP2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B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Jacek Stefański (JS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rawo handlowe (PH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B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Jarosław Wyrembak (JW.)</w:t>
            </w:r>
          </w:p>
        </w:tc>
      </w:tr>
      <w:tr>
        <w:trPr>
          <w:trHeight w:val="5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etody estymacji i wnioskowania statystycznego (Statystyka matemat. II) (MEWS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A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f. dr hab. Olgierd Hryniewicz (w) (OH),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Maciej Romaniuk (lk) (MR), dr Piotr Nowak (lk) (PN), mgr Anna Szediw (lk) (AS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enedżerskie gry decyzyjne (MGD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Włodzimierz Kuzak (WK), mgr Kazimierz Salak (KS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Seminarium magisterskie I (SEM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Jan Maciejewski (JM), dr inż. Edward Michalewski (EM), dr inż. Mirosław Siergiejczyk (MS), dr Jacek Stefański (JS), dr hab. Władysław Świtalski, prof. WIT (WS), dr Sylwia Wojciechowska-Filipek (SW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Razem godzin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356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810" w:type="dxa"/>
            <w:gridSpan w:val="13"/>
            <w:tcBorders/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Zarządzanie w teleinformatyce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Obsada dydaktyczn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integrowane systemy zarządzania - na przykładzie SAP (SAP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Jacek Gruszczyński (JG)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Nowoczesne usługi multimedialne – warsztaty (NUM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Mirosław Siergiejczyk (MS)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Analiza i projektowanie sieci teleinformatycznych (APS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Mirosław Siergiejczyk (MS)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Inżynieria systemów teleinformatycznych (IST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Tomasz Malinowski (TM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specjalnościowych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</w:t>
            </w:r>
          </w:p>
        </w:tc>
        <w:tc>
          <w:tcPr>
            <w:tcW w:w="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0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Studia II stopnia II rok </w:t>
      </w:r>
      <w:r>
        <w:rPr>
          <w:bCs/>
          <w:sz w:val="24"/>
          <w:szCs w:val="24"/>
        </w:rPr>
        <w:t>– dla studentów rozpoczynających studia w roku ak. 2007/2008 – cd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16"/>
        <w:gridCol w:w="540"/>
        <w:gridCol w:w="374"/>
        <w:gridCol w:w="526"/>
        <w:gridCol w:w="540"/>
        <w:gridCol w:w="496"/>
        <w:gridCol w:w="630"/>
        <w:gridCol w:w="718"/>
        <w:gridCol w:w="707"/>
        <w:gridCol w:w="723"/>
        <w:gridCol w:w="5387"/>
      </w:tblGrid>
      <w:tr>
        <w:trPr>
          <w:trHeight w:val="369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257" w:type="dxa"/>
            <w:gridSpan w:val="11"/>
            <w:tcBorders/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Komputerowe wspomaganie zarządzani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Obsada dydaktyczn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integrowane systemy zarządzania - na przykładzie SAP (SAP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Jacek Gruszczyński (JG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arządzanie projektami informatycznymi (ZPI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Włodzimierz Kuzak (WK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Język UM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inż. Konrad Markowski (KM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Analiza potrzeb klienta (APK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inż. Jacek Nieckuła (JN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specjalnościow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7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4257" w:type="dxa"/>
            <w:gridSpan w:val="11"/>
            <w:tcBorders/>
            <w:vAlign w:val="bottom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Zarządzanie strategiczne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Obsada dydaktyczna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integrowane systemy zarządzania - na przykładzie SAP (SAP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Jacek Gruszczyński (JG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Strategie międzynarodowych korporacji (SMK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dr hab. Tadeusz Baczko, prof. WIT (TB)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Analiza potrzeb klienta (APK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Z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mgr inż. Jacek Nieckuła (JN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specjalnościow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7"/>
        <w:gridCol w:w="539"/>
        <w:gridCol w:w="471"/>
        <w:gridCol w:w="445"/>
        <w:gridCol w:w="539"/>
        <w:gridCol w:w="539"/>
        <w:gridCol w:w="540"/>
        <w:gridCol w:w="718"/>
        <w:gridCol w:w="718"/>
        <w:gridCol w:w="719"/>
      </w:tblGrid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Z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KWZ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7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0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Z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sisiz2001">
    <w:charset w:val="00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13435" cy="773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32180</wp:posOffset>
              </wp:positionH>
              <wp:positionV relativeFrom="paragraph">
                <wp:posOffset>8890</wp:posOffset>
              </wp:positionV>
              <wp:extent cx="6852285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228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sisiz2001" w:hAnsi="wsisiz2001" w:cs="wsisiz200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WYŻSZA SZKOŁA INFORMATYKI STOSOWANEJ I ZARZĄDZANIA</w:t>
                          </w:r>
                        </w:p>
                        <w:p>
                          <w:pPr>
                            <w:pStyle w:val="Heading3"/>
                            <w:rPr>
                              <w:rFonts w:ascii="wsisiz2001" w:hAnsi="wsisiz2001" w:cs="wsisiz200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WYDZIAŁ INFORMATYCZNYCH TECHNIK ZARZĄDZANIA</w:t>
                          </w:r>
                        </w:p>
                        <w:p>
                          <w:pPr>
                            <w:pStyle w:val="Normal"/>
                            <w:rPr>
                              <w:rFonts w:ascii="wsisiz2001" w:hAnsi="wsisiz2001" w:cs="wsisiz200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NIESTACJONARNE STUDIA JEDNOLITE MAGISTERSKIE ORAZ STUDIA II STOPNIA _____________________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55pt;height:63pt;mso-wrap-distance-left:9.05pt;mso-wrap-distance-right:9.05pt;mso-wrap-distance-top:0pt;mso-wrap-distance-bottom:0pt;margin-top:0.7pt;mso-position-vertical-relative:text;margin-left:7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sisiz2001" w:hAnsi="wsisiz2001" w:cs="wsisiz2001"/>
                        <w:sz w:val="18"/>
                        <w:szCs w:val="18"/>
                      </w:rPr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WYŻSZA SZKOŁA INFORMATYKI STOSOWANEJ I ZARZĄDZANIA</w:t>
                    </w:r>
                  </w:p>
                  <w:p>
                    <w:pPr>
                      <w:pStyle w:val="Heading3"/>
                      <w:rPr>
                        <w:rFonts w:ascii="wsisiz2001" w:hAnsi="wsisiz2001" w:cs="wsisiz2001"/>
                        <w:sz w:val="18"/>
                        <w:szCs w:val="18"/>
                      </w:rPr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WYDZIAŁ INFORMATYCZNYCH TECHNIK ZARZĄDZANIA</w:t>
                    </w:r>
                  </w:p>
                  <w:p>
                    <w:pPr>
                      <w:pStyle w:val="Normal"/>
                      <w:rPr>
                        <w:rFonts w:ascii="wsisiz2001" w:hAnsi="wsisiz2001" w:cs="wsisiz2001"/>
                        <w:sz w:val="16"/>
                        <w:szCs w:val="16"/>
                      </w:rPr>
                    </w:pPr>
                    <w:r>
                      <w:rPr>
                        <w:rFonts w:cs="wsisiz2001" w:ascii="wsisiz2001" w:hAnsi="wsisiz200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NIESTACJONARNE STUDIA JEDNOLITE MAGISTERSKIE ORAZ STUDIA II STOPNIA __________________________________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color w:val="663300"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52:00Z</dcterms:created>
  <dc:creator>Irena Woroniecka</dc:creator>
  <dc:description/>
  <cp:keywords/>
  <dc:language>en-US</dc:language>
  <cp:lastModifiedBy>woroniec</cp:lastModifiedBy>
  <cp:lastPrinted>2008-09-25T11:41:00Z</cp:lastPrinted>
  <dcterms:modified xsi:type="dcterms:W3CDTF">2008-09-25T09:42:00Z</dcterms:modified>
  <cp:revision>47</cp:revision>
  <dc:subject/>
  <dc:title>WYŻSZA  SZKOŁA INFORMATYKI  STOSOWANEJ I ZARZĄDZANIA</dc:title>
</cp:coreProperties>
</file>