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Projekt Nr:</w:t>
        <w:tab/>
        <w:t>01/08</w:t>
        <w:tab/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WDROŻENIE OPROGRAMOWANIA DO OBSŁUGI HOTEL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Sponsor:</w:t>
        <w:tab/>
        <w:t>brak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Inicjujący projekt:</w:t>
        <w:tab/>
        <w:t>PROWADZĄCY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E-Project Manager:</w:t>
        <w:tab/>
        <w:t>DYREKTOR FINANSOWY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Kierownik Projektu:</w:t>
        <w:tab/>
        <w:t>KAMIL WENDA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Opracowali:</w:t>
        <w:tab/>
        <w:t>KAMIL WENDA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  <w:t>RAFAŁ ROKSELA</w:t>
        <w:tab/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ab/>
        <w:t>KRZYSZTOF MAJEWSKI</w:t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>26.10.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a na celu spełnienie wszystkich potrzeb związanych z obsługą hotel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a za zadanie usprawnienie procesów zachodzących w organizacj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ła efektywność personelu wpływa negatywnie na obsługę gości, wiąże się to z małą liczbą klientów. Jakość świadczonych usług w porównaniu z konkurencyjnymi hotelami nie klasuje w czołówce. Obecne uwarunkowania techniczne nie pozwalają na sprawne zarządzanie hotelem. Aktualna sytuacja konkurencji na rynku skłoniła Dyrekcję hotelu do inicjacji wdrożenia projektu. W obecnej sytuacji, koszty działalności są za wysokie i nie przynoszą oczekiwanych zys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mniejszenie kosztów stałych i zmiennych związanych z obsługą hotelu. Zwiększona zostanie efektywność pracowników, co przełoży się na lepszą jakość usług. Zwiększona zostanie konkurencyjnoś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o ma osiągnąć projekt – chodzi o efekty nie opis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drożenie informatycznego projektu do zarządzania procesami zachodzącymi w firmie. Poprawiony zostanie obecny system rezerwacji profilu gości. Planuje się zwiększenie bezpieczeństwa gromadzonych danych. Ułatwiony dostęp do generowania raportów korzystnie wpłynie na otrzymywanie aktualnych informacji o firm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zego dotyczy projekt – co robimy, jaka funkcjonalność będzie realizow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mieszczenie serwerowni z wyposażeni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okumentacja instalacyj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kumentacja szkoleni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okumentacja użytkow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talacja serwer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gotowanie i parametryzacja bazy d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talacja oprogramowania hotelarski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modernizacja sprzętu komputerowego na potrzeby wdrożenia oprogramowania</w:t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Lista produktów, np. wdrożony system (nie ten na nośniku), dokumentacja szkoleniowa, użytkowa, techniczna, analityczna, przeszkolona kadra, struktura organizacyjna, skonfigurowany serwer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drażane oprogramowanie nie zawiera modułu księgowego. Nie umożliwia zarządzania działem personalnym. Nie służy również do komunikacji z magazyn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iszemy czego nie robimy – przeciwieństwo punktu 4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amy, że powstanie wersja testową, która sprawdzana będzie w codzinnym użytku przez obsługę hotelu. Po okresie testowy wprowadzone zostaną stosowne poprawki, co skutkować będzie wprowadzenie wersji final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łożenia realizacyjne, oddawanie modułów do przetestowania lub po prostu oddajemy cał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one zostaną koszty prowadzenia hotelu z powod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edukcji zatrudni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większenie efektywności obecnego personelu</w:t>
      </w:r>
    </w:p>
    <w:p>
      <w:pPr>
        <w:pStyle w:val="Normal"/>
        <w:rPr/>
      </w:pPr>
      <w:r>
        <w:rPr>
          <w:rFonts w:cs="Arial" w:ascii="Arial" w:hAnsi="Arial"/>
        </w:rPr>
        <w:t xml:space="preserve">Zwiększone zostaną przychody z działalności hotelu dzięki zwiększonej jakości obsługi rezerwacji oraz klienta. Nowy system raportowania pozwoli na dokonywanie szybszych oraz dokładniejszych decyzji w zakresie strategii hotel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Usprawnienie obiegu informacji (przyśpieszenie) to jest słabo mocne. Należy pisać o pieniądzach np. redukcja zatrudnienia, wzrost przychod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a ide</w:t>
            </w:r>
            <w:r>
              <w:rPr>
                <w:rFonts w:cs="Arial" w:ascii="Arial" w:hAnsi="Arial"/>
                <w:b/>
                <w:bCs/>
                <w:lang w:val="en-US"/>
              </w:rPr>
              <w:t>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a aloka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ych termi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Zarządu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ructwo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ór wobec zmian personelu hot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firm dostarczających oprogramowanie i sprzęt wdrożeni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kluczowych Biur Podró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4780</wp:posOffset>
                </wp:positionV>
                <wp:extent cx="149479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itet Steru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11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itet Ster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0" cy="276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1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15240</wp:posOffset>
                </wp:positionV>
                <wp:extent cx="2409190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e Project</w:t>
                            </w:r>
                            <w:r>
                              <w:rPr/>
                              <w:t xml:space="preserve">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3.95pt;mso-wrap-distance-left:9.05pt;mso-wrap-distance-right:9.05pt;mso-wrap-distance-top:0pt;mso-wrap-distance-bottom:0pt;margin-top: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xecutive Project</w:t>
                      </w:r>
                      <w:r>
                        <w:rPr/>
                        <w:t xml:space="preserve">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pt" to="161.95pt,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3335</wp:posOffset>
                </wp:positionV>
                <wp:extent cx="14947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nik Projektu 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5pt;mso-wrap-distance-left:9.05pt;mso-wrap-distance-right:9.05pt;mso-wrap-distance-top:0pt;mso-wrap-distance-bottom:0pt;margin-top:1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nik Projektu 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3335</wp:posOffset>
                </wp:positionV>
                <wp:extent cx="1266190" cy="304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uro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95pt;mso-wrap-distance-left:9.05pt;mso-wrap-distance-right:9.05pt;mso-wrap-distance-top:0pt;mso-wrap-distance-bottom:0pt;margin-top: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uro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5pt" to="216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494790" cy="3041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rola jak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rola ja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314.9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21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61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1494790" cy="3041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ner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ner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45720</wp:posOffset>
                </wp:positionV>
                <wp:extent cx="1494790" cy="3041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społy projekt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3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społy projek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35pt" to="216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5pt" to="216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36830</wp:posOffset>
                </wp:positionV>
                <wp:extent cx="149479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łonkowie zespołów projek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łonkowie zespołów projek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KP = przeważnie 2 osoby (klient i wykonawca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KS = mało osób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P = powstają dokumenty podpisanie (wszelkie notatk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KJ = weryfikacja jak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zasob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xecutive Project Manager (</w:t>
            </w:r>
            <w:r>
              <w:rPr>
                <w:rFonts w:cs="Arial" w:ascii="Arial" w:hAnsi="Arial"/>
              </w:rPr>
              <w:t>klient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ga w zdobywaniu założeń i komunik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roject Manager (</w:t>
            </w:r>
            <w:r>
              <w:rPr>
                <w:rFonts w:cs="Arial" w:ascii="Arial" w:hAnsi="Arial"/>
              </w:rPr>
              <w:t>klient</w:t>
            </w:r>
            <w:r>
              <w:rPr>
                <w:rFonts w:cs="Arial" w:ascii="Arial" w:hAnsi="Arial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 Manager (Partn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mpletność i strukturę dokumentacji projek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bez których nie ma szans powodzenie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biorą bezpośrednio udziału w projekcie (ważne są ich opin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P-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zie którzy są ważni w organizacji – trzeba ich wcisnąć gdzieś do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kt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akceptację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6" w:name="__RefHeading___Toc532962720"/>
      <w:bookmarkEnd w:id="16"/>
      <w:r>
        <w:rPr>
          <w:lang w:val="pl-PL"/>
        </w:rPr>
        <w:t>RBS – struktura zasobów potrzebnych do realizacji projekt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>
          <w:lang w:val="pl-PL"/>
        </w:rPr>
        <w:t>Tolerancja</w:t>
      </w:r>
      <w:bookmarkEnd w:id="17"/>
      <w:r>
        <w:rPr>
          <w:lang w:val="pl-PL"/>
        </w:rPr>
        <w:t xml:space="preserve">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SISiZ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2326"/>
      <w:gridCol w:w="2482"/>
    </w:tblGrid>
    <w:tr>
      <w:trPr>
        <w:trHeight w:val="525" w:hRule="atLeast"/>
      </w:trPr>
      <w:tc>
        <w:tcPr>
          <w:tcW w:w="67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7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DROŻENIE OPROGRAMOWANIA DO OBSŁUGI HOTEL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ZN03K3</w:t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26.10.2008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02:00Z</dcterms:created>
  <dc:creator>Włodzimierz Kuzak</dc:creator>
  <dc:description/>
  <cp:keywords/>
  <dc:language>en-US</dc:language>
  <cp:lastModifiedBy>roksela</cp:lastModifiedBy>
  <dcterms:modified xsi:type="dcterms:W3CDTF">2008-10-26T18:55:00Z</dcterms:modified>
  <cp:revision>6</cp:revision>
  <dc:subject/>
  <dc:title>PID</dc:title>
</cp:coreProperties>
</file>