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Finanse międzynarodowe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prace"/>
        <w:spacing w:lineRule="auto" w:line="324"/>
        <w:rPr/>
      </w:pPr>
      <w:r>
        <w:rPr>
          <w:rFonts w:cs="Arial"/>
        </w:rPr>
        <w:t>FINANSE MIĘDZYNARODOWE</w:t>
        <w:br/>
        <w:br/>
        <w:t>Międzynarodowe stosunki finansowe obejmują następujące obszary:</w:t>
        <w:br/>
        <w:t xml:space="preserve"> kursy walut i operacje walut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międzynarodowy system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alutowy</w:t>
        <w:br/>
        <w:t xml:space="preserve"> wymienialność walut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integracja walutowa i finansow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główne strefy walutowe</w:t>
        <w:br/>
        <w:t xml:space="preserve"> międzynarodowy rynek walutow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międzynarodow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rynek pieniężny</w:t>
        <w:br/>
        <w:t xml:space="preserve"> międzynarodowy rynek kapitałow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eurorynki kapitałowe 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pieniężne</w:t>
        <w:br/>
        <w:t xml:space="preserve"> globalizacja rynków finansowych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rynek pochodnych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instrumentów finansowych</w:t>
        <w:br/>
        <w:t xml:space="preserve"> wyodrębnienie rynków finansowych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główn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centra finansowe świata</w:t>
        <w:br/>
        <w:t xml:space="preserve"> międzynarodowy rynek świat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międzynarodowe 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regionalne instytucje finansowe</w:t>
        <w:br/>
        <w:t xml:space="preserve"> przepływy kapitałów (kryzys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finansowe)</w:t>
        <w:br/>
        <w:t xml:space="preserve"> rozwój i internacjonalizacja polskiego rynku finansowego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zadłużenie międzynarodowe w tym Polski</w:t>
        <w:br/>
        <w:br/>
        <w:t>Międzynarodowy rynek finansowy wchodzi w skład międzynarodowego systemu finansowego, na który składa się zespół norm, przepisów, instrumentów i instytucji, wykorzystujących te korzyści, jakie ten system daje. Jest elementem globalnego rynku finansowego, który rozwinął się w ostatnich 30 latach.</w:t>
        <w:br/>
        <w:t>Międzynarodowy rynek finansowy – jest miejscem oferowania funduszy, na który zgłaszają zapotrzebowanie podmioty krajowe i zagraniczne.</w:t>
        <w:br/>
        <w:br/>
        <w:t>Międzynarodowe rynki finansowe mają bardzo złożona strukturę</w:t>
        <w:br/>
        <w:t>Jeżeli za kryterium bierzemy obszar geograficzny to mogą to być rynki :</w:t>
        <w:br/>
        <w:t xml:space="preserve"> globalny,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eurorynk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rynki o zasięgu regionalnym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(europejski, amerykański, azjatycki i latynoamerykański), narodowe</w:t>
        <w:br/>
        <w:br/>
        <w:t>Kryterium ze względu na specyfikę i naturę przeprowadzonych operacji:</w:t>
        <w:br/>
        <w:t xml:space="preserve"> rynek pieniężny (transakcje krótkoterminowe)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rynek kredytow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(obejmują podaż funduszy, które oferują banki)</w:t>
        <w:br/>
        <w:t xml:space="preserve"> rynek kapitałowy (emisja 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obrót papierów wartościowych)</w:t>
        <w:br/>
        <w:t xml:space="preserve"> rynek walutowy (obejmuje międzynarod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transfery finansowe)</w:t>
        <w:br/>
        <w:t xml:space="preserve"> rynek ubezpieczeń (usług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ubezpieczeniowe)</w:t>
        <w:br/>
        <w:br/>
        <w:t>Kryterium ze względu na specyfikę instrumentów:</w:t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rynki tradycyjne</w:t>
        <w:br/>
        <w:t xml:space="preserve"> rynki instrumentów pochodnych (są odbiciem właściwych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papierów wartościowych</w:t>
        <w:br/>
        <w:br/>
        <w:t>Kryterium ze względu na czas:</w:t>
        <w:br/>
        <w:t xml:space="preserve"> rynk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krótkoterminowe</w:t>
        <w:br/>
        <w:t xml:space="preserve"> rynki średniotermin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rynk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długoterminowe</w:t>
        <w:br/>
        <w:br/>
        <w:t>Pojęcie Międzynarodowego rynku finansowego jest szerokie i obejmuje następujące rynki: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pieniężny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kapitałowy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kredytowy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walutowy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ubezpieczeń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pozabilansowych instrumentów finansowych</w:t>
        <w:br/>
        <w:br/>
        <w:t xml:space="preserve">Kursy </w:t>
      </w:r>
      <w:r>
        <w:rPr>
          <w:rFonts w:cs="Arial"/>
        </w:rPr>
        <w:t>walut</w:t>
        <w:br/>
        <w:t>Istota kursu walut</w:t>
        <w:br/>
        <w:t>Wyraża się w tym, że jest to cena jednej waluty wyrażona w drugiej walucie.</w:t>
        <w:br/>
        <w:br/>
        <w:t>Funkcje kursów walut</w:t>
        <w:br/>
        <w:t xml:space="preserve"> informacyjna (inf. o ocenie walut obcych)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cenotwórcz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(przenoszenie przez kurs walut zagranicznego układu cen na krajowy układ, tylko gdy jest wymienialność cen i walut)</w:t>
        <w:br/>
        <w:t>Krajowa kursotwórcza funkcja cen wewnętrznych</w:t>
        <w:br/>
        <w:t>Zmiany cen wewnętrznych mogą wpływać na poziom cen waluty krajowej. Wynika to z przeliczenia cen waluty obcej na krajową i odwrotnie.</w:t>
        <w:br/>
        <w:t>Kurs waluty jest tzw. ceną strategiczną</w:t>
        <w:br/>
        <w:t>Kurs waluty wpływa bezpośrednio na ceny towarów w handlu zagranicznym i cen walorów obcych na rynku krajowym.</w:t>
        <w:br/>
        <w:t>Jak ustalać kurs?</w:t>
        <w:br/>
        <w:t>Nie da się ustalić prawidłowego kursu walutowego danego kraju, jeżeli w tym kraju lub obydwu nie ma zobiektywizowanych cen na rynku (muszą to być ceny rynkowe)</w:t>
        <w:br/>
        <w:t>Czynniki wpływające na poziom kursu walut:</w:t>
        <w:br/>
        <w:t>1. Podaż walut obcych na krajowym rynku walutowym i popyt na te waluty</w:t>
        <w:br/>
        <w:t>2. Stan bilansu płatniczego i handlowego</w:t>
        <w:br/>
        <w:t>3. Różnice stóp procentowych a inflacji</w:t>
        <w:br/>
        <w:t>4. Poziom cen w kraju i zagranicą</w:t>
        <w:br/>
        <w:t>5. Przepływy kapitałów</w:t>
        <w:br/>
        <w:t>6. Stopy reglamentacji waluty</w:t>
        <w:br/>
        <w:t>7. Polityka walutowa i pieniężno kredytowa</w:t>
        <w:br/>
        <w:t>8. Koniunktura i stan gospodarki w kraju</w:t>
        <w:br/>
        <w:t>9. Czynniki polityczne</w:t>
        <w:br/>
        <w:t>10. Czynniki psychologiczne (optymistyczne lub pesymistyczne prognozy)</w:t>
        <w:br/>
        <w:t>11. Czynniki spekulacyjne</w:t>
        <w:br/>
        <w:br/>
        <w:t>Za prawidłowy kurs walutowy uważa się taki kurs, który spełnia wszystkie warunki równocześnie.</w:t>
        <w:br/>
        <w:t>Kurs może być ustalony przez płace lub przez popyt i podaż na pracę.</w:t>
        <w:br/>
        <w:t>Zmiana kursu następuje przez dewaluacje lub rewaloryzacje waluty krajowej.</w:t>
        <w:br/>
        <w:br/>
        <w:t>Rodzaje kursów walutowych</w:t>
        <w:br/>
        <w:br/>
        <w:t>Z punktu widzenia czasu funkcjonowania kursu wyróżnia się:</w:t>
        <w:br/>
        <w:t xml:space="preserve"> kurs wolnorynkowy – kształtowany według podaży i popytu na waluty obc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na rynku krajowym w Polsce od 1990 r.</w:t>
        <w:br/>
        <w:t xml:space="preserve"> kurs czarnorynkowy - kształtowan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przez nielegalne transakcje skupu walut</w:t>
        <w:br/>
        <w:t xml:space="preserve"> płynny kurs walutowy – kształtowan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przez podaż i popyt ale czasami korygowany przez władze walutowe</w:t>
        <w:br/>
        <w:t xml:space="preserve"> kurs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krótkookresowy lub pełzający – może się zmieniać codziennie</w:t>
        <w:br/>
        <w:t xml:space="preserve"> kurs stały - o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szerokiej marży wokół parytetu</w:t>
        <w:br/>
        <w:t xml:space="preserve"> kurs sztywny walutowy – jest niezmienny w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bardzo dużym czasie, chociaż jest pożądanie, natomiast zastosowany w 11 krajach UE po wprowadzeniu euro</w:t>
        <w:br/>
        <w:br/>
        <w:t>Według kryterium czasu wyodrębnienia</w:t>
        <w:br/>
        <w:t xml:space="preserve"> kurs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stałe</w:t>
        <w:br/>
        <w:t xml:space="preserve"> kursy zmienn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>Według kryterium liczebności:</w:t>
        <w:br/>
        <w:t xml:space="preserve"> system kursu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jednolitego, tzn. że wszystkie obce w stosunkach gospodarczych za granicą, są rozliczane po jednolitym kursie</w:t>
        <w:br/>
        <w:t xml:space="preserve"> system kursu dualnego/ podwójnego –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stosowany sporadycznie, przewiduje 2 oficjalne kursy: jeden do obrotów handlowych, drugi do obrotów kapitałowych</w:t>
        <w:br/>
        <w:t xml:space="preserve"> system różnicowanych kursów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alutowych – ustala się odrębny poziom kursu walutowego dla exportu i importu</w:t>
        <w:br/>
        <w:t>Według kryterium ingerencji państwa:</w:t>
        <w:br/>
        <w:t xml:space="preserve"> kurs wolnorynkowy –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kształtowany wyłącznie poprzez podaż i popyt, państwo nie ingeruje</w:t>
        <w:br/>
        <w:t xml:space="preserve"> kursy,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które wymagają ograniczonej interwencji państwa np. pełzający</w:t>
        <w:br/>
        <w:t xml:space="preserve"> kurs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ymagające interwencji na rynku walutowym – sztywny, dualne, zróżnicowane</w:t>
        <w:br/>
        <w:br/>
        <w:t>Ekonomiczne skutki zmian kursu walut</w:t>
        <w:br/>
        <w:br/>
        <w:t>Kursy walut wpływają na:</w:t>
        <w:br/>
        <w:t xml:space="preserve"> bilans handlowy i płatnicz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inflację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obrot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kapitałowe</w:t>
        <w:br/>
        <w:t>W wyniku dewaluacji waluty danego kraju export staje się tańszy, opłacalny. Za uzyskane ceny na rynkach zagranicznych, w kraju uzyska się większe wpływy ze sprzedaży. W 2000r. wprowadzono płynny kurs złotego.</w:t>
        <w:br/>
        <w:br/>
        <w:t>Tabele kursów walutowych:</w:t>
        <w:br/>
        <w:t>1.Bezpośrednie – określające ile trzeba zapłacić złotych za jedną jednostkę dewizową</w:t>
        <w:br/>
        <w:t>2.Pośrednie – cena waluty krajowej wywarzona w jednostkach waluty obcej</w:t>
        <w:br/>
        <w:br/>
        <w:t>Wymienialność walut:</w:t>
        <w:br/>
        <w:t>- Umożliwia szerokiemu gronu producentów i konsumentów, sprzedawanie swoich towarów w najlepszych miejscach ( najdrożej), zaopatrywania się w najtańszych źródłach.</w:t>
        <w:br/>
        <w:t>- Prowadzi politykę pieniężno – kredytową i walutową. Skutki braku wymienialności walut są straszliwe dla rozwoju gospodarki i konsumentów.</w:t>
        <w:br/>
        <w:br/>
        <w:t>Wymiana handlowa i jej struktura geograficzna może być efektywna, jeżeli związane z nią płatności są realizowane w walutach wymienialnych. W systemie walut papierowej wymienialności oznacza: wymianę banknotów przekazów pieniężnych, weksli, bonów na pieniądz pełnowartościowy w innej walucie.</w:t>
        <w:br/>
        <w:br/>
        <w:t>Rodzaje wymienialności walut:</w:t>
        <w:br/>
        <w:t>1. Zewnętrzna – waluta ma duży zakres ograniczeń dewizowych, nie podlegają ograniczeniom dewizowym, jedynie płatności nierezydentów wobec rezydentów danego kraju z tytułu własności. Władze mają obowiązek wymiany waluty własnej na pełnowartościową, może być walutą fakturowania płatności w transakcje rezydentów i nierezydentów. Może być przedmiotem notowania na rynku międzynarodowym.</w:t>
        <w:br/>
        <w:t>2. Według Standardu Międzynarodowego Funduszu walutowego, jest ograniczone do członków MFW, obejmuje transakcje kapitałowe.</w:t>
        <w:br/>
        <w:t>3. Całkowita – nieograniczona możliwość wymiany waluty krajowej na walutę obcą. OK. 40 krajów ma walutę w pełni wymienianą (dolar, jen).</w:t>
        <w:br/>
        <w:t>4. Wewnętrzna – opiera się na 5 zasadach:</w:t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nie ma ograniczeń dewizowych w transakcjach nie rezydentów w danym kraju</w:t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importerom zapewnia się dostęp do dewiz potrzebnych w celu dokonania płatności z tytułu płatności transakcji bieżących. Zakup dewiz odbywa się na podstawie jednolitego kursu walutowego.</w:t>
        <w:br/>
        <w:t xml:space="preserve"> rezydenci muszą odsprzedawać dewiz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pochodzących z eksportu. Nie mogą otwierać rachunków dewizowych w kraju i za granicą.</w:t>
        <w:br/>
        <w:t xml:space="preserve"> stosuje się ograniczenia dewizowe wobec transakcji kapitałowych (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nie ma swobodnego przepływu kapitału)</w:t>
        <w:br/>
        <w:t xml:space="preserve"> zabrania się używania pieniądz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narodowego jako waluty fakturowania w handlu zagranicznym.</w:t>
        <w:br/>
        <w:t>Jest ograniczona do pewnych walut lub obszarów płatniczych pewnych płatności, do pewnej grupy rezydentów</w:t>
        <w:br/>
        <w:br/>
        <w:t>Wymienialność walut to otwieranie gospodarki krajowej wobec gospodarek innych krajow. Wówczas się państwu opłaca, kiedy ma proeksportową gospodarkę.</w:t>
        <w:br/>
        <w:t>Gospodarka danego kraju jest poddana bardzo silnym wpływom gospodarki światowej – jeśli jest wymienialność walut. Gospodarka wywiera dużą presje na podnoszenie efektywności procesów gospodarczych.</w:t>
        <w:br/>
        <w:br/>
        <w:t>Warunki wymienialności waluty krajowej</w:t>
        <w:br/>
        <w:t>1.Utrzymanie długofalowej równowagi gospodarczej</w:t>
        <w:br/>
        <w:t>2.Posiadanie odpowiedniego potencjału gospodarczego</w:t>
        <w:br/>
        <w:t>3.Elastyczna struktura produkcji</w:t>
        <w:br/>
        <w:t>4.Racjonalna polityka gospodarcza</w:t>
        <w:br/>
        <w:t>5.Niekorzystny dla kraju wzrost cen importowych, powinien być łagodny substytucję produkcji krajowej.</w:t>
        <w:br/>
        <w:br/>
        <w:t>Niektóre waluty wymienialne gromadzone są w postaci rezerw, należą do nich waluty następujących właściwościach:</w:t>
        <w:br/>
        <w:t>stabilność siły nabywczej</w:t>
        <w:br/>
        <w:t>dostępność na zagranicznych rynkach wewnętrznych</w:t>
        <w:br/>
        <w:t>musi spełniać niektóre funkcje pieniądza światowego</w:t>
        <w:br/>
        <w:br/>
        <w:t>Wymienialność walut rodzi szereg innych skutków:</w:t>
        <w:br/>
        <w:t>1. następuje wzrost współzależności - polityki walutowej prowadzonej prze poszczególne kraje, następuje internacjonalizacja stosunków pieniężnych w skali światowej, konieczność współpracy walutowej.</w:t>
        <w:br/>
        <w:t>2. wzrasta ranga międzynarodowych instytucji finansowych i instytucji regionalnych</w:t>
        <w:br/>
        <w:t>3. kraje, które mają gospodarkę dynamiczną o zróżnicowanej strukturze czerpią z tego dwie korzyści:</w:t>
        <w:br/>
        <w:t xml:space="preserve"> wywołuje to liberalizacje z handlu, z której korzystają kraj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rozwinięte gospodarczo</w:t>
        <w:br/>
        <w:t xml:space="preserve"> następuje wzrost udziałów danego kraju w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międzynarodowym podziale pracy</w:t>
        <w:br/>
        <w:t>Wymienialność złotego nie jest całkowita.</w:t>
        <w:br/>
        <w:t>Korzyści wymienialności wewnętrznej dla Polski:</w:t>
        <w:br/>
        <w:t xml:space="preserve"> sprzyjał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transakcjom gospodarki, nie było zakłóceń dewizowych</w:t>
        <w:br/>
        <w:t xml:space="preserve"> sprzyjał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makroekonomicznej stabilności gospodarczej</w:t>
        <w:br/>
        <w:t xml:space="preserve"> umożliwiał stosowani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jednolitego kursu waluty</w:t>
        <w:br/>
        <w:t xml:space="preserve"> zlikwidował dwuwalutowość w gospodarc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zrosło zaufanie do pieniądza</w:t>
        <w:br/>
        <w:t xml:space="preserve"> umożliwił powstanie rynku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kapitałowego</w:t>
        <w:br/>
        <w:t>Wady wymienialności wewnętrznej:</w:t>
        <w:br/>
        <w:t xml:space="preserve"> utrzymanie w długim czasi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sztywnego kursu złotego wobec dolara</w:t>
        <w:br/>
        <w:t xml:space="preserve"> niemożliwość nadania kursowi złotego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obec walut obcych charakteru rynkowego</w:t>
        <w:br/>
        <w:t xml:space="preserve"> 1.VI.1990r. –wymienialność złotego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g. MFW</w:t>
        <w:br/>
        <w:t>Od 1995 czerwiec – wymienialność złotego wolna</w:t>
        <w:br/>
        <w:t>Polska musiała przestrzegać następujących zasad w związku wymienialnością złotego:</w:t>
        <w:br/>
        <w:t>1. Nie stosowanie ograniczeń dewizowych zakresie transakcji bieżących z zagranicą bez względu na to czy chodziło rezydentów czy nierezydentów.</w:t>
        <w:br/>
        <w:t>2. Nie uczestniczenie w dyskusjach innych krajów walutowych.</w:t>
        <w:br/>
        <w:t>3. Posługiwanie się jednolitym kursem walutowym.</w:t>
        <w:br/>
        <w:t>4. Wykupywanie własnej waluty przedstawionej przez władze monetarne innego kraju, który był członkiem MFW.</w:t>
        <w:br/>
        <w:br/>
        <w:t>Korzyści, jakie wynikały dla Polski z wprowadzenia wymienialności MFW:</w:t>
        <w:br/>
        <w:t>1. Powiązanie gospodarki ze światem zewnętrznym (waluta jest wymienialna).</w:t>
        <w:br/>
        <w:t>2. Przyczyniło się to do wzrostu inwestycji zagranicznych w Polsce.</w:t>
        <w:br/>
        <w:t>3. Poprawa konkurencyjności gospodarczej Polski na rynkach międzynarodowych.</w:t>
        <w:br/>
        <w:t>4. Usunięto międzynarodową izolację złotego.</w:t>
        <w:br/>
        <w:t>5. Obiektywizacja kursu złotego, bona kurs złotego wywierają czynniki zewnętrzne.</w:t>
        <w:br/>
        <w:br/>
        <w:t>Korzyści z wymienialności zewnętrznej (od I.I.1990r.)</w:t>
        <w:br/>
        <w:t>1. Następuje liberalizacja przepływów kapitałowych krótkookresowych ( przez sprzedaż obligacji i kupna za granicą)</w:t>
        <w:br/>
        <w:t>2. Można będzie wymieniać złote w bankach zagranicznych i kantorach.</w:t>
        <w:br/>
        <w:t>3. Złoty może być stosowany jako waluta transakcyjna przez polskich eksporterów i importerów.</w:t>
        <w:br/>
        <w:t>4. Reglamentowany wwóz i wywóz walut obcych ( Polska nie ma pełnej wymienialności walutowej).</w:t>
        <w:br/>
        <w:br/>
        <w:t>BILANS PŁATNICZY:</w:t>
        <w:br/>
        <w:t>Jest to usystematyzowane zestawienie transakcji ekonomicznych w określonym czasie z podmiotami krajowymi i zagranicznymi.</w:t>
        <w:br/>
        <w:t>Wyraża strukturę i poziom obrotów płatniczych zagranicą. Wyraża stopień otwarcia gospodarczego wobec danego kraju z gospodarką światową.</w:t>
        <w:br/>
        <w:br/>
        <w:t>Po co jest bilans?</w:t>
        <w:br/>
        <w:t>Robimy to dla salda. Saldo b.p. może być dodatnie lub ujemne.</w:t>
        <w:br/>
        <w:t>Lepiej jest jak jest dodatnie niż ujemne, najlepsza jest równowaga.</w:t>
        <w:br/>
        <w:br/>
        <w:t>W bilansie płatniczym występują dwa rodzaje transakcji zagranicznych objętych bilansem płatniczym:</w:t>
        <w:br/>
        <w:t xml:space="preserve">1. </w:t>
        <w:br/>
        <w:t>Odpłatne transakcje - kupno lub sprzedaż towarów lub usług, w zamian za ekwiwalent finansowy (gotówka, kredyt), zamiana towarów lub usług na inne towary lub usługi, wymianę jednego ekwiwalentu na drugi ( zakup zagranicznych obligacji za gotówkę z rachunku bieżącego z banku zagranicą).</w:t>
        <w:br/>
        <w:t>2. Nieodpłatne transakcje – nieodpłatne nabycie lub dostarczenie towaru lub usługi ( wysyłka paczki krewnym zagranicą), nieodpłatne otrzymanie lub przekazanie elementu finansowego( zapłata składki na rzecz organizacji międzynarodowych).</w:t>
        <w:br/>
        <w:br/>
        <w:t>Transakcje są zapisywane w b.p. po stronie:</w:t>
        <w:br/>
        <w:t>1. Winien – to te elementy transakcji, które powodują zwiększenie rzeczowych i finansowych aktywów w kraju, są towary importowane, albo przyrost należności na rachunkach w bankach zagranicznych. – PRZYCHÓD</w:t>
        <w:br/>
        <w:t>2. Ma – te elementy transakcji zagranicznych, które powodują zmniejszenie aktywów krajowych, zalicza się wartość towarów eksportowanych, wartość usług nabywanych lub używanych przez turystów zagranicznych. - ROZCHÓD</w:t>
        <w:br/>
        <w:br/>
        <w:t>Obie strony bilansu muszą być sobie równe, np.: każdemu eksportowi towarów odpowiada przyrost wartości dewiz (należności).</w:t>
        <w:br/>
        <w:br/>
        <w:t>M.F.W. ustalił pewne zalecenia dotyczące grupowania transakcji zagranicznych – w dwóch częściach bilansu:</w:t>
        <w:br/>
        <w:t>I. Na rachunku bieżącym, który obejmuje:</w:t>
        <w:br/>
        <w:t>niefinansowe elementy transakcji zagranicznych:</w:t>
        <w:br/>
        <w:t xml:space="preserve"> towary (obejmuje wartość eksportu i importu na warunkach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FOB, tzn. że liczymy koszty, jakie ponosi eksporter „do burty statku”), niektóre kraje przyjmują wartość importu na warunkach CIF (koszt załadunku, transportu i ubezpieczeń). Gdy na warunkach FOB to wyłącza się fracht, ubezpieczenia i ubezpieczenia poza granicami kraju).</w:t>
        <w:br/>
        <w:t xml:space="preserve"> wysyłka towarów obejmuje trzy grup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transakcji w usługach – fracht, ubezpieczenia, inne usługi związane z wysyłką towarów</w:t>
        <w:br/>
        <w:t xml:space="preserve"> inne usługi transportowe – przewozy pasażerów, usługi port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świadczone przewoźnikom, czarterowanie statków, samochodów, samolotów</w:t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podróże zagraniczne - obejmują po stronie wpływów wartości wszelkich towarów i usług sprzedawanych cudzoziemcom w krajach za gotówkę, po stronie wydatków zakupy dokonywane przez krajowców zagranicą.</w:t>
        <w:br/>
        <w:t xml:space="preserve"> dochody z inwestycj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zagranicznych – są to dochody uzyskiwane z tytułu własności zagranicznych aktywów finansowych (odsetki od wszystkiego ).</w:t>
        <w:br/>
        <w:t xml:space="preserve"> inne towary, usługi 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dochody – jest pozycja zbiorcza, obejmująca transakcje między krajowcami i cudzoziemcami mieszczące się w wyżej wymienionych grupach i dzielą się na dwie grupy:</w:t>
        <w:br/>
        <w:t>1. transakcje rządowe (koszty utrzymania placówek naszych zagranicą, wyd. wojskowe, budowa i utrzymanie baz wojskowych</w:t>
        <w:br/>
        <w:t>2. transakcje prywatne ( dochody z pracy, licencji, praw autorskich, pocztowe)</w:t>
        <w:br/>
        <w:t xml:space="preserve"> obejmuje transfer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nieodpłatne, prywatne i rządowe – są to przesyłki i przekazy emigrantów, renty, emerytury przekazywane za granicę).</w:t>
        <w:br/>
        <w:br/>
        <w:t>II. Na rachunku kapitałowym, który obejmuje:</w:t>
        <w:br/>
        <w:t>należności od cudzoziemców, złoto monetarne, SDR – waluta, zagraniczne zobowiązania. W przeciwieństwie do transakcji bieżących te elementy przedstawiane są w postaci zmian i stan.</w:t>
        <w:br/>
        <w:br/>
        <w:t>Przywracanie równowagi b.p:</w:t>
        <w:br/>
        <w:t>Nadwyżka / deficyt powstaje w wyniku ukształtowania się podstawowych i wyrównawczych transakcji zagranicznych..</w:t>
        <w:br/>
        <w:t>a. Transakcje podstawowe obejmują: obroty bieżące, towary i usługi i transfery nieodpłatne, ruch kapitału długoterminowego,</w:t>
        <w:br/>
        <w:t>b. Transakcje wyrównawcze- jest to wszelki ruch kapitału krótkoterminowego: są to zmiany stanu rachunków bankowych, stany kredytów krótkoterminowych, oraz ruch złota monetarnego.</w:t>
        <w:br/>
        <w:t>Saldo ujemne obrotów podstawowych oznacza deficyt b.p.Deficyt ten może być pokryty przez obroty wyrównawcze.</w:t>
        <w:br/>
        <w:t>Saldo dodatnie oznacza nadwyżkę, dzięki której nastąpiły korzystne zmiany pozycji wyrównawczych</w:t>
        <w:br/>
        <w:t>Saldo +; - w różnych krajach może być ujmowane rżnie, wynika, to ze zróżnicowania kwalifikowania.</w:t>
        <w:br/>
        <w:br/>
        <w:t>Czynniki powodujące zakłócenia równowagi bilansu płatniczego:</w:t>
        <w:br/>
        <w:t>1. Czynniki podstawowe</w:t>
        <w:br/>
        <w:t xml:space="preserve"> zmiany w rozmiarze i strukturze dochodu narodowego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zmian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relacji cen krajowych i zagranicznych</w:t>
        <w:br/>
        <w:t>2. Czynniki pozostałe</w:t>
        <w:br/>
        <w:t xml:space="preserve"> zmiany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zajemnej relacji światowych cen towarów importowanych eksportowanych (czynnik zewn. TOT).</w:t>
        <w:br/>
        <w:t xml:space="preserve"> zmiany stopy procentowej na rynku zagranicznym w stosunku do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stopy krajowej.</w:t>
        <w:br/>
        <w:t xml:space="preserve"> klęski naturalne ( nieurodzaje, powodzie)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strukturaln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zmiany w popycie zagranicznym na towary eksportowane zagranicę przez dany kraj</w:t>
        <w:br/>
        <w:t xml:space="preserve"> czynniki polityczn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br/>
        <w:t>Środki przywracania równowagi bilansu płatniczego:</w:t>
        <w:br/>
        <w:t>1. Procesy przystosowawcze – chodzi tu o zmiany w rozmiarach i strukturze towarów i usług, które są przedmiotem eksportu.</w:t>
        <w:br/>
        <w:t>2. Środki polityki gospodarczej, są to:</w:t>
        <w:br/>
        <w:t xml:space="preserve"> kursy walut ( dewaluujemy złotówkę)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polityk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pieniężno- kredytowa</w:t>
        <w:br/>
        <w:t xml:space="preserve"> polityka fiskaln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subwencje eksport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br/>
        <w:t>Jak wykorzystać środki polityki gospodarczej, aby wpływać na równowagę bilansu płatniczego?</w:t>
        <w:br/>
        <w:t>1. Jeżeli bilans płatniczy wykazuje nadwyżkę to w kraju panuje bezrobocie, trzeba zastosować ekspansywną politykę pieniężną i skarbową. Aby powiększyć dochody i wywołać wzrost importu.</w:t>
        <w:br/>
        <w:t>2. Jeżeli występuje deficyt b.p. w sytuacji bezrobocia nie można stosować ekspansywnej polityki, aby nie pogłębiać deficytu bilansu. Trzeba zastosować dewaluacje – da ona potanienie eksportu.</w:t>
        <w:br/>
        <w:t>3. Jeżeli w kraju panuje presja inflacyjna i równocześnie występuje deficyt bilansu płatniczego, to najlepszym rozwiązaniem jest polityka deflacyjna. Powoduje ona ograniczenie wzrostu inwestycji i popytu globalnego. W rezultacie następuje ograniczenie importu. Jeżeli nie ma możliwości polityki deflacyjnej to ostatecznym rozwiązaniem jest zastąpienie dewaluacją.</w:t>
        <w:br/>
        <w:t>4. Jeżeli w warunkach inflacji bilansu płatniczego wykazuje saldo dodatnie, wówczas powstaje dylemat. Zastosowanie polityki deflacyjnej spowodowałoby zwiększenie salda dodatniego, co nie jest dobre. Dobra w tym przypadku jest rewaloryzacja.</w:t>
        <w:br/>
        <w:br/>
        <w:t>Deficyt bilansu płatniczego w Polsce spowodowany jest:</w:t>
        <w:br/>
        <w:t>Dużą konkurencyjnością towarów wytworzonych w UE, dużym importem zaopatrzeniowym i inwestycyjnym. Deficyt ten ma charakter. Jest finansowany napływem zagranicznych inwestycji bezpośrednich do Polski i może prowadzić do kryzysu finansowego.</w:t>
        <w:br/>
        <w:br/>
        <w:t>Integracja walutowa i finansowa:</w:t>
        <w:br/>
        <w:t>Ma stworzyć korzystne warunki dla rozwoju wolnego handlu, unii celnej, wspólnego rynku, oraz unii gospodarczej i finansowej i walutowej.</w:t>
        <w:br/>
        <w:t>Integracja walutowa jest nieodłączną częścią integracji gospodarczej. Ma ona zapewnić wzajemne przenikanie przemysłów, branż i wszelkich rodzajów działalności gospodarczej.</w:t>
        <w:br/>
        <w:t>Chodzi o stworzenie warunków do przepływu kapitałów, produktów i siły roboczej. Wymaga to transferów płatności i środków pieniężnych bez żadnych ograniczeń.</w:t>
        <w:br/>
        <w:t>Integracja finansowa przebiega równolegle z integracją walutową i dotyczy przepływu kapitałów, harmonizacji podatków i budżetu.</w:t>
        <w:br/>
        <w:br/>
        <w:t>Integracja finansowa i walutowa w EWG i UE:</w:t>
        <w:br/>
        <w:t>1. Traktat Rzymski w sprawie polityki walutowej EWG powołano i ustanowiono 4 przepisy podstawowe dotyczące polityki walutowej:</w:t>
        <w:br/>
        <w:t>2. Każdy kraj członkowski prowadzi taką politykę gospodarczą, która zabezpiecza równowagę bilansu płatniczego, wysokie zatrudnienie, stabilność cen i zaufanie do waluty własnej.</w:t>
        <w:br/>
        <w:t>3. Kraje członkowskie gwarantują sobie wzajemnie swobodę obrotu płatniczego i transferu wszystkich transakcji związanych z obrotem usług, kapitałów i towarów.</w:t>
        <w:br/>
        <w:t>4. Różne formy udzielania pomocy krajom członkowskim, dotyczące pomocy w przywracaniu równowagi b.p.</w:t>
        <w:br/>
        <w:t>5. Kraje członkowskie traktują swoją politykę w zakresie kursu waluty jako zagadnienie interesujące wszystkie kraje.</w:t>
        <w:br/>
        <w:t>Założenia unii walutowej EWG:</w:t>
        <w:br/>
        <w:t>W grudniu 1969r. w Hadze podjęto decyzje opracowania w 1970r. etapowego planu tworzenia unii gospodarczej, walutowej w ramach EWG. W październiku 1972r. na konferencji w Paryżu przewidziano konkretny terminarz przedsięwzięć integracyjnych w dziedzinie polityki gosp. i walutowej, społecznej regionalnej, przemysłowej, naukowej, technologicznej i ochrony środowiska.</w:t>
        <w:br/>
        <w:t>Realizacja unii odbywała się etapowo:</w:t>
        <w:br/>
        <w:t>1.memorandum komisji EWG w sprawie koordynacji polityki gospodarczej i współpracy walutowej. Był to I – wszy plan Barrea. Przewidywał wytworzenie zbieżności narodowych wielkości ekonomicznych w ramach średnioterminowej polityki gospodarczej. Chodziło o stopę wzrostu produkcji, zatrudnienia, kształtowania cen, saldo bilansu płatniczego(bieżącego). W ramach zbliżenia tych wielkości miało stworzyć mechanizm współpracy walutowej. Miała być rozwijana współpraca 10 najbogatszych krajów świata, banków centralnych poszczególnych krajów.</w:t>
        <w:br/>
        <w:t>2. 1971r. Rada Ministrów podjęła decyzje realizacji tego planu:</w:t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umocnienie krotko i średnioterminowej polityki gospodarczej</w:t>
        <w:br/>
        <w:t xml:space="preserve"> przyspieszeni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liberalizacji obrotów kapitałowych</w:t>
        <w:br/>
        <w:t xml:space="preserve"> rozwiązanie problemów struktur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spólne stanowisko międzynarodowe</w:t>
        <w:br/>
        <w:t>3. II – gi plan Barrea:</w:t>
        <w:br/>
        <w:t xml:space="preserve"> propozycj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Komisji EWG do RM w sprawie sprecyzowania etapowego realizowania planu unii gosp. i walutowej.</w:t>
        <w:br/>
        <w:t xml:space="preserve"> utworzenie unii gospodarczej i walutowej do 1978r. w 3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etapach: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1970-71 realizacja przedsięwzięć ujętych w I planie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1972-75 zapewnienie zbieżności rozwoju gospodarczego krajów członkowskich i rozpoczęcie tworzenia jednego obszaru walutowego</w:t>
        <w:br/>
      </w:r>
      <w:r>
        <w:rPr>
          <w:rFonts w:cs="Arial" w:ascii="Arial" w:hAnsi="Arial"/>
        </w:rPr>
        <w:t>→</w:t>
      </w:r>
      <w:r>
        <w:rPr>
          <w:rFonts w:cs="Verdana"/>
        </w:rPr>
        <w:t xml:space="preserve"> 1976-78 </w:t>
      </w:r>
      <w:r>
        <w:rPr>
          <w:rFonts w:cs="Arial"/>
        </w:rPr>
        <w:t>wstępny plan 6 przedsięwzięć:</w:t>
        <w:br/>
        <w:t>a) przeniesienie niezbędnych uprawnień na instytucje wspólnoty</w:t>
        <w:br/>
        <w:t>b) powołanie Rady Prezesów banków centralnych</w:t>
        <w:br/>
        <w:t>c) utworzenie europejskiego funduszu rezerw</w:t>
        <w:br/>
        <w:t>d) wprowadzenie swobodnego obrotu kapitału</w:t>
        <w:br/>
        <w:t>e) zniesienie granic podatkowych</w:t>
        <w:br/>
        <w:t>Cele planu Barrea:</w:t>
        <w:br/>
        <w:t>1. W wewnątrz EWG powinien powstać obszar płatniczy, gdzie występowałby swobodny obrót towarów, usług, kapitałów i zasobów finansowych.</w:t>
        <w:br/>
        <w:t>2. Wspólnota powinna być zorganizowanym obszarem gospodarczym i walutowym.</w:t>
        <w:br/>
        <w:br/>
        <w:t>W rezultacie działań od marca 1979r. zaczął funkcjonować Europejski System Walutowy, jego częścią składową była europejska jednostka walutowa (ECU). Funkcjonowała do 1998r. System ten był najważniejszym elementem integracji walutowej EWG i UE.</w:t>
        <w:br/>
        <w:t>ECU stanowiła koszyk walut złożonych z określonych ilości krajów europejskich ( członkowskich). Było ich 12. Koszyk nie zawierał walut Austrii, Finlandii, Szwecji. Skład walut w koszyku został zamrożony z dniem wejścia w życie traktatu z Manstriedt, do czasu gdy ECU zastąpiono EURO.</w:t>
        <w:br/>
        <w:br/>
        <w:t>Unia gospodarcza i walutowa w UE:</w:t>
        <w:br/>
        <w:t>1991r. zatwierdzono przez Radę Europejską – Manstridt – traktat w sprawie unii gospodarczej i walutowej</w:t>
        <w:br/>
        <w:t>1999r. utworzono Europejski Instytut Walutowy, potem został przekształcony w Europejski Bank Centralny z siedzibą we Frankfurcie.</w:t>
        <w:br/>
        <w:br/>
        <w:t>Zadania Europejskiego Banku Centralnego:</w:t>
        <w:br/>
        <w:t>1. Wzmocnienie współpracy między bankami centralnymi i koordynacja polityki walutowej (Anglia, Dania, Szwecja – nie).</w:t>
        <w:br/>
        <w:t>2. Czuwanie nad funkcjonowaniem europejskiego systemu walutowego oraz nadzorowanie rozliczeń międzynarodowych</w:t>
        <w:br/>
        <w:t>3. Harmonizowanie instrumentów polityki pieniężnej.</w:t>
        <w:br/>
        <w:t>4. Nadzorowanie przygotowania emisji banknotów.</w:t>
        <w:br/>
        <w:br/>
        <w:t>Traktat z Mnstiedt stanowił ukoronowanie wysiłków krajów członkowskich EWG, zmierzających do utracenia na ich terytorium jednego obszaru gospodarczego i walutowego.</w:t>
        <w:br/>
        <w:t>1997r. kraje członkowskie utworzyły Radę Euro. Przeliczenie ECU na EURO wdł. kursu 1201.</w:t>
        <w:br/>
        <w:br/>
        <w:t>Integracja finansowa:</w:t>
        <w:br/>
        <w:t>Zasady funkcjonowania jednolitego rynku finansowego:</w:t>
        <w:br/>
        <w:t>1. Równe traktowanie uczestników rynku</w:t>
        <w:br/>
        <w:t>2. Identyczność uczestników rynku</w:t>
        <w:br/>
        <w:t>3. Identyczność procedur postępowania (wydawania kredytów)</w:t>
        <w:br/>
        <w:t>4. Porównywalność działań banków w skali UE</w:t>
        <w:br/>
        <w:t>5. Kontrola ze strony krajowych władz nadzorczych</w:t>
        <w:br/>
        <w:t>6. Współpraca i wymiana informacji między władzami nadzorczymi</w:t>
        <w:br/>
        <w:t>7. Skuteczność oddziaływania narzędzi nadzorczych</w:t>
        <w:br/>
        <w:t>Obejmuje:</w:t>
        <w:br/>
        <w:t xml:space="preserve"> systemy podatk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integracja systemów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budżetowych</w:t>
        <w:br/>
        <w:t xml:space="preserve"> rynki kapitał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systemy bank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>Najważniejszym elementem harmonizacji polityki podatkowej EWG było wprowadzenie w 1979r. podatek od wartości dodanej – VAT (Polska od 1994).</w:t>
        <w:br/>
        <w:br/>
        <w:t>Główne strefy walutowe:</w:t>
        <w:br/>
        <w:t>Zmiany w międzynarodowym systemie walutowym były rezultatem zachodzących procesów integracji gospodarczej, która dążyła do regionalizacji.</w:t>
        <w:br/>
        <w:t>Rozwinęła się strefa walutowa w Europie, jako rezultat integracji gospodarczej (po II wojnie światowej), w ramach EWG i UE.</w:t>
        <w:br/>
        <w:t>Stopniowo zaczyna rozwijać się strefa japońskiego jena. W przyszłości może rozwinąć się strefa Chińska, np. Indyjskiej i strefy w Ameryce Łacińskiej. W Afryce rozwija się strefa franka Francuskiego, jako rezultat wieloletniej działalności Francji tam.</w:t>
        <w:br/>
        <w:br/>
        <w:t>Globalny zasięg dolara w USA:</w:t>
        <w:br/>
        <w:t>W systemie walutowym w Bretton Woods w systemie wielodewizowym czołową rolę odgrywa $, który ma zasięg międzynarodowy, charakteryzujący się:</w:t>
        <w:br/>
        <w:t xml:space="preserve"> waluta rezerwow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aluta interwencyjna</w:t>
        <w:br/>
        <w:t xml:space="preserve"> waluta lokacyjn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waluta transakcyjna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>Dolar przenika do najważniejszych dziedzin i finansowych. Dolary w USA i inne waluty wymienialne utrzymuje świat kapitalistyczny w ciągłym ruchu. 39 krajów członkowskich MFW ustaliło kursy walut w stosunku do $. Są to głównie kraje Ameryki Łacińskiej..</w:t>
        <w:br/>
        <w:br/>
        <w:t>CZEGOŚ TU BRAK!!!</w:t>
        <w:br/>
        <w:br/>
        <w:t>Strefa walutowa EURO:</w:t>
        <w:br/>
        <w:t>Zaczęła funkcjonować od I. 1999r. Nie należą: Dania, Szwecja i Wielka Brytania.</w:t>
        <w:br/>
        <w:t>Cechy charakterystyczne strefy walutowej EURO:</w:t>
        <w:br/>
        <w:t>1. Jednolity rynek wewnątrz krajów członkowskich UE.</w:t>
        <w:br/>
        <w:t>2. Wspólna waluta.</w:t>
        <w:br/>
        <w:t>3. Wspólny Bank Centralny.</w:t>
        <w:br/>
        <w:t>4. Swoboda przepływu towarów, usług, siły roboczej i kapitałów.</w:t>
        <w:br/>
        <w:t>5. Jednolity rynek finansowy.</w:t>
        <w:br/>
        <w:t>6. Jednolity obszar walutowy i gospodarczy.</w:t>
        <w:br/>
        <w:br/>
        <w:t>We Wrześniu 2000r. Kurs EURO do $ wyniósł zaledwie 88.5 centa i było to historyczne dno.</w:t>
        <w:br/>
        <w:t>W obronie EURO interweniowały:</w:t>
        <w:br/>
        <w:t>1. Europejski Bank Centralny</w:t>
        <w:br/>
        <w:t>2. Amerykański Zarząd Rezerwy Federalnej</w:t>
        <w:br/>
        <w:t>3. Banki Centralne Japonii, Kanady, Wielkiej Brytanii</w:t>
        <w:br/>
        <w:t>Do tej interwencji, EURO zaczęło wolno rosnąć. W rezultacie stanowi funkcje waluty rezerwowej i interwencyjnej, lokacyjnej, transakcyjnej ( wszystkie funkcje pieniądza pełnowartościowego).</w:t>
        <w:br/>
        <w:t>EURO stało się nowym pieniądzem, który z dolarem USA i jenem Japońskim tworzą tzw. ŚWIAT TRÓJBIEGUNOWY.</w:t>
        <w:br/>
        <w:t>Londyn powinien zachować rolę czołowego ośrodka w Europie w handlu papierami wartościowymi, instrumentami pochodnymi, walutami.</w:t>
        <w:br/>
        <w:br/>
        <w:t>Stosunki walutowe w Europie Środkowej i Wschodniej:</w:t>
        <w:br/>
        <w:t>Obowiązywał tu Rubel Transferowy jako jednostka obrachunkowa. Do tego celu powołany był Międzynarodowy Bank Współpracy Gospodarczej. Rubel transferowy był niewymienialny i niewystępujący fizycznie. Był tylko jednostką rozliczeniową. Początkowo był stałą jednostką ( przez 5 lat). Wprowadzono zasadę ustalania corocznego kursu rubla w stosunku do $.</w:t>
        <w:br/>
        <w:br/>
        <w:t>Japońska strefa walutowa:</w:t>
        <w:br/>
        <w:t>W latach 70- tych i 80- tych nastąpiło umiędzynarodowienie jena. Wynikało to ze wzrastającej potęgi Japońskiej ( wzrost gospodarczy i finansowy). Polityka walutowa stała się ważnym instrumentem pobudzanie ekspansji gospodarczej.</w:t>
        <w:br/>
        <w:t>Jen zaczął odgrywać ważną rolę w Azji. Japonia wykazywała dużą ekspansje gospodarczą i kapitałową.</w:t>
        <w:br/>
        <w:t>Nadwyżki w handlu zagranicznym były przeznaczone na eksport kapitału. W związku z tym w międzynarodowym systemie walutowym, wzmocniło to pozycje jena.</w:t>
        <w:br/>
        <w:t>Jen jest stosowany w charakterze waluty transakcyjnej. Umiędzynarodowienie jena nastąpiło w systemie płynnych kursów walutowych. Japonia stała się drugą potęgą finansową w świecie i zaczęła zagrażać centrum handlowym w Londynie.</w:t>
        <w:br/>
        <w:t>Singapur, Korea Płd., Tajlandia, Malezja, zamierzają stworzyć wspólną strefę walucyjną i chcą konkurować z USA i UE.</w:t>
        <w:br/>
        <w:br/>
        <w:t>Strefa Franka Francuskiego:</w:t>
        <w:br/>
        <w:t>Powstała przed II wojną światową, po załamaniu się waluty złotej.</w:t>
        <w:br/>
        <w:t>Należą kraje:</w:t>
        <w:br/>
        <w:t>Francja</w:t>
        <w:br/>
        <w:t>5 departamentów zamorskich</w:t>
        <w:br/>
        <w:t>3 terytoria zamorskie</w:t>
        <w:br/>
        <w:t>12 państw czarnej Afryki</w:t>
        <w:br/>
        <w:t>2 państwa nieafykańskie</w:t>
        <w:br/>
        <w:t>Następuje w tej strefie wymienialność waluty między krajami po sztywnym kursie. Nieograniczonych gwarancji udziela Rząd Francuski. Strefa Franka Francuskiego nie odgrywa zbytniej roli w warunkach międzynarodowych.</w:t>
        <w:br/>
        <w:br/>
        <w:t>Międzynarodowy Rynek pieniężny:</w:t>
        <w:br/>
        <w:t>Obejmuje kilka rynków:</w:t>
        <w:br/>
        <w:t>I. Kredytowy – na rynkach pieniężnych i kapitałowych, banki komercyjne przekształcają depozyty w kredyty.</w:t>
        <w:br/>
        <w:t>Kryteria klasyfikacji kredytów:</w:t>
        <w:br/>
        <w:t>1. Według celów, jakim służą</w:t>
        <w:br/>
        <w:t xml:space="preserve"> kredyty obrotowe ( służą do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finansowania produkcji i sprzedaży wyrobów – bieżące)</w:t>
        <w:br/>
        <w:t xml:space="preserve"> kredyty inwestycyjn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( do finansowania obiektów inwestycyjnych i udzielane na okresy wieloletnie)</w:t>
        <w:br/>
        <w:t xml:space="preserve"> kredyty hipoteczne ( na zakup mieszkań i innych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nieruchomości)</w:t>
        <w:br/>
        <w:t xml:space="preserve"> kredyty handlowe ( finansowanie określonych operacji –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wekslowe)</w:t>
        <w:br/>
        <w:t>2. Według źródeł środków</w:t>
        <w:br/>
        <w:t xml:space="preserve"> kupienie kredytów eksporterów i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importerów</w:t>
        <w:br/>
        <w:t xml:space="preserve"> bankowe (k. udzielane przez banki)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  <w:t xml:space="preserve"> państwowe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organizacji międzynarodowych i regionalnych</w:t>
        <w:br/>
        <w:t>3. Według okresów</w:t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krótkoterminowe ( do 1 roku – weksle handlowe, skarbowe itp.)</w:t>
        <w:br/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średniookresowe ( od 1 roku do 5 lat)</w:t>
        <w:br/>
        <w:t xml:space="preserve"> długoterminowe ( powyżej 5 lat –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obligacje komunalne, państwowe itp.)</w:t>
        <w:br/>
        <w:t>II. Pieniężny – może mieć zasięg krajowy, regionalny, międzynarodowy. Na tym rynku występuje gra podaży i popytu. Powiązania między rynkami mają charakter handlowy.</w:t>
        <w:br/>
        <w:t>Inwestorzy na rynku pieniężnym:</w:t>
        <w:br/>
        <w:t>4. Różnego rodzaju banki ( banki komercyjne występują po stronie podaży i popytu pieniądza. Lokują czasowo wolne środki pieniężne i nabywają krótkoterminowe papiery wartościowe)</w:t>
        <w:br/>
        <w:t>5. Inwestorzy indywidualni (stanowią najliczniejszą grupę na rynku pieniężnym i kapitałowym)</w:t>
        <w:br/>
        <w:t>6. Inwestorzy krajowi i zagraniczni</w:t>
        <w:br/>
        <w:t>7. Inwestorzy instytucjonalni ( przedsiębiorstwa, fundusze powiernicze, emerytalne itp.) Mogła przemieszczać swoje lokaty z jednego rynku narodowego na inne rynki narodowe.</w:t>
        <w:br/>
        <w:t>Segmenty rynku pieniężnego:</w:t>
        <w:br/>
        <w:t>1. Rynek hurtowy, obejmuje: lokowanie depozytów i zaciąganie kredytów na krótki termin, porzyczkobiorców – czyli eminentów walorów krótkoteminowych, którymi mogą być banki, przedsiębiorstwa.</w:t>
        <w:br/>
        <w:t>2. Rynek detaliczny: może działać w skali światowej i regionalnej, ten rynek tworzą banki działające w kraju lub regionalnie. Działalność na tym rynku ogranicza się do udzielania kredytów krótkoterminowych.</w:t>
        <w:br/>
        <w:t>3. Rynek lokat międzybankowych: największy segment rynku pieniężnego, źródłem tego rynku są nadwyżki ponadobowiązkowych rezerw gotówkowych banków. Banki te mogą te nadwyżki lokować w Banku Centralnym lub odpożyczać innym bankom na określony procent. Transakcje zawierane w bardzo dużych kwotach od 1 dnia do 1 roku, dominują pożyczki jednodniowe.Rynek międzybankowy może być zorganizowany i obsługiwany przez Banki Centralne, lub inne instytucje. W Anglii Bank ten obsługiwany jest przez Domy Dyskontowe. Stopa dyskontowa kształtuje się pod wpływem podaży i popytu. W USA rynek nadobowiązkowych rezerw jest skoncentrowany w 12 bankach Rezerwy Federalnej. Stopa procentowa – podaż/popyt.</w:t>
        <w:br/>
        <w:t>4. Rynek weksli handlowych: weksle stanowią źródło finansowania deficytu budżetowego. Wyemitowano tego rodzaju weksle w budżecie Anglii w 1970r. Drugim źródłem finansowania deficytu budżetowego są obligacje o różnych terminach wykupu. Banki Centralne kupujące/ sprzedające weksle skarbowe, są w stanie reglową obieg pieniędzy w kraju. Pośrednikami są Domy Maklerskie.</w:t>
        <w:br/>
        <w:t>5. Rynek pieniądza krótkoterminowego: Zalicza się tu rynek pieniądza dziennego, tygodniowego, miesięcznego, kwartalnego i półrocznego. Występują tu transakcje między bankami handlowymi na pieniądz z wyprzedzeniem dnia, tygodnia itp. typowe kredyty rynku pieniężnego służą do zwiększania możliwości udzielania kredytów krótkoterminowych swoim klientom.</w:t>
        <w:br/>
        <w:t>6. Rynek dyskontowy: weksle i inne papiery wartościowe składane przez właścicieli do dyskontu, stanowią możliwość uzyskania kredytu na czas określony ( krótki). Stanowi to dla banków źródło powiększania zysków, a dla przedsiębiorstw szybszy dopływ gotówki na dokonanie transakcji.</w:t>
        <w:br/>
        <w:t>7. Rynek lombardowy: pod zastaw rzeczy, towarów, papierów wartościowych.</w:t>
        <w:br/>
        <w:t>8. Rynek kredytu na rynku otwartym: Jest udzielony klientom, do, których banki mają pełne zaufanie. Typowy kredyt obrotowy.</w:t>
        <w:br/>
        <w:t>9. Rynek weksli własnych przedsiębiorstw: Emitowane przez duże przedsiębiorstwa o dobrej uznanej pozycji finansowej. Wystawca weksla zobowiązuje się do wypłacenia określonej sumy w wekslu, w określonym czasie. Wpływają na przyspieszenie procesów operacji gospodarczych.</w:t>
        <w:br/>
        <w:br/>
        <w:t>Rynek pieniężny w Polsce: Działa według takich samych zasad jak w krajach rozwiniętych. Występuje w nim takie same segmenty. Na rynku krajowym występuje szereg banków: PKOSA, BEŻ, BGK, pozostałe banki sprzedan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1"/>
      <w:szCs w:val="21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race">
    <w:name w:val="text_prace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54:00Z</dcterms:created>
  <dc:creator>CENREX</dc:creator>
  <dc:description/>
  <cp:keywords/>
  <dc:language>en-US</dc:language>
  <cp:lastModifiedBy>CENREX</cp:lastModifiedBy>
  <dcterms:modified xsi:type="dcterms:W3CDTF">2005-06-01T10:57:00Z</dcterms:modified>
  <cp:revision>1</cp:revision>
  <dc:subject/>
  <dc:title>Finanse międzynarodowe</dc:title>
</cp:coreProperties>
</file>