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  <w:t>MARKETING MIĘDZYNARODOWY</w:t>
      </w:r>
    </w:p>
    <w:p>
      <w:pPr>
        <w:pStyle w:val="TextBody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TextBody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–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 w:val="false"/>
          <w:sz w:val="16"/>
        </w:rPr>
        <w:t>kombinacja produktu fizycznego, nazwy marki, opakowania reklamy, działań z zakresu dystrybucji i ceny, dostarczająca konsumentowi wyróżniających korzyści funkcjonalnych i symbolicznych tworząc tym samym grono nabywców i umożliwia osiągnięcie wiodącej pozycji na rynku.</w:t>
      </w:r>
    </w:p>
    <w:p>
      <w:pPr>
        <w:pStyle w:val="TextBody"/>
        <w:rPr>
          <w:rFonts w:ascii="Arial" w:hAnsi="Arial" w:cs="Arial"/>
          <w:color w:val="FF0000"/>
          <w:sz w:val="16"/>
          <w:u w:val="single"/>
        </w:rPr>
      </w:pPr>
      <w:r>
        <w:rPr>
          <w:rFonts w:cs="Arial" w:ascii="Arial" w:hAnsi="Arial"/>
          <w:color w:val="FF0000"/>
          <w:sz w:val="16"/>
          <w:u w:val="single"/>
        </w:rPr>
        <w:t>4 poziomy marki</w:t>
      </w:r>
    </w:p>
    <w:p>
      <w:pPr>
        <w:pStyle w:val="TextBody"/>
        <w:rPr/>
      </w:pPr>
      <w:r>
        <w:rPr>
          <w:rFonts w:cs="Arial" w:ascii="Arial" w:hAnsi="Arial"/>
          <w:b w:val="false"/>
          <w:bCs/>
          <w:sz w:val="16"/>
        </w:rPr>
        <w:t>1</w:t>
      </w:r>
      <w:r>
        <w:rPr>
          <w:rFonts w:cs="Arial" w:ascii="Arial" w:hAnsi="Arial"/>
          <w:b w:val="false"/>
          <w:bCs/>
          <w:color w:val="000080"/>
          <w:sz w:val="16"/>
        </w:rPr>
        <w:t>.</w:t>
      </w:r>
      <w:r>
        <w:rPr>
          <w:rFonts w:cs="Arial" w:ascii="Arial" w:hAnsi="Arial"/>
          <w:b w:val="false"/>
          <w:color w:val="000080"/>
          <w:sz w:val="16"/>
        </w:rPr>
        <w:t>poziom rodzajowy</w:t>
      </w:r>
      <w:r>
        <w:rPr>
          <w:rFonts w:cs="Arial" w:ascii="Arial" w:hAnsi="Arial"/>
          <w:b w:val="false"/>
          <w:sz w:val="16"/>
        </w:rPr>
        <w:t xml:space="preserve"> (składa się na nią korzyść funkcjonalna np. szampon każdej marki myje włosy)</w:t>
      </w:r>
    </w:p>
    <w:p>
      <w:pPr>
        <w:pStyle w:val="TextBody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 w:ascii="Arial" w:hAnsi="Arial"/>
          <w:b w:val="false"/>
          <w:color w:val="000080"/>
          <w:sz w:val="16"/>
        </w:rPr>
        <w:t>2.poziom oczekiwany</w:t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(to podstawowe cechy użytkowe, opakowanie, skuteczność działania, wymiary, wydajność, cena, dostępność</w:t>
      </w:r>
    </w:p>
    <w:p>
      <w:pPr>
        <w:pStyle w:val="TextBody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 w:ascii="Arial" w:hAnsi="Arial"/>
          <w:b w:val="false"/>
          <w:color w:val="000080"/>
          <w:sz w:val="16"/>
        </w:rPr>
        <w:t>3.poziom poszerzony</w:t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(zaspokajający zarówno potrzeby funkcjonalne i emocjonalne</w:t>
      </w:r>
    </w:p>
    <w:p>
      <w:pPr>
        <w:pStyle w:val="TextBody"/>
        <w:rPr/>
      </w:pPr>
      <w:r>
        <w:rPr>
          <w:rFonts w:cs="Arial" w:ascii="Arial" w:hAnsi="Arial"/>
          <w:b w:val="false"/>
          <w:color w:val="000080"/>
          <w:sz w:val="16"/>
        </w:rPr>
        <w:t>4 poziom potencjalny –</w:t>
      </w:r>
      <w:r>
        <w:rPr>
          <w:rFonts w:cs="Arial" w:ascii="Arial" w:hAnsi="Arial"/>
          <w:b w:val="false"/>
          <w:sz w:val="16"/>
        </w:rPr>
        <w:t xml:space="preserve"> dodawanie wartości marce np. herbata standard – kwadratowe torebki – okrągłe torebki</w:t>
      </w:r>
    </w:p>
    <w:p>
      <w:pPr>
        <w:pStyle w:val="TextBody"/>
        <w:rPr>
          <w:rFonts w:ascii="Arial" w:hAnsi="Arial" w:cs="Arial"/>
          <w:color w:val="FF0000"/>
          <w:sz w:val="16"/>
          <w:u w:val="single"/>
        </w:rPr>
      </w:pPr>
      <w:r>
        <w:rPr>
          <w:rFonts w:cs="Arial" w:ascii="Arial" w:hAnsi="Arial"/>
          <w:color w:val="FF0000"/>
          <w:sz w:val="16"/>
          <w:u w:val="single"/>
        </w:rPr>
        <w:t>Przyczyny występowania różnic cenowych:</w:t>
      </w:r>
    </w:p>
    <w:p>
      <w:pPr>
        <w:pStyle w:val="Normal"/>
        <w:rPr/>
      </w:pPr>
      <w:r>
        <w:rPr>
          <w:rFonts w:cs="Arial" w:ascii="Arial" w:hAnsi="Arial"/>
          <w:sz w:val="16"/>
        </w:rPr>
        <w:t>- zachowanie i preferencje konsument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zachowanie konkurencj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topa inflacji (ograniczenie wzrostu cen) – 2 polityki c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wprowadzenie produktu po cenie wyższej niż przewidują to kosz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dostosowanie produktów – w miarę zmian wartości pieniądza wprowadza się ulepszone produkty, daje to możliwość ustalenia ceny na nowym poziomi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zmiany kursów walut: gdy waluta krajowa jest słaba : położenie nacisku na cenę a nie na jakość, zaopatrujemy i produkujemy na rynku krajowym, minimal. Wydatków w walucie krajowej, wyeksploatowanie szans na wszystkich możliwych rynkach, fakturowanie zagranicznych klientów w walucie kraj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import równoległ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podatki, cła – dotyczą firm eksportowych, kontyngenty(na import samochodów w celu max. Zysku – podwyższać ceny</w:t>
      </w:r>
    </w:p>
    <w:p>
      <w:pPr>
        <w:pStyle w:val="Heading1"/>
        <w:rPr/>
      </w:pPr>
      <w:r>
        <w:rPr>
          <w:u w:val="single"/>
        </w:rPr>
        <w:t>Skutki różnic cenowych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16"/>
          <w:lang w:val="en-US"/>
        </w:rPr>
      </w:pPr>
      <w:r>
        <w:rPr>
          <w:rFonts w:cs="Arial" w:ascii="Arial" w:hAnsi="Arial"/>
          <w:b/>
          <w:i/>
          <w:color w:val="008000"/>
          <w:sz w:val="16"/>
          <w:lang w:val="en-US"/>
        </w:rPr>
        <w:t xml:space="preserve">import równoległy – 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16"/>
          <w:lang w:val="en-US"/>
        </w:rPr>
      </w:pPr>
      <w:r>
        <w:rPr>
          <w:rFonts w:cs="Arial" w:ascii="Arial" w:hAnsi="Arial"/>
          <w:b/>
          <w:i/>
          <w:color w:val="008000"/>
          <w:sz w:val="16"/>
          <w:lang w:val="en-US"/>
        </w:rPr>
        <w:t>reimport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16"/>
          <w:lang w:val="en-US"/>
        </w:rPr>
      </w:pPr>
      <w:r>
        <w:rPr>
          <w:rFonts w:cs="Arial" w:ascii="Arial" w:hAnsi="Arial"/>
          <w:b/>
          <w:i/>
          <w:color w:val="008000"/>
          <w:sz w:val="16"/>
          <w:lang w:val="en-US"/>
        </w:rPr>
        <w:t>szary import</w:t>
      </w:r>
    </w:p>
    <w:p>
      <w:pPr>
        <w:pStyle w:val="Heading2"/>
        <w:rPr/>
      </w:pPr>
      <w:r>
        <w:rPr/>
        <w:t xml:space="preserve">Typy strategii cenowych w ramach funkcjonowania szarego rynku –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8000"/>
          <w:sz w:val="16"/>
        </w:rPr>
      </w:pPr>
      <w:r>
        <w:rPr>
          <w:rFonts w:cs="Arial" w:ascii="Arial" w:hAnsi="Arial"/>
          <w:b/>
          <w:bCs/>
          <w:i/>
          <w:color w:val="008000"/>
          <w:sz w:val="16"/>
        </w:rPr>
        <w:t>Reakcja agresywn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dkupywanie wszystkich importowanych produktów</w:t>
      </w:r>
    </w:p>
    <w:p>
      <w:pPr>
        <w:pStyle w:val="Normal"/>
        <w:rPr/>
      </w:pPr>
      <w:r>
        <w:rPr>
          <w:rFonts w:cs="Arial" w:ascii="Arial" w:hAnsi="Arial"/>
          <w:sz w:val="16"/>
        </w:rPr>
        <w:t>- ograniczenie podaży aż do groźby odebrania licencji firmom handlowy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ograniczenie gwarancji i rękojmi na produk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zmniejszenie międzynarodowych różnic cen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8000"/>
          <w:sz w:val="16"/>
        </w:rPr>
        <w:t>tolerowanie szarego rynku</w:t>
      </w:r>
      <w:r>
        <w:rPr>
          <w:rFonts w:cs="Arial" w:ascii="Arial" w:hAnsi="Arial"/>
          <w:color w:val="008000"/>
          <w:sz w:val="16"/>
        </w:rPr>
        <w:t xml:space="preserve"> 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i w:val="false"/>
          <w:sz w:val="16"/>
        </w:rPr>
        <w:t>utrzymanie różnic cen, aktywizacja szarego rynku</w:t>
      </w:r>
    </w:p>
    <w:p>
      <w:pPr>
        <w:pStyle w:val="TextBodyIndent"/>
        <w:rPr>
          <w:rFonts w:ascii="Arial" w:hAnsi="Arial" w:cs="Arial"/>
          <w:b/>
          <w:b/>
          <w:bCs/>
          <w:color w:val="008000"/>
          <w:sz w:val="16"/>
        </w:rPr>
      </w:pPr>
      <w:r>
        <w:rPr>
          <w:rFonts w:cs="Arial" w:ascii="Arial" w:hAnsi="Arial"/>
          <w:b/>
          <w:bCs/>
          <w:color w:val="008000"/>
          <w:sz w:val="16"/>
        </w:rPr>
        <w:t>proaktywna obrona przed szarym rynkiem: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różnicowanie cen odpowiednio do specyfiki kraj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wiązanie firm handlowych przez nadzór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Ceny transferowane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wszystkie jednostki traktowane są jako </w:t>
      </w:r>
      <w:r>
        <w:rPr>
          <w:rFonts w:cs="Arial" w:ascii="Arial" w:hAnsi="Arial"/>
          <w:i w:val="false"/>
          <w:sz w:val="16"/>
          <w:u w:val="single"/>
        </w:rPr>
        <w:t>centra zysków</w:t>
      </w:r>
      <w:r>
        <w:rPr>
          <w:rFonts w:cs="Arial" w:ascii="Arial" w:hAnsi="Arial"/>
          <w:i w:val="false"/>
          <w:sz w:val="16"/>
        </w:rPr>
        <w:t xml:space="preserve"> i dzielą zyski na zasadzie porozumienia 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yski są dzielone z uwzględnieniem wykonywanych funkcji podmiotów nie należących do korpora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marża brutto jest rozdysponowana równo pomiędzy krajowe i zagraniczne jednost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yski są transferowane do najlepszego kraju z punktu widzenia korporacji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Korzyści z posiadania marek globalnych (7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korzyści skali produkcji (jako  utrzymanie przewagi konkurencyjnej poprzez inwestycje w kosztowne prace badawczo rozwojowe oparte o innowacje po najniższej cenie co jest możliwe przy określonej skali produkcji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nieskomplikowane i niedrogie wejście na nowe rynki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duża skala obrotów poprzez wykorzystanie segmentów z wielu kraj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korzyści skali w dziedzinie zakupu medi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ponsoring  imprez sportowych o zasięgu globalnym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- możliwość lokowania marki w ponadregionalnych sieciach detalicznych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tworzenie barier wejścia dla nowych konkurentów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Warunki uznania marki za globalną (5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obecność na wszystkich segmentach danej kategorii produkt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istnienie możliwości rozciągania mar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ostępność we wszystkich znaczących grupach strategicznych handlu detalicznego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brak skośności rozkładu w przekroju demograficznym konsumen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rzywództwo rynkowe poparte znaczącymi wydatkami  promocyjnymi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Cechy strategii marki globalnej</w:t>
      </w:r>
    </w:p>
    <w:p>
      <w:pPr>
        <w:pStyle w:val="TextBodyIndent"/>
        <w:rPr/>
      </w:pPr>
      <w:r>
        <w:rPr>
          <w:rFonts w:cs="Arial" w:ascii="Arial" w:hAnsi="Arial"/>
          <w:b/>
          <w:i w:val="false"/>
          <w:color w:val="008000"/>
          <w:sz w:val="16"/>
        </w:rPr>
        <w:t>zalety :</w:t>
      </w:r>
      <w:r>
        <w:rPr>
          <w:rFonts w:cs="Arial" w:ascii="Arial" w:hAnsi="Arial"/>
          <w:b/>
          <w:i w:val="false"/>
          <w:sz w:val="16"/>
        </w:rPr>
        <w:t xml:space="preserve"> (4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max. Efektywność marketingow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redukcja kosztów reklam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jednolity wizerunek na wszystkich rynka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łatwość rozpoznawania przez osoby podróżujące</w:t>
      </w:r>
    </w:p>
    <w:p>
      <w:pPr>
        <w:pStyle w:val="TextBodyIndent"/>
        <w:rPr/>
      </w:pPr>
      <w:r>
        <w:rPr>
          <w:rFonts w:cs="Arial" w:ascii="Arial" w:hAnsi="Arial"/>
          <w:b/>
          <w:i w:val="false"/>
          <w:color w:val="008000"/>
          <w:sz w:val="16"/>
        </w:rPr>
        <w:t xml:space="preserve">wady </w:t>
      </w:r>
      <w:r>
        <w:rPr>
          <w:rFonts w:cs="Arial" w:ascii="Arial" w:hAnsi="Arial"/>
          <w:b/>
          <w:i w:val="false"/>
          <w:sz w:val="16"/>
        </w:rPr>
        <w:t>: (5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ałożenie homogeniczności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roblemy z szarą strefą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możliwość negatywnych skojarzeń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ymagania co do stałego poziomu jakości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oblemy prawne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Cechy marki lokalnej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8000"/>
          <w:sz w:val="16"/>
        </w:rPr>
      </w:pPr>
      <w:r>
        <w:rPr>
          <w:rFonts w:cs="Arial" w:ascii="Arial" w:hAnsi="Arial"/>
          <w:b/>
          <w:i w:val="false"/>
          <w:color w:val="008000"/>
          <w:sz w:val="16"/>
        </w:rPr>
        <w:t>zalety: (4)</w:t>
      </w:r>
    </w:p>
    <w:p>
      <w:pPr>
        <w:pStyle w:val="TextBodyIndent"/>
        <w:rPr>
          <w:rFonts w:ascii="Arial" w:hAnsi="Arial" w:cs="Arial"/>
          <w:i w:val="false"/>
          <w:i w:val="false"/>
          <w:color w:val="000000"/>
          <w:sz w:val="16"/>
        </w:rPr>
      </w:pPr>
      <w:r>
        <w:rPr>
          <w:rFonts w:cs="Arial" w:ascii="Arial" w:hAnsi="Arial"/>
          <w:i w:val="false"/>
          <w:color w:val="000000"/>
          <w:sz w:val="16"/>
        </w:rPr>
        <w:t>-znana nazwa, identyfikacja lokalna</w:t>
      </w:r>
    </w:p>
    <w:p>
      <w:pPr>
        <w:pStyle w:val="TextBodyIndent"/>
        <w:rPr>
          <w:rFonts w:ascii="Arial" w:hAnsi="Arial" w:cs="Arial"/>
          <w:i w:val="false"/>
          <w:i w:val="false"/>
          <w:color w:val="000000"/>
          <w:sz w:val="16"/>
        </w:rPr>
      </w:pPr>
      <w:r>
        <w:rPr>
          <w:rFonts w:cs="Arial" w:ascii="Arial" w:hAnsi="Arial"/>
          <w:i w:val="false"/>
          <w:color w:val="000000"/>
          <w:sz w:val="16"/>
        </w:rPr>
        <w:t>-uniknięcie opodatkowania marki międzynarodowej</w:t>
      </w:r>
    </w:p>
    <w:p>
      <w:pPr>
        <w:pStyle w:val="TextBodyIndent"/>
        <w:rPr>
          <w:rFonts w:ascii="Arial" w:hAnsi="Arial" w:cs="Arial"/>
          <w:i w:val="false"/>
          <w:i w:val="false"/>
          <w:color w:val="000000"/>
          <w:sz w:val="16"/>
        </w:rPr>
      </w:pPr>
      <w:r>
        <w:rPr>
          <w:rFonts w:cs="Arial" w:ascii="Arial" w:hAnsi="Arial"/>
          <w:i w:val="false"/>
          <w:color w:val="000000"/>
          <w:sz w:val="16"/>
        </w:rPr>
        <w:t>-szybka penetracja rynku lokalnego przez przyjęcie marki lokalnej</w:t>
      </w:r>
    </w:p>
    <w:p>
      <w:pPr>
        <w:pStyle w:val="TextBodyIndent"/>
        <w:rPr>
          <w:rFonts w:ascii="Arial" w:hAnsi="Arial" w:cs="Arial"/>
          <w:i w:val="false"/>
          <w:i w:val="false"/>
          <w:color w:val="000000"/>
          <w:sz w:val="16"/>
        </w:rPr>
      </w:pPr>
      <w:r>
        <w:rPr>
          <w:rFonts w:cs="Arial" w:ascii="Arial" w:hAnsi="Arial"/>
          <w:i w:val="false"/>
          <w:color w:val="000000"/>
          <w:sz w:val="16"/>
        </w:rPr>
        <w:t>-możliwość odchyleń w odniesieniu do ilości i jakości na poszczególnych rynkach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008000"/>
          <w:sz w:val="16"/>
        </w:rPr>
      </w:pPr>
      <w:r>
        <w:rPr>
          <w:rFonts w:cs="Arial" w:ascii="Arial" w:hAnsi="Arial"/>
          <w:b/>
          <w:i w:val="false"/>
          <w:color w:val="008000"/>
          <w:sz w:val="16"/>
        </w:rPr>
        <w:t>wady (3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wyższe koszty marketingowe i utrzymania zapasów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utrata efektów skal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rozmyty wizerunek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Pułapki globalizacji marek (3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nadmierna standaryzacj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brak uwzględnienia poziomu rozwoju rynku  w poszczególnych kraja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nadmierna kontrola ze strony centrali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Podstawowe wskazówki dotyczące budowania marki globalnej (4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ymulowanie rozpowszechniania najlepszych wzorców w korporacji (regularne spotkania)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wspieranie globalnego procesu budowania marki (analiza konkurencji, koncentrowanie się na celach funkcjonalnych, komunikowanie o tożsamości marki pracownikom i kontrahentom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określenie odpowiedzialności za markę (Brand Champion Business Managment Team 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 wykorzystanie najlepszych strategii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Różnice między konsumentami w doborze produktów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</w:t>
      </w:r>
      <w:r>
        <w:rPr>
          <w:rFonts w:cs="Arial" w:ascii="Arial" w:hAnsi="Arial"/>
          <w:i w:val="false"/>
          <w:color w:val="000080"/>
          <w:sz w:val="16"/>
        </w:rPr>
        <w:t xml:space="preserve">kulturowe </w:t>
      </w:r>
      <w:r>
        <w:rPr>
          <w:rFonts w:cs="Arial" w:ascii="Arial" w:hAnsi="Arial"/>
          <w:i w:val="false"/>
          <w:sz w:val="16"/>
        </w:rPr>
        <w:t>(przejawiające się w odmiennej postawie wobec konsumpcji, w zróżnicowanym poziomie edukacji, wyznawanej religii, w odmiennej roli wyznaczanej każdej płci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</w:t>
      </w:r>
      <w:r>
        <w:rPr>
          <w:rFonts w:cs="Arial" w:ascii="Arial" w:hAnsi="Arial"/>
          <w:i w:val="false"/>
          <w:color w:val="000080"/>
          <w:sz w:val="16"/>
        </w:rPr>
        <w:t>różnice klimatyczne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-różnice w smaku i preferowanym zapachu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-różnice z konsumpcją/ użytkowaniem produktu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>-różnice dochodowe</w:t>
      </w:r>
      <w:r>
        <w:rPr>
          <w:rFonts w:cs="Arial" w:ascii="Arial" w:hAnsi="Arial"/>
          <w:i w:val="false"/>
          <w:sz w:val="16"/>
        </w:rPr>
        <w:t xml:space="preserve"> wywołują różnice cen tych samych produktów w różnych krajach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</w:t>
      </w:r>
      <w:r>
        <w:rPr>
          <w:rFonts w:cs="Arial" w:ascii="Arial" w:hAnsi="Arial"/>
          <w:i w:val="false"/>
          <w:color w:val="000080"/>
          <w:sz w:val="16"/>
        </w:rPr>
        <w:t>różnice popularności marek w różnych krajach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-różnice w infrastrukturze (system transportowy)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-różnice w dystrybucji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Trendy w handlu detalicznym</w:t>
      </w:r>
    </w:p>
    <w:p>
      <w:pPr>
        <w:pStyle w:val="TextBodyIndent"/>
        <w:rPr/>
      </w:pPr>
      <w:r>
        <w:rPr>
          <w:rFonts w:cs="Arial" w:ascii="Arial" w:hAnsi="Arial"/>
          <w:b/>
          <w:i w:val="false"/>
          <w:sz w:val="16"/>
        </w:rPr>
        <w:t>-</w:t>
      </w:r>
      <w:r>
        <w:rPr>
          <w:rFonts w:cs="Arial" w:ascii="Arial" w:hAnsi="Arial"/>
          <w:i w:val="false"/>
          <w:sz w:val="16"/>
        </w:rPr>
        <w:t xml:space="preserve">koncentracja w kierunku sklepów wielkopowierzch.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rozbudowa sieci detalicznej poza miastem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upowszechnienie kart kredyt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robienie zakupów jako forma relaks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rozwój sklepów specjalistycznych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Czynniki determinujące strategię marki globalnej</w:t>
      </w:r>
    </w:p>
    <w:p>
      <w:pPr>
        <w:pStyle w:val="TextBodyIndent"/>
        <w:rPr/>
      </w:pPr>
      <w:r>
        <w:rPr>
          <w:rFonts w:cs="Arial" w:ascii="Arial" w:hAnsi="Arial"/>
          <w:bCs/>
          <w:i w:val="false"/>
          <w:color w:val="000080"/>
          <w:sz w:val="16"/>
        </w:rPr>
        <w:t>-</w:t>
      </w:r>
      <w:r>
        <w:rPr>
          <w:rFonts w:cs="Arial" w:ascii="Arial" w:hAnsi="Arial"/>
          <w:bCs/>
          <w:color w:val="000080"/>
          <w:sz w:val="16"/>
        </w:rPr>
        <w:t>konkurencj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iła konkuren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ozycja rynkowa firmy</w:t>
      </w:r>
    </w:p>
    <w:p>
      <w:pPr>
        <w:pStyle w:val="TextBodyIndent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  <w:t>konsument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preferencje konsumen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możliwość wzrostu małych segmen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siła nabywcza konsumen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chęć konsumentów do płacenia za zróżnicowane produkt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warunki użytkowania produktu</w:t>
      </w:r>
    </w:p>
    <w:p>
      <w:pPr>
        <w:pStyle w:val="TextBodyIndent"/>
        <w:rPr>
          <w:rFonts w:ascii="Arial" w:hAnsi="Arial" w:cs="Arial"/>
          <w:b/>
          <w:b/>
          <w:bCs/>
          <w:color w:val="000080"/>
          <w:sz w:val="16"/>
        </w:rPr>
      </w:pPr>
      <w:r>
        <w:rPr>
          <w:rFonts w:cs="Arial" w:ascii="Arial" w:hAnsi="Arial"/>
          <w:b/>
          <w:bCs/>
          <w:color w:val="000080"/>
          <w:sz w:val="16"/>
        </w:rPr>
        <w:t>produkt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znaczenie korzyści skali w produkcji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możliwość nauki od małych firm wytwarzania innowacyjnych produktów- rodzaj produktu procedura ekspansji na rynki obce:</w:t>
      </w:r>
    </w:p>
    <w:p>
      <w:pPr>
        <w:pStyle w:val="TextBodyIndent"/>
        <w:rPr>
          <w:rFonts w:ascii="Arial" w:hAnsi="Arial" w:cs="Arial"/>
          <w:b/>
          <w:b/>
          <w:bCs/>
          <w:color w:val="000080"/>
          <w:sz w:val="16"/>
        </w:rPr>
      </w:pPr>
      <w:r>
        <w:rPr>
          <w:rFonts w:cs="Arial" w:ascii="Arial" w:hAnsi="Arial"/>
          <w:b/>
          <w:bCs/>
          <w:color w:val="000080"/>
          <w:sz w:val="16"/>
        </w:rPr>
        <w:t>1.pozycjonowanie mar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(tego co oferuje ona konsumentowi w sensie funkcjonalnym i psychologicznym obejmuje ona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atrybuty produkt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korzyści produktu (powody używania go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związek z marką (jak konsument odnosi się do marki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-osobowość marki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zasadnicze przesłanie (obietnice marki)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USP – unikatową propozycję sprzedażową i powód dla którego warto markę kupić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000080"/>
          <w:sz w:val="16"/>
        </w:rPr>
        <w:t>2. designu produktu</w:t>
      </w:r>
      <w:r>
        <w:rPr>
          <w:rFonts w:cs="Arial" w:ascii="Arial" w:hAnsi="Arial"/>
          <w:i w:val="false"/>
          <w:color w:val="000080"/>
          <w:sz w:val="16"/>
        </w:rPr>
        <w:t xml:space="preserve"> –</w:t>
      </w:r>
      <w:r>
        <w:rPr>
          <w:rFonts w:cs="Arial" w:ascii="Arial" w:hAnsi="Arial"/>
          <w:i w:val="false"/>
          <w:sz w:val="16"/>
        </w:rPr>
        <w:t>podstawowy opis produktu fizycznego zawierający jego cechy, opakowanie, etykietę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000080"/>
          <w:sz w:val="16"/>
        </w:rPr>
        <w:t>3.wartości</w:t>
      </w:r>
      <w:r>
        <w:rPr>
          <w:rFonts w:cs="Arial" w:ascii="Arial" w:hAnsi="Arial"/>
          <w:i w:val="false"/>
          <w:color w:val="000080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– to ocena jaką konsument przypisuje korzyściom z marki, wartość określana jest przez percepcję cen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akości produktu, znaczenie, unikalność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16"/>
        </w:rPr>
      </w:pPr>
      <w:r>
        <w:rPr>
          <w:rFonts w:cs="Arial" w:ascii="Arial" w:hAnsi="Arial"/>
          <w:b/>
          <w:bCs/>
          <w:i w:val="false"/>
          <w:color w:val="000080"/>
          <w:sz w:val="16"/>
        </w:rPr>
        <w:t xml:space="preserve">4 dostępność 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16"/>
        </w:rPr>
      </w:pPr>
      <w:r>
        <w:rPr>
          <w:rFonts w:cs="Arial" w:ascii="Arial" w:hAnsi="Arial"/>
          <w:b/>
          <w:bCs/>
          <w:i w:val="false"/>
          <w:color w:val="000080"/>
          <w:sz w:val="16"/>
        </w:rPr>
        <w:t>5. reklamy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16"/>
        </w:rPr>
      </w:pPr>
      <w:r>
        <w:rPr>
          <w:rFonts w:cs="Arial" w:ascii="Arial" w:hAnsi="Arial"/>
          <w:b/>
          <w:bCs/>
          <w:i w:val="false"/>
          <w:color w:val="000080"/>
          <w:sz w:val="16"/>
        </w:rPr>
        <w:t>6. promocja sprzedaży</w:t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i w:val="false"/>
          <w:color w:val="FF0000"/>
          <w:sz w:val="16"/>
          <w:u w:val="single"/>
        </w:rPr>
        <w:t>Czynniki brane pod uwagę w procesie planowania reklamy marki w skali międzynarodowej</w:t>
      </w:r>
    </w:p>
    <w:p>
      <w:pPr>
        <w:pStyle w:val="TextBodyIndent"/>
        <w:numPr>
          <w:ilvl w:val="0"/>
          <w:numId w:val="2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funkcję popytu</w:t>
      </w:r>
    </w:p>
    <w:p>
      <w:pPr>
        <w:pStyle w:val="TextBodyIndent"/>
        <w:numPr>
          <w:ilvl w:val="0"/>
          <w:numId w:val="2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sobowość marki</w:t>
      </w:r>
    </w:p>
    <w:p>
      <w:pPr>
        <w:pStyle w:val="TextBodyIndent"/>
        <w:numPr>
          <w:ilvl w:val="0"/>
          <w:numId w:val="2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tematyka reklamy</w:t>
      </w:r>
    </w:p>
    <w:p>
      <w:pPr>
        <w:pStyle w:val="TextBodyIndent"/>
        <w:rPr/>
      </w:pPr>
      <w:r>
        <w:rPr>
          <w:rFonts w:cs="Arial" w:ascii="Arial" w:hAnsi="Arial"/>
          <w:color w:val="000080"/>
          <w:sz w:val="16"/>
        </w:rPr>
        <w:t>funkcje popytu</w:t>
      </w:r>
      <w:r>
        <w:rPr>
          <w:rFonts w:cs="Arial" w:ascii="Arial" w:hAnsi="Arial"/>
          <w:sz w:val="16"/>
        </w:rPr>
        <w:t xml:space="preserve"> – </w:t>
      </w:r>
      <w:r>
        <w:rPr>
          <w:rFonts w:cs="Arial" w:ascii="Arial" w:hAnsi="Arial"/>
          <w:i w:val="false"/>
          <w:sz w:val="16"/>
        </w:rPr>
        <w:t>czy we wszystkich krajach marka jest tym samym?, czy skład, parametry różnią się między krajami?, Czy różnice są istotne?</w:t>
      </w:r>
    </w:p>
    <w:p>
      <w:pPr>
        <w:pStyle w:val="TextBodyIndent"/>
        <w:rPr/>
      </w:pPr>
      <w:r>
        <w:rPr>
          <w:rFonts w:cs="Arial" w:ascii="Arial" w:hAnsi="Arial"/>
          <w:color w:val="000080"/>
          <w:sz w:val="16"/>
        </w:rPr>
        <w:t>Osobowość marki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jakie elementy osobowości marki są okazywane przez nią i przez jej reklamę, czy w różnych krajach konsumenci używają tych samych określeń i metafor, gdyby marka była osoba jak byśmy ją opisali?</w:t>
      </w:r>
    </w:p>
    <w:p>
      <w:pPr>
        <w:pStyle w:val="TextBodyIndent"/>
        <w:rPr/>
      </w:pPr>
      <w:r>
        <w:rPr>
          <w:rFonts w:cs="Arial" w:ascii="Arial" w:hAnsi="Arial"/>
          <w:color w:val="000080"/>
          <w:sz w:val="16"/>
        </w:rPr>
        <w:t>Tematyka</w:t>
      </w:r>
      <w:r>
        <w:rPr>
          <w:rFonts w:cs="Arial" w:ascii="Arial" w:hAnsi="Arial"/>
          <w:b/>
          <w:bCs/>
          <w:color w:val="000080"/>
          <w:sz w:val="16"/>
        </w:rPr>
        <w:t xml:space="preserve"> </w:t>
      </w:r>
      <w:r>
        <w:rPr>
          <w:rFonts w:cs="Arial" w:ascii="Arial" w:hAnsi="Arial"/>
          <w:color w:val="000080"/>
          <w:sz w:val="16"/>
        </w:rPr>
        <w:t>reklamy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pewne elementy reklamy łatwo przekraczają granice inne nie.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Przedsiębiorstwo wchodzące na rynek UE powinny stworzyć specjalne grupy ds. Projektu „UE” składające się z przedstawicieli  pionu B+R, marketingu, produkcji, logistyki, finansów i controllingu. Będzie on opracowywał założenia strategiczne i podlegał będzie zarządowi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ocedura stworzenia strategii przewiduje 7 kroków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. określenie pozycji rynkowej- strategicznych jednostek biznes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. opracowanie kierunków strategii dla poszczególnych grup produkt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3.stworzenie koncepcji finansowania działalności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4.optymalizacja wielkości przedsiębiorstw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5. stworzenie koncepcji eurologistyki- optymalizacja kosztów jednostkowych w sprzedaży, zaopatrzeniu, produk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6. opracowanie strategii euromarketingu i euroinnowa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7. określenie zasad zarządzania na rynku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>1. określenie pozycji poszczególnych sfer działania i grup produktów (strategicznych jednostek biznesu SJB).</w:t>
      </w:r>
      <w:r>
        <w:rPr>
          <w:rFonts w:cs="Arial" w:ascii="Arial" w:hAnsi="Arial"/>
          <w:i w:val="false"/>
          <w:sz w:val="16"/>
        </w:rPr>
        <w:t xml:space="preserve"> Określa się dla niej: w jakich krajach jest prowadzona działalność, jaki jest ich udział w rynku, stopień atrakcyjności, tendencje rynkowe, jak firma jest oceniana na rynku, jakie są koszty w porównaniu z konkurencją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trategia działania w skali europejskiej jest uzasadniona wtedy gdy produkty mogą być standardowe, gdyż popyt jest jednorodny, a konkurencja ma charakter ogólnoeuropejs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dy popyt na różne produkty jest zróżnicowany a konkuruje się na rynkach lokalnych to strategia polega na działaniu w lukach rynkowych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000000"/>
          <w:sz w:val="16"/>
          <w:u w:val="single"/>
        </w:rPr>
        <w:t>w Europie występują równocześnie 2 tendencje: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sz w:val="16"/>
        </w:rPr>
        <w:t>homogenizacja</w:t>
      </w:r>
      <w:r>
        <w:rPr>
          <w:rFonts w:cs="Arial" w:ascii="Arial" w:hAnsi="Arial"/>
          <w:i w:val="false"/>
          <w:sz w:val="16"/>
        </w:rPr>
        <w:t xml:space="preserve">  (ujednolicenie)popytu wiążące się z powstaniem międzynarodowych segmentów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różnicowanie popytu nowo pojawiających się regionalnych segmentów. 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000080"/>
          <w:sz w:val="16"/>
        </w:rPr>
      </w:pPr>
      <w:r>
        <w:rPr>
          <w:rFonts w:cs="Arial" w:ascii="Arial" w:hAnsi="Arial"/>
          <w:b/>
          <w:bCs/>
          <w:i w:val="false"/>
          <w:color w:val="000080"/>
          <w:sz w:val="16"/>
        </w:rPr>
        <w:t>2.opracowanie kierunków strategii dla poszczególnych grup produkt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pozycja konkurencyjna – słaba – duże szanse rozwoju poprzez: zakupy innych firm lub ich części aby się wzmocnić na rynku, lub sprzedaż SJB aby skupić się na silnych atutach,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łe szanse rozwoju – likwidacja lub sprzedaż SJB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ozycja konkurencyjna silna – duże szanse rozwoju poprzez : inwestowanie i intensywny rozwój w całej Europie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małe szanse rozwoju – konsolidacja i wykorzystanie obecnej dziedziny do podrzędnych grup produktu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3 optymalizacja wielkości przedsiębiorstwa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>4. lokalizacja zakładów –</w:t>
      </w:r>
      <w:r>
        <w:rPr>
          <w:rFonts w:cs="Arial" w:ascii="Arial" w:hAnsi="Arial"/>
          <w:i w:val="false"/>
          <w:sz w:val="16"/>
        </w:rPr>
        <w:t xml:space="preserve"> przeniesienie produkcji do krajów gdzie koszty są niższe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5 ponadeuropejska strategia dużych udziałów rynkowych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jest możliwa do realizacji tylko przez wielkie koncerny transnarodowe : Shell, IBM, Elektrolux .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>cechy:</w:t>
      </w:r>
      <w:r>
        <w:rPr>
          <w:rFonts w:cs="Arial" w:ascii="Arial" w:hAnsi="Arial"/>
          <w:i w:val="false"/>
          <w:sz w:val="16"/>
        </w:rPr>
        <w:t xml:space="preserve"> decyzje marketingowe dotyczą produktu, ceny, dystrybucji uwzględniają masowy segment nabywców, utrzymanie dużego udziału w rynku, duży stopień standaryzacji produktów, lokalizacja zakładów o minimalnych kosztach, wydatki na działalność badawczo rozwojową są wysokie ale w przeliczeniu na jednostkę produktu są niskie co wynika z korzyści skali, wysoki poziom jakościowy produktów i ich nowoczesność, 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>5a. ponadeuropejska strategia luk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echy: koncentrowanie się na wybranej specjalizacji która jest wykorzystywana w skali globalnej, unikanie gigantów, tworzenie aliansów strategiczn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globalna specjalizacja strategii luk rynkowych odnosi się do: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technologii, produktu, obszarów geograficznych, faz procesu produkcyjnego, segmentów rynkowych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>6. krajowa strategia dużych udziałów rynkowych-</w:t>
      </w:r>
      <w:r>
        <w:rPr>
          <w:rFonts w:cs="Arial" w:ascii="Arial" w:hAnsi="Arial"/>
          <w:i w:val="false"/>
          <w:sz w:val="16"/>
        </w:rPr>
        <w:t xml:space="preserve"> przedsiębiorstwa dostosowują swe decyzje do uwarunkowań lokalnych aby osiągnąć duży udział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 xml:space="preserve">6a – krajowa strategia luk rynkowych </w:t>
      </w:r>
      <w:r>
        <w:rPr>
          <w:rFonts w:cs="Arial" w:ascii="Arial" w:hAnsi="Arial"/>
          <w:i w:val="false"/>
          <w:sz w:val="16"/>
        </w:rPr>
        <w:t>– zapewnienie przez te rynki popytu na produkty przy wykorzystaniu specjalizacji dostosowanej do wymogów rynku i konkurowanie z firmami lokalnymi i wielkimi korporacjami ponadeuropejskich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Motywy fuzji i wykupów przedsiębiorstw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ekspansja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ywersyfikacja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rFonts w:cs="Arial" w:ascii="Arial" w:hAnsi="Arial"/>
          <w:i w:val="false"/>
          <w:sz w:val="16"/>
        </w:rPr>
        <w:t>umocnienie pozycji rynkowej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acjonalizacja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+R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3 Typy transakcji wykupu i przejęć firm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1</w:t>
      </w:r>
      <w:r>
        <w:rPr>
          <w:rFonts w:cs="Arial" w:ascii="Arial" w:hAnsi="Arial"/>
          <w:i w:val="false"/>
          <w:color w:val="008000"/>
          <w:sz w:val="16"/>
        </w:rPr>
        <w:t>. transakcje krajowe</w:t>
      </w:r>
      <w:r>
        <w:rPr>
          <w:rFonts w:cs="Arial" w:ascii="Arial" w:hAnsi="Arial"/>
          <w:i w:val="false"/>
          <w:sz w:val="16"/>
        </w:rPr>
        <w:t xml:space="preserve"> – czyli partnerzy pochodzą z jednego kraju UE.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>2. transakcje w ramach</w:t>
      </w:r>
      <w:r>
        <w:rPr>
          <w:rFonts w:cs="Arial" w:ascii="Arial" w:hAnsi="Arial"/>
          <w:i w:val="false"/>
          <w:sz w:val="16"/>
        </w:rPr>
        <w:t xml:space="preserve"> UE – o zasięgu międzynarodowym, ale wszystkie firmy pochodzą z krajów UE.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>3. transakcje w których uczestniczą przedsiębiorstwa z UE i innych krajów</w:t>
      </w:r>
    </w:p>
    <w:p>
      <w:pPr>
        <w:pStyle w:val="TextBodyIndent"/>
        <w:rPr/>
      </w:pPr>
      <w:r>
        <w:rPr>
          <w:rFonts w:eastAsia="Arial" w:cs="Arial" w:ascii="Arial" w:hAnsi="Arial"/>
          <w:i w:val="false"/>
          <w:color w:val="000080"/>
          <w:sz w:val="16"/>
        </w:rPr>
        <w:t xml:space="preserve"> </w:t>
      </w:r>
      <w:r>
        <w:rPr>
          <w:rFonts w:cs="Arial" w:ascii="Arial" w:hAnsi="Arial"/>
          <w:i w:val="false"/>
          <w:color w:val="000080"/>
          <w:sz w:val="16"/>
        </w:rPr>
        <w:t>Branże najbardziej podatne na łączenie firm to</w:t>
      </w:r>
      <w:r>
        <w:rPr>
          <w:rFonts w:cs="Arial" w:ascii="Arial" w:hAnsi="Arial"/>
          <w:i w:val="false"/>
          <w:sz w:val="16"/>
        </w:rPr>
        <w:t xml:space="preserve"> : przemysł samochodowy ( fuzja Fiat z Peugeot, lub Fiata z Renault) lotniczy (Sabena z  SAS i Swissair), farmaceutyczny(Sandoz i Ciba – Geigy), banki (Deutsche Bank wykupił Commerzbank) zbrojeniowy ( Aerospatiele połączy się z Dessault)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Przykład międzynarodowego aliansu strategicznego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branża komputerowa – współdziałanie 3 czołowych firm komputerowych ( IBM, Motorola, Apple Computers) przy stworzeniu nowego mikroprocesora. Żadnej z tych nie udałoby się samemu stworzyć tego elementu komputera. Alians miał charakter czasowy – po opracowaniu nowego elementu firmy konkurują między sobą finalnymi produktami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 xml:space="preserve">3 rodzaje strategii konkurowaniana na rynku 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  <w:t>( Portera)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>1. strategię niskich cen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olega na zdobyciu wiodącej pozycji pod względem kosztów całkowitych. Wymaga intensywnego inwestowania w urządzenia, dążenie do obniżenia kosztów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>2 strategia zróżnicowania</w:t>
      </w:r>
    </w:p>
    <w:p>
      <w:pPr>
        <w:pStyle w:val="TextBodyIndent"/>
        <w:rPr/>
      </w:pPr>
      <w:r>
        <w:rPr>
          <w:rFonts w:eastAsia="Arial" w:cs="Arial" w:ascii="Arial" w:hAnsi="Arial"/>
          <w:i w:val="false"/>
          <w:color w:val="008000"/>
          <w:sz w:val="16"/>
        </w:rPr>
        <w:t xml:space="preserve"> </w:t>
      </w:r>
      <w:r>
        <w:rPr>
          <w:rFonts w:cs="Arial" w:ascii="Arial" w:hAnsi="Arial"/>
          <w:i w:val="false"/>
          <w:color w:val="008000"/>
          <w:sz w:val="16"/>
        </w:rPr>
        <w:t xml:space="preserve">( dyferencjacji) </w:t>
      </w:r>
      <w:r>
        <w:rPr>
          <w:rFonts w:cs="Arial" w:ascii="Arial" w:hAnsi="Arial"/>
          <w:i w:val="false"/>
          <w:sz w:val="16"/>
        </w:rPr>
        <w:t>– wymaga nadania unikatowych cech produktowi. Wymogi tej strategii: wysoka jakość produktu, duża efektywność działań marketingowych, innowacyjno ość przedsięb., korzystne wyobrażenie nabywców o produkcie i jego wytwórcy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>3 strategia koncentracji</w:t>
      </w:r>
      <w:r>
        <w:rPr>
          <w:rFonts w:cs="Arial" w:ascii="Arial" w:hAnsi="Arial"/>
          <w:i w:val="false"/>
          <w:sz w:val="16"/>
        </w:rPr>
        <w:t xml:space="preserve"> – polega na koncentrowaniu się przedsięb. Na określonej grupie nabywców, pewnej grupie towarowej, lub na rynku geograficznym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eastAsia="Arial" w:cs="Arial" w:ascii="Arial" w:hAnsi="Arial"/>
          <w:b/>
          <w:bCs/>
          <w:i w:val="false"/>
          <w:color w:val="FF0000"/>
          <w:sz w:val="16"/>
          <w:u w:val="single"/>
        </w:rPr>
        <w:t xml:space="preserve"> </w:t>
      </w: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4 rodzaje strategii konkurowania na rynku UE.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1</w:t>
      </w:r>
      <w:r>
        <w:rPr>
          <w:rFonts w:cs="Arial" w:ascii="Arial" w:hAnsi="Arial"/>
          <w:i w:val="false"/>
          <w:color w:val="008000"/>
          <w:sz w:val="16"/>
        </w:rPr>
        <w:t>. Skoncentrowana geograficzna strategia niskich cen</w:t>
      </w:r>
      <w:r>
        <w:rPr>
          <w:rFonts w:cs="Arial" w:ascii="Arial" w:hAnsi="Arial"/>
          <w:i w:val="false"/>
          <w:sz w:val="16"/>
        </w:rPr>
        <w:t xml:space="preserve">  - konkurowanie niskimi cenami w wybranych krajach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2.</w:t>
      </w:r>
      <w:r>
        <w:rPr>
          <w:rFonts w:cs="Arial" w:ascii="Arial" w:hAnsi="Arial"/>
          <w:i w:val="false"/>
          <w:color w:val="008000"/>
          <w:sz w:val="16"/>
        </w:rPr>
        <w:t xml:space="preserve"> ponadeuropejska strategia niskich cen – </w:t>
      </w:r>
      <w:r>
        <w:rPr>
          <w:rFonts w:cs="Arial" w:ascii="Arial" w:hAnsi="Arial"/>
          <w:i w:val="false"/>
          <w:sz w:val="16"/>
        </w:rPr>
        <w:t>sprzedaż produktów przez duże firmy dzięki ujednoliceniu się popytu i likwidacji barier taryfowych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3.</w:t>
      </w:r>
      <w:r>
        <w:rPr>
          <w:rFonts w:cs="Arial" w:ascii="Arial" w:hAnsi="Arial"/>
          <w:i w:val="false"/>
          <w:color w:val="008000"/>
          <w:sz w:val="16"/>
        </w:rPr>
        <w:t xml:space="preserve">Skoncentrowana geograficznie strategia różnicowania – </w:t>
      </w:r>
      <w:r>
        <w:rPr>
          <w:rFonts w:cs="Arial" w:ascii="Arial" w:hAnsi="Arial"/>
          <w:i w:val="false"/>
          <w:sz w:val="16"/>
        </w:rPr>
        <w:t>oznacza duży stopień specjalizacji, produkty danej firmy są dostosowane do wymogów jednego lub kilku rynków, zagrożenie rozwoju.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4.</w:t>
      </w:r>
      <w:r>
        <w:rPr>
          <w:rFonts w:cs="Arial" w:ascii="Arial" w:hAnsi="Arial"/>
          <w:i w:val="false"/>
          <w:color w:val="008000"/>
          <w:sz w:val="16"/>
        </w:rPr>
        <w:t xml:space="preserve">ponadeuropejska strategia różnicowania – </w:t>
      </w:r>
      <w:r>
        <w:rPr>
          <w:rFonts w:cs="Arial" w:ascii="Arial" w:hAnsi="Arial"/>
          <w:i w:val="false"/>
          <w:sz w:val="16"/>
        </w:rPr>
        <w:t>oferowanie nabywcom we wszystkich krajach UE oryginalnych produktów lub działań marketingowych różnych od konkurencji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Zakres decyzji marketingowych dotyczących kształtowania się produkt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obór asortymentów produktów przeznaczonych na określony rynek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nadanie cech produktom tworzących ten asortyment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uwzględnienie w decyzjach fazy cyklu życia produktu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Ustalenie cech materialnych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- trzeba uwzględnić tendencje w popycie, zmiana struktury demograficznej ludności krajów UE. (ludzie starsi), możliwość standaryzacji produktów czyli sprzedaż jednakowych jakościowo dóbr na różne rynki(wprowadzenie zasad Jednolitego Rynku Wew. i likwidacje barier w wymianie międzynarodowej, poziom standardów jakościowych (normy łagodne, ostrzejsze), </w:t>
      </w:r>
      <w:r>
        <w:rPr>
          <w:rFonts w:cs="Arial" w:ascii="Arial" w:hAnsi="Arial"/>
          <w:i w:val="false"/>
          <w:color w:val="000080"/>
          <w:sz w:val="16"/>
        </w:rPr>
        <w:t xml:space="preserve">szybszy </w:t>
      </w: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Rozwój innowacji w produktach</w:t>
      </w:r>
      <w:r>
        <w:rPr>
          <w:rFonts w:cs="Arial" w:ascii="Arial" w:hAnsi="Arial"/>
          <w:i w:val="false"/>
          <w:sz w:val="16"/>
        </w:rPr>
        <w:t xml:space="preserve"> poprzez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1.możliwość działania pracowników pionów B+R nie tylko zajmując się  przystosowaniem produktów do wymogów, ale i  poświęcają uwagę na prace badawczo rozwojowe.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2. jednorodna procedura testowania produktów na cały rynek UE i wspólny system rejestracji znaków towarowych umożliwia szybsze wprowadzenie produktów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3. łatwość uzyskania certyfikatów na cały rynek UE spowoduje powstanie silniejszej motywacji przedsięb do tworzenia produk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zy decyzjach dotyczących zróżnicowania produktów należy uwzględnić rodzaj dóbr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Rodzaje dóbr – produktów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>- culture bound</w:t>
      </w:r>
      <w:r>
        <w:rPr>
          <w:rFonts w:cs="Arial" w:ascii="Arial" w:hAnsi="Arial"/>
          <w:i w:val="false"/>
          <w:sz w:val="16"/>
        </w:rPr>
        <w:t xml:space="preserve"> – których użytkowanie i konsumpcja wiąże się z wpływem czynników kulturowych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 xml:space="preserve">- culture free </w:t>
      </w:r>
      <w:r>
        <w:rPr>
          <w:rFonts w:cs="Arial" w:ascii="Arial" w:hAnsi="Arial"/>
          <w:i w:val="false"/>
          <w:sz w:val="16"/>
        </w:rPr>
        <w:t>– brak wpływów kulturowych: napoje ożeżwiające, używki, aparaty fotograficzne, komputery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Kształtowanie znaku towarowego i strategie markowe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naczenie wykorzystania ich  poprzez tendencje: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- przekształcenie się Europy z wielu zróżnicowanych rynków w jeden składający się z różnych segmen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ążenie do osiągnięcia większych zysk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sukcesu produktów markowych w ramach strategii luk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wzrost znaczenia i zwiększenie się zasięgu wykorzystywania marek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zroście znaczenia firmy w kontekście międzynarodowym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Elementy marki produktu: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 xml:space="preserve">- </w:t>
      </w:r>
      <w:r>
        <w:rPr>
          <w:rFonts w:cs="Arial" w:ascii="Arial" w:hAnsi="Arial"/>
          <w:i w:val="false"/>
          <w:sz w:val="16"/>
        </w:rPr>
        <w:t>części identyfikującej produkt z jego producentem np. Ford, Pollena, Gilette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- części odnoszącej się do konkretnego modelu produktu np. </w:t>
      </w:r>
      <w:r>
        <w:rPr>
          <w:rFonts w:cs="Arial" w:ascii="Arial" w:hAnsi="Arial"/>
          <w:i w:val="false"/>
          <w:sz w:val="16"/>
          <w:lang w:val="en-US"/>
        </w:rPr>
        <w:t>Ford – Mondeo, Pollena – 2000, Gilette - Contour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  <w:lang w:val="en-US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  <w:lang w:val="en-US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Model  tworzenia ponadeuropejskiej marki</w:t>
      </w:r>
    </w:p>
    <w:p>
      <w:pPr>
        <w:pStyle w:val="TextBodyIndent"/>
        <w:rPr/>
      </w:pPr>
      <w:r>
        <w:rPr>
          <w:rFonts w:cs="Arial" w:ascii="Arial" w:hAnsi="Arial"/>
          <w:color w:val="008000"/>
          <w:sz w:val="16"/>
        </w:rPr>
        <w:t>charakterystyka produktu</w:t>
      </w:r>
      <w:r>
        <w:rPr>
          <w:rFonts w:cs="Arial" w:ascii="Arial" w:hAnsi="Arial"/>
          <w:sz w:val="16"/>
        </w:rPr>
        <w:t xml:space="preserve"> – </w:t>
      </w:r>
      <w:r>
        <w:rPr>
          <w:rFonts w:cs="Arial" w:ascii="Arial" w:hAnsi="Arial"/>
          <w:i w:val="false"/>
          <w:sz w:val="16"/>
        </w:rPr>
        <w:t>jakie są cechy fizyczno – chemiczne produktu czy różni się swoimi cechami materialnymi</w:t>
      </w:r>
    </w:p>
    <w:p>
      <w:pPr>
        <w:pStyle w:val="TextBodyIndent"/>
        <w:rPr/>
      </w:pPr>
      <w:r>
        <w:rPr>
          <w:rFonts w:cs="Arial" w:ascii="Arial" w:hAnsi="Arial"/>
          <w:color w:val="008000"/>
          <w:sz w:val="16"/>
        </w:rPr>
        <w:t>pozycjonowanie produktu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jak nabywcy widzą ten produkt, i jak określają zasięg jej funkcjonowania w odniesieniu do konkurencji</w:t>
      </w:r>
    </w:p>
    <w:p>
      <w:pPr>
        <w:pStyle w:val="TextBodyIndent"/>
        <w:rPr/>
      </w:pPr>
      <w:r>
        <w:rPr>
          <w:rFonts w:cs="Arial" w:ascii="Arial" w:hAnsi="Arial"/>
          <w:color w:val="008000"/>
          <w:sz w:val="16"/>
        </w:rPr>
        <w:t>osobowość marki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sposób psychologicznego jej różnicowania z punktu widzenia nabywcy- jaki jest styl reklamy, czy marka kojarzona jest z jakąś konkretną osobą</w:t>
      </w:r>
    </w:p>
    <w:p>
      <w:pPr>
        <w:pStyle w:val="TextBodyIndent"/>
        <w:rPr/>
      </w:pPr>
      <w:r>
        <w:rPr>
          <w:rFonts w:cs="Arial" w:ascii="Arial" w:hAnsi="Arial"/>
          <w:color w:val="008000"/>
          <w:sz w:val="16"/>
        </w:rPr>
        <w:t>wymogi strategiczne</w:t>
      </w:r>
      <w:r>
        <w:rPr>
          <w:rFonts w:cs="Arial" w:ascii="Arial" w:hAnsi="Arial"/>
          <w:sz w:val="16"/>
        </w:rPr>
        <w:t xml:space="preserve"> – </w:t>
      </w:r>
      <w:r>
        <w:rPr>
          <w:rFonts w:cs="Arial" w:ascii="Arial" w:hAnsi="Arial"/>
          <w:i w:val="false"/>
          <w:sz w:val="16"/>
        </w:rPr>
        <w:t>przyciąganie nowych nabywców, wpływanie na dotychczasowych nabywców, pokonywanie uprzedzeń</w:t>
      </w:r>
    </w:p>
    <w:p>
      <w:pPr>
        <w:pStyle w:val="TextBodyIndent"/>
        <w:rPr/>
      </w:pPr>
      <w:r>
        <w:rPr>
          <w:rFonts w:cs="Arial" w:ascii="Arial" w:hAnsi="Arial"/>
          <w:color w:val="008000"/>
          <w:sz w:val="16"/>
        </w:rPr>
        <w:t>realizacja strategii –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 w:val="false"/>
          <w:sz w:val="16"/>
        </w:rPr>
        <w:t>stosowanie jednolitej idei psychologicznej różnicowania produktów za pomocą mar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przykład jednolitej marki europejskiej – Jacobs Suchard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Podstawowe czynniki wpływające na dobór asortyment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rategia przedsiębiorstwa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0080"/>
          <w:sz w:val="16"/>
        </w:rPr>
        <w:t xml:space="preserve">- </w:t>
      </w:r>
      <w:r>
        <w:rPr>
          <w:rFonts w:cs="Arial" w:ascii="Arial" w:hAnsi="Arial"/>
          <w:i w:val="false"/>
          <w:sz w:val="16"/>
        </w:rPr>
        <w:t>sposób wejścia na dany rynek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ruktura kosztów stał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ocelowe segmenty rynku w których firma dział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- udział różnych grup produktów w tworzeniu zysku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opień dywersyfikacji asortymentu konkurentów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Kształtowanie cen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est znany przedział w którym cena produktu powinna być ustalona: między poziomem kosztów powiększonych o min. Zysk a najwyższą do osiągnięcia ceną możliwa do zaakceptowania przez nabywców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Orientacje cenowe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 xml:space="preserve">- orientacja na realizację celów finansowych </w:t>
      </w:r>
      <w:r>
        <w:rPr>
          <w:rFonts w:cs="Arial" w:ascii="Arial" w:hAnsi="Arial"/>
          <w:i w:val="false"/>
          <w:sz w:val="16"/>
        </w:rPr>
        <w:t>(przedsiębiorstwo  ustalając cenę dąży do tego by jej poziom umożliwiał osiągnięcie dochodu ze sprzedaży w krótkim czasie)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 xml:space="preserve">- orientacja na konkurencję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(ustalenie pozycji firmy w odniesieniu do konkurentów, określeniu własnej ceny na poziomie takim samym, wyższym lub niższym niż konkurencja)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>- orientacja na nabywc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(zwraca się tu uwagę na reakcje nabywców co do poziomu ceny i skłonności jej zaakceptowania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Czynniki wpływające na poziom cen na rynku UE</w:t>
      </w:r>
    </w:p>
    <w:p>
      <w:pPr>
        <w:pStyle w:val="TextBodyInden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toczenie mikroekonomiczne – ustalenie cen w UE: standaryzacja a różnicowanie, pozycjonowanie, opusty cenowe, warunki płatnośc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  <w:lang w:val="en-US" w:eastAsia="en-US"/>
        </w:rPr>
      </w:pPr>
      <w:r>
        <w:rPr>
          <w:rFonts w:cs="Arial" w:ascii="Arial" w:hAnsi="Arial"/>
          <w:i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91440" cy="182880"/>
                <wp:effectExtent l="635" t="254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85pt" to="7.8pt,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4095</wp:posOffset>
                </wp:positionH>
                <wp:positionV relativeFrom="paragraph">
                  <wp:posOffset>86995</wp:posOffset>
                </wp:positionV>
                <wp:extent cx="91440" cy="365760"/>
                <wp:effectExtent l="19050" t="127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6.85pt" to="87pt,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>otoczenie makro: struktury rynkowe, struktura dystrybucji</w:t>
      </w:r>
    </w:p>
    <w:p>
      <w:pPr>
        <w:pStyle w:val="TextBodyIndent"/>
        <w:ind w:left="705" w:hanging="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czynniki wew. :struktura cen zachowanie się nabywc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ruktura dochodowa – w miarę wzrostu gospodarczego poprawia się sytuacja ekonomiczna</w:t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 xml:space="preserve">struktura dystrybucji 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- działania integracyjne i wprowadzenie zasad Jednolitego RynkuWew. 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008000"/>
          <w:sz w:val="16"/>
        </w:rPr>
        <w:t>Skutek:</w:t>
      </w:r>
      <w:r>
        <w:rPr>
          <w:rFonts w:cs="Arial" w:ascii="Arial" w:hAnsi="Arial"/>
          <w:i w:val="false"/>
          <w:sz w:val="16"/>
        </w:rPr>
        <w:t xml:space="preserve"> spadek cen</w:t>
      </w:r>
    </w:p>
    <w:p>
      <w:pPr>
        <w:pStyle w:val="TextBodyIndent"/>
        <w:rPr>
          <w:rFonts w:ascii="Arial" w:hAnsi="Arial" w:cs="Arial"/>
          <w:i w:val="false"/>
          <w:i w:val="false"/>
          <w:color w:val="008000"/>
          <w:sz w:val="16"/>
        </w:rPr>
      </w:pPr>
      <w:r>
        <w:rPr>
          <w:rFonts w:cs="Arial" w:ascii="Arial" w:hAnsi="Arial"/>
          <w:i w:val="false"/>
          <w:color w:val="008000"/>
          <w:sz w:val="16"/>
        </w:rPr>
        <w:t>Przyczyny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niesienie barier wejścia na rynek UE i nasilenie konkuren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przestrzeganie zasad wolnej konkuren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większony napływ zagranicznych inwestycji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Czynniki wpływające na różnicowanie cen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różnice w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rzeciętnej cenie w branż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egmenta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opustach cen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ile własnej mark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ile konkuren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ile dystrybu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arunkach sprzedaż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referencjach nabywc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cenowej elastycznośc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popytu nabywców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Czynniki wpływające na ujednolicenie cen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internacjonalizacja konkurencji i homogenizacja struktur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umiędzynarodowienie sieci detaliczn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rosnąca groźba stosowania arbitrażu cenowego (importu równoległego) – chodzi tu o nabywanie towarów w krajach o niższych cenach i sprzedawanie ich w krajach o cenach najwyższych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Strategie rozwojowe firm handl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prowadzenie nowoczesnych punktów sprzedaż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rozwijanie powiązań kooperacyjn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koncentrację kapitałową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umiędzynarodowienie działalności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Wyższy poziom gospodarczy kraju powoduje: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mniejszenie liczby sklepów detalicznych, co oznacza że rożnie wielkość powierzchni sprzedaż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iększy stopień koncentracji w sferze sprzedaży detalicznej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większe znaczenie działań marketingowych prowadzonych przez firmy detaliczne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Czynniki rozwoju internacjonalizacji firm handl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mieniające się warunki rynkowe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nasilająca się konkurencja w poszczególnych kraja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rata przewagi konkurencyjnej na skutek wprowadzenia przez konkurentów podobnych systemów  sprzedaży</w:t>
      </w:r>
    </w:p>
    <w:p>
      <w:pPr>
        <w:pStyle w:val="TextBodyIndent"/>
        <w:rPr/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Strategie internacjonaliza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otwieranie swych punktów sprzedaży detalicznej w innych krajach UE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zakup, przyjęcie zagranicznych firm i dokonanie ekspansji na nowe rynki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- stworzenie </w:t>
      </w:r>
      <w:r>
        <w:rPr>
          <w:rFonts w:cs="Arial" w:ascii="Arial" w:hAnsi="Arial"/>
          <w:sz w:val="16"/>
        </w:rPr>
        <w:t xml:space="preserve">joint ventures </w:t>
      </w:r>
      <w:r>
        <w:rPr>
          <w:rFonts w:cs="Arial" w:ascii="Arial" w:hAnsi="Arial"/>
          <w:i w:val="false"/>
          <w:sz w:val="16"/>
        </w:rPr>
        <w:t>z partnerami innych krajów – można prowadzić właściwe działania dostosowawcze do wymogów rynków lokalnych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Czynniki znaczenia promo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konkurencja na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charakter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rodzaj i jakość sprzedawanych produkt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opień wprowadzenia produktu na rynek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tosunek nabywców do towarów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16"/>
        </w:rPr>
      </w:pPr>
      <w:r>
        <w:rPr>
          <w:rFonts w:cs="Arial" w:ascii="Arial" w:hAnsi="Arial"/>
          <w:i w:val="false"/>
          <w:color w:val="000080"/>
          <w:sz w:val="16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Formy promo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reklam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akwizycj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promocja uzupełniająca</w:t>
      </w:r>
    </w:p>
    <w:p>
      <w:pPr>
        <w:pStyle w:val="TextBodyIndent"/>
        <w:rPr/>
      </w:pPr>
      <w:r>
        <w:rPr>
          <w:rFonts w:cs="Arial" w:ascii="Arial" w:hAnsi="Arial"/>
          <w:i w:val="false"/>
          <w:sz w:val="16"/>
        </w:rPr>
        <w:t xml:space="preserve">- działania </w:t>
      </w:r>
      <w:r>
        <w:rPr>
          <w:rFonts w:cs="Arial" w:ascii="Arial" w:hAnsi="Arial"/>
          <w:sz w:val="16"/>
        </w:rPr>
        <w:t>public relations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sponsoring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Strategie marketingu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pierwszej klas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ysoka jakość – wysoka cen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graniczony udział rynku, duże zyski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 xml:space="preserve">strategia penetracji 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ysoka jakość – średnia cen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firmy wchodzące na rynek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>strategia supeokaz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ysoka jakość – niska cen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iększe i silniejsze finansowo firmy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podwyższonej cen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średnia jakość – wysoka cen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nane firmy wprowadzają nowy produkt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przeciętnośc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średnia jakość – cena średnia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okaz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średnia jakość – cena niska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ugotowani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iska jakość – cena wysoka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jednorazowa sprzedaż bez możliwości reklamacji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podła strategia towar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iska jakość – średnia cena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taniego towar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niska jakość – niska cena</w:t>
      </w:r>
    </w:p>
    <w:p>
      <w:pPr>
        <w:pStyle w:val="TextBodyIndent"/>
        <w:rPr>
          <w:rFonts w:ascii="Arial" w:hAnsi="Arial" w:cs="Arial"/>
          <w:i w:val="false"/>
          <w:i w:val="false"/>
          <w:color w:val="800080"/>
          <w:sz w:val="16"/>
        </w:rPr>
      </w:pPr>
      <w:r>
        <w:rPr>
          <w:rFonts w:cs="Arial" w:ascii="Arial" w:hAnsi="Arial"/>
          <w:i w:val="false"/>
          <w:color w:val="800080"/>
          <w:sz w:val="16"/>
        </w:rPr>
        <w:t>kierunki działań strategicznych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 xml:space="preserve">trudne dzieci – </w:t>
      </w:r>
      <w:r>
        <w:rPr>
          <w:rFonts w:cs="Arial" w:ascii="Arial" w:hAnsi="Arial"/>
          <w:i w:val="false"/>
          <w:sz w:val="16"/>
        </w:rPr>
        <w:t>to produkty wchodzące dopiero na rynek, ich pozycja jest niepewna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 xml:space="preserve">gwiazdy – </w:t>
      </w:r>
      <w:r>
        <w:rPr>
          <w:rFonts w:cs="Arial" w:ascii="Arial" w:hAnsi="Arial"/>
          <w:i w:val="false"/>
          <w:sz w:val="16"/>
        </w:rPr>
        <w:t>wymaga wsparcia finansowego  aby utrzymać pozycje (promocja, dystrybucja)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 xml:space="preserve">dojne krowy – </w:t>
      </w:r>
      <w:r>
        <w:rPr>
          <w:rFonts w:cs="Arial" w:ascii="Arial" w:hAnsi="Arial"/>
          <w:i w:val="false"/>
          <w:sz w:val="16"/>
        </w:rPr>
        <w:t>sprzedaż i zyski duże, środki na badania i rozwój poprzedzający narodziny kolejnych „trudnych dzieci”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 xml:space="preserve">biedne psy – </w:t>
      </w:r>
      <w:r>
        <w:rPr>
          <w:rFonts w:cs="Arial" w:ascii="Arial" w:hAnsi="Arial"/>
          <w:i w:val="false"/>
          <w:sz w:val="16"/>
        </w:rPr>
        <w:t>faza schyłkowa produktu nie wymagająca inwestycji i przynosząca zyski</w:t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4 typy strategii w zależności od pozycji konkurencyjnej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e liderów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bronią istniejącego rynku: podejmują inicjatywę, ustalają tempo, i wykorzystują słabe strony wroga, mają one największy udział w sprzedaży i wpływ na kształtowanie cen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e pretendentów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atakują lidera rynkowego, lub firmy o podobnej skali, małe lokalne firmy. Wykorzystują strategię obniżki cen, szerokiej asortymentowości, strategia dóbr prestiżowych, innowacji, obniżki kosztów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e naśladowcy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wykorzystują inwestycje lidera w innowacje i promocję powielając jego pomysły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e specjalistów rynkowych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liderowanie na małym rynku, potencjał rynku interesujący dla małej firmy mniej dla dużej, może się ona bronić przed atakiem dużej firmy dzięki dobrej reputacji u klientów</w:t>
      </w:r>
    </w:p>
    <w:p>
      <w:pPr>
        <w:pStyle w:val="TextBodyIndent"/>
        <w:rPr>
          <w:rFonts w:ascii="Arial" w:hAnsi="Arial" w:cs="Arial"/>
          <w:i w:val="false"/>
          <w:i w:val="false"/>
          <w:color w:val="800080"/>
          <w:sz w:val="16"/>
        </w:rPr>
      </w:pPr>
      <w:r>
        <w:rPr>
          <w:rFonts w:cs="Arial" w:ascii="Arial" w:hAnsi="Arial"/>
          <w:i w:val="false"/>
          <w:color w:val="800080"/>
          <w:sz w:val="16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color w:val="FF0000"/>
          <w:sz w:val="16"/>
          <w:u w:val="single"/>
        </w:rPr>
      </w:pPr>
      <w:r>
        <w:rPr>
          <w:rFonts w:cs="Arial" w:ascii="Arial" w:hAnsi="Arial"/>
          <w:b/>
          <w:bCs/>
          <w:i w:val="false"/>
          <w:color w:val="FF0000"/>
          <w:sz w:val="16"/>
          <w:u w:val="single"/>
        </w:rPr>
        <w:t>Strategie kształtowania pola rynkowego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penetracja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zakłada zwiększenie sprzedaży dotychczasowych produktów na tym samym rynku poprzez zachęty promocyjne; cenowa, dostępność nastąpi wysoki udziału w rynku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rozwoju produkt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dostarczanie produktów ulepszonych np. nowym opakowaniem + promocją</w:t>
      </w:r>
    </w:p>
    <w:p>
      <w:pPr>
        <w:pStyle w:val="TextBodyIndent"/>
        <w:rPr>
          <w:rFonts w:ascii="Arial" w:hAnsi="Arial" w:cs="Arial"/>
          <w:i w:val="false"/>
          <w:i w:val="false"/>
          <w:color w:val="FF00FF"/>
          <w:sz w:val="16"/>
        </w:rPr>
      </w:pPr>
      <w:r>
        <w:rPr>
          <w:rFonts w:cs="Arial" w:ascii="Arial" w:hAnsi="Arial"/>
          <w:i w:val="false"/>
          <w:color w:val="FF00FF"/>
          <w:sz w:val="16"/>
        </w:rPr>
        <w:t>strategia rozwoju rynku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oferowanie dotychczasowych produktów na nowych rynkach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>strategia dywersyfikacji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ywersyfikacja koncentryczna  ( np. firma płytowa podejmuje produkcję kaset magnetofonowych) – wytwarzanie produktów związanych z dotychczasową produkcją</w:t>
      </w:r>
    </w:p>
    <w:p>
      <w:pPr>
        <w:pStyle w:val="TextBodyIndent"/>
        <w:rPr/>
      </w:pPr>
      <w:r>
        <w:rPr>
          <w:rFonts w:cs="Arial" w:ascii="Arial" w:hAnsi="Arial"/>
          <w:i w:val="false"/>
          <w:color w:val="FF00FF"/>
          <w:sz w:val="16"/>
        </w:rPr>
        <w:t xml:space="preserve">- </w:t>
      </w:r>
      <w:r>
        <w:rPr>
          <w:rFonts w:cs="Arial" w:ascii="Arial" w:hAnsi="Arial"/>
          <w:i w:val="false"/>
          <w:sz w:val="16"/>
        </w:rPr>
        <w:t>dywersyfikacja koncentryczna (firma Adidas włącza do produkcji nową ofertę sprzedażową nie związaną z dotychczasową Adidas Women – dla pań i panów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  <w:t>- dywersyfikacja lateralna – niebezpieczna (tylko 5% sukcesu) – firma rozszerza swoja produkcję o towary nie związane z dotychczasową</w:t>
      </w:r>
    </w:p>
    <w:p>
      <w:pPr>
        <w:pStyle w:val="TextBodyInden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TextBodyIndent"/>
        <w:rPr>
          <w:rFonts w:ascii="Arial" w:hAnsi="Arial" w:cs="Arial"/>
          <w:i w:val="false"/>
          <w:i w:val="false"/>
          <w:color w:val="800080"/>
          <w:sz w:val="16"/>
        </w:rPr>
      </w:pPr>
      <w:r>
        <w:rPr>
          <w:rFonts w:cs="Arial" w:ascii="Arial" w:hAnsi="Arial"/>
          <w:i w:val="false"/>
          <w:color w:val="800080"/>
          <w:sz w:val="16"/>
        </w:rPr>
      </w:r>
    </w:p>
    <w:p>
      <w:pPr>
        <w:pStyle w:val="TextBodyIndent"/>
        <w:rPr>
          <w:i w:val="false"/>
          <w:i w:val="false"/>
          <w:color w:val="800080"/>
          <w:sz w:val="16"/>
        </w:rPr>
      </w:pPr>
      <w:r>
        <w:rPr>
          <w:i w:val="false"/>
          <w:color w:val="800080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Indent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418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6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55:00Z</dcterms:created>
  <dc:creator>Arkadiusz Janiszewski</dc:creator>
  <dc:description/>
  <dc:language>en-US</dc:language>
  <cp:lastModifiedBy>User</cp:lastModifiedBy>
  <dcterms:modified xsi:type="dcterms:W3CDTF">2007-05-11T19:55:00Z</dcterms:modified>
  <cp:revision>2</cp:revision>
  <dc:subject/>
  <dc:title>MARKA – kombinacja produktu fizycznego, nazwy marki, opakowania</dc:title>
</cp:coreProperties>
</file>