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Analiza potrzeb klienta </w:t>
      </w:r>
    </w:p>
    <w:p>
      <w:pPr>
        <w:pStyle w:val="Default"/>
        <w:jc w:val="center"/>
        <w:rPr/>
      </w:pPr>
      <w:r>
        <w:rPr>
          <w:sz w:val="23"/>
          <w:szCs w:val="23"/>
          <w:lang w:val="pl-PL"/>
        </w:rPr>
        <w:t xml:space="preserve">Sprawozdanie z wykonania ćwiczenia 3 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wybranie najważniejszych wymagań klienta metodą MPM i umieszczenie ich w przestrzeni Kano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Data: 23.12.2008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Kamil Wend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Łukasz Truszkowski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Rafał Roksel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  <w:t>Marcin Górowski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sz w:val="23"/>
          <w:szCs w:val="23"/>
          <w:lang w:val="pl-PL"/>
        </w:rPr>
      </w:pPr>
      <w:r>
        <w:rPr>
          <w:rFonts w:eastAsia="Times New Roman;Times New Roman"/>
          <w:sz w:val="23"/>
          <w:szCs w:val="23"/>
          <w:lang w:val="pl-PL"/>
        </w:rPr>
        <w:t xml:space="preserve"> </w:t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  <w:t>1. Nazwa wyrobu</w:t>
      </w:r>
      <w:r>
        <w:rPr>
          <w:sz w:val="23"/>
          <w:szCs w:val="23"/>
          <w:lang w:val="pl-PL"/>
        </w:rPr>
        <w:t xml:space="preserve">: </w:t>
      </w:r>
      <w:r>
        <w:rPr>
          <w:b/>
          <w:i/>
          <w:sz w:val="23"/>
          <w:szCs w:val="23"/>
          <w:lang w:val="pl-PL"/>
        </w:rPr>
        <w:t>Kosmetyczka.</w:t>
      </w:r>
    </w:p>
    <w:p>
      <w:pPr>
        <w:pStyle w:val="Normal"/>
        <w:ind w:left="18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Wymagania klienta określone na podstawie rozmów z wybranymi osobami przed metodą MPM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posiadać przegrodę </w:t>
      </w:r>
      <w:r>
        <w:rPr>
          <w:u w:val="single"/>
        </w:rPr>
        <w:t>na mały portfel i telefon komórkowy</w:t>
      </w:r>
      <w:r>
        <w:rPr/>
        <w:t xml:space="preserve"> (pkt. 1, pkt 1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będzie przeznaczona do użytku codziennego – </w:t>
      </w:r>
      <w:r>
        <w:rPr>
          <w:u w:val="single"/>
        </w:rPr>
        <w:t xml:space="preserve">używanie jej musi być zatem łatwe i szybkie (szybki i łatwy sposób otwierania np. za pomocą rzepy) </w:t>
      </w:r>
      <w:r>
        <w:rPr/>
        <w:t>(pkt. 3 i pkt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u w:val="single"/>
        </w:rPr>
        <w:t>Musi się mieścić w kobiecych dłoniach</w:t>
      </w:r>
      <w:r>
        <w:rPr/>
        <w:t>(pkt. 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ę łatwo się otwiera – </w:t>
      </w:r>
      <w:r>
        <w:rPr>
          <w:u w:val="single"/>
        </w:rPr>
        <w:t>jednym energicznym ruchem</w:t>
      </w:r>
      <w:r>
        <w:rPr/>
        <w:t xml:space="preserve"> (pkt.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wodoodporna – </w:t>
      </w:r>
      <w:r>
        <w:rPr>
          <w:u w:val="single"/>
        </w:rPr>
        <w:t>ma nie przemoknąć podczas oblania małą ilością wody w łazience (</w:t>
      </w:r>
      <w:r>
        <w:rPr/>
        <w:t>pkt. 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zrobiona z wytrzymałego materiału, </w:t>
      </w:r>
      <w:r>
        <w:rPr>
          <w:u w:val="single"/>
        </w:rPr>
        <w:t>który przetrwa co najmniej 0,5 roku codziennego używania</w:t>
      </w:r>
      <w:r>
        <w:rPr/>
        <w:t xml:space="preserve"> (pkt. 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zrobiona z przyjemnego </w:t>
      </w:r>
      <w:r>
        <w:rPr>
          <w:u w:val="single"/>
        </w:rPr>
        <w:t>zamszowego</w:t>
      </w:r>
      <w:r>
        <w:rPr/>
        <w:t xml:space="preserve"> materiału (pkt. 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ładny wygląd</w:t>
      </w:r>
      <w:r>
        <w:rPr>
          <w:u w:val="single"/>
        </w:rPr>
        <w:t xml:space="preserve"> w 3 różnych rodzajach </w:t>
      </w:r>
      <w:r>
        <w:rPr/>
        <w:t>(pkt. 11, pkt 1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kieszonki </w:t>
      </w:r>
      <w:r>
        <w:rPr>
          <w:u w:val="single"/>
        </w:rPr>
        <w:t>tak by pomieścił się portfel, telefon i podstawowe kosmetyki codziennego użytku</w:t>
      </w:r>
      <w:r>
        <w:rPr/>
        <w:t xml:space="preserve"> (pkt. 1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Jej pojemność to </w:t>
      </w:r>
      <w:r>
        <w:rPr>
          <w:u w:val="single"/>
        </w:rPr>
        <w:t xml:space="preserve">do </w:t>
      </w:r>
      <w:r>
        <w:rPr/>
        <w:t>1 litr (pkt. 1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sprzedawana z gratisem w postaci próbki kosmetyków </w:t>
      </w:r>
      <w:r>
        <w:rPr>
          <w:u w:val="single"/>
        </w:rPr>
        <w:t>zajmujących niewielką ilość miejsca tak by kosmetyki codziennego użytko się jeszcze zmieściły</w:t>
      </w:r>
      <w:r>
        <w:rPr/>
        <w:t xml:space="preserve"> (pkt. 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róbki są dostarczane przez markowych producentów (pkt. 1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</w:t>
      </w:r>
      <w:r>
        <w:rPr>
          <w:u w:val="single"/>
        </w:rPr>
        <w:t>3</w:t>
      </w:r>
      <w:r>
        <w:rPr/>
        <w:t xml:space="preserve"> fasony kosmetyczki (pkt. 1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specjalną kieszonkę na </w:t>
      </w:r>
      <w:r>
        <w:rPr>
          <w:u w:val="single"/>
        </w:rPr>
        <w:t>kobiecy</w:t>
      </w:r>
      <w:r>
        <w:rPr/>
        <w:t xml:space="preserve"> telefon komórkowy (pkt. 1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Specjalna wersja kosmetyczki z </w:t>
      </w:r>
      <w:r>
        <w:rPr>
          <w:u w:val="single"/>
        </w:rPr>
        <w:t>dodatkową</w:t>
      </w:r>
      <w:r>
        <w:rPr/>
        <w:t xml:space="preserve"> kieszonką na </w:t>
      </w:r>
      <w:r>
        <w:rPr>
          <w:u w:val="single"/>
        </w:rPr>
        <w:t>paczkę</w:t>
      </w:r>
      <w:r>
        <w:rPr/>
        <w:t xml:space="preserve"> papierosów </w:t>
      </w:r>
      <w:r>
        <w:rPr>
          <w:u w:val="single"/>
        </w:rPr>
        <w:t xml:space="preserve">jako wariant </w:t>
      </w:r>
      <w:r>
        <w:rPr/>
        <w:t>(pkt. 1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sprzedawana jest kolorach </w:t>
      </w:r>
      <w:r>
        <w:rPr>
          <w:u w:val="single"/>
        </w:rPr>
        <w:t xml:space="preserve">co najmniej 5 </w:t>
      </w:r>
      <w:r>
        <w:rPr/>
        <w:t>(pkt. 2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sprzedawana jest rozmiarach </w:t>
      </w:r>
      <w:r>
        <w:rPr>
          <w:u w:val="single"/>
        </w:rPr>
        <w:t xml:space="preserve">co najmniej 2 </w:t>
      </w:r>
      <w:r>
        <w:rPr/>
        <w:t>(pkt. 2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sprzedawana jest w nie więcej jak 5 </w:t>
      </w:r>
      <w:r>
        <w:rPr>
          <w:u w:val="single"/>
        </w:rPr>
        <w:t>wersjach</w:t>
      </w:r>
      <w:r>
        <w:rPr/>
        <w:t xml:space="preserve"> (pkt. 2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ateriał musi być zabezpieczony przed pruciem – </w:t>
      </w:r>
      <w:r>
        <w:rPr>
          <w:u w:val="single"/>
        </w:rPr>
        <w:t xml:space="preserve">niechcący zahaczeniem kluczami i innymi obtarciami do 1 razu dziennie </w:t>
      </w:r>
      <w:r>
        <w:rPr/>
        <w:t>(pkt. 2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chronić zawartość przed działaniem wilgoci – </w:t>
      </w:r>
      <w:r>
        <w:rPr>
          <w:u w:val="single"/>
        </w:rPr>
        <w:t>ma nie przemoknąć podczas oblania małą ilością wody w łazience</w:t>
      </w:r>
      <w:r>
        <w:rPr/>
        <w:t xml:space="preserve"> (pkt. 26, pkt 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zt maksymalny to 100 zł (pkt. 2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Wariant taniej kosmetyczki dostępny do 35 zł (pkt. 2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Wytrzymałość kosmetyczki przez okres </w:t>
      </w:r>
      <w:r>
        <w:rPr>
          <w:u w:val="single"/>
        </w:rPr>
        <w:t>min. 0,5</w:t>
      </w:r>
      <w:r>
        <w:rPr/>
        <w:t xml:space="preserve"> roku </w:t>
      </w:r>
      <w:r>
        <w:rPr>
          <w:u w:val="single"/>
        </w:rPr>
        <w:t>codziennej eksploatacji</w:t>
      </w:r>
      <w:r>
        <w:rPr/>
        <w:t xml:space="preserve"> (pkt. 2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Promocja dot. Wymiany kosmetyczki </w:t>
      </w:r>
      <w:r>
        <w:rPr>
          <w:u w:val="single"/>
        </w:rPr>
        <w:t>podczas oddawania starej kosmetyczki rabat do 30</w:t>
      </w:r>
      <w:r>
        <w:rPr/>
        <w:t>% (pkt. 3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zapinana na suwak, </w:t>
      </w:r>
      <w:r>
        <w:rPr>
          <w:u w:val="single"/>
        </w:rPr>
        <w:t xml:space="preserve">który jednym pociągnięciem ręki ją otwiera </w:t>
      </w:r>
      <w:r>
        <w:rPr/>
        <w:t>(pkt. 3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dodatkowe zabezpieczenie w postaci małej kłódki (pkt.3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Czyszczenie kosmetyczki</w:t>
      </w:r>
      <w:r>
        <w:rPr>
          <w:u w:val="single"/>
        </w:rPr>
        <w:t xml:space="preserve"> do 1 razu w miesiącu środkami chemicznymi </w:t>
      </w:r>
      <w:r>
        <w:rPr/>
        <w:t xml:space="preserve">nie powoduje </w:t>
      </w:r>
      <w:r>
        <w:rPr>
          <w:u w:val="single"/>
        </w:rPr>
        <w:t>widocznego</w:t>
      </w:r>
      <w:r>
        <w:rPr/>
        <w:t xml:space="preserve"> zniszczenia materiału (pkt. 3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Wysoka dostępność </w:t>
      </w:r>
      <w:r>
        <w:rPr>
          <w:u w:val="single"/>
        </w:rPr>
        <w:t>wszystkich wersji</w:t>
      </w:r>
      <w:r>
        <w:rPr/>
        <w:t xml:space="preserve"> produktu w drogeriach i sieciach hipermarketów (pkt. 3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bardzo ładna, </w:t>
      </w:r>
      <w:r>
        <w:rPr>
          <w:u w:val="single"/>
        </w:rPr>
        <w:t>tak że nie może się znudzić przez min. 0,5 roku</w:t>
      </w:r>
      <w:r>
        <w:rPr/>
        <w:t xml:space="preserve"> (pkt. 3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Łatwość przenoszenia kosmetyczki</w:t>
      </w:r>
      <w:r>
        <w:rPr>
          <w:u w:val="single"/>
        </w:rPr>
        <w:t xml:space="preserve">, która zmieści się w kobiecej torebce codziennego użytku </w:t>
      </w:r>
      <w:r>
        <w:rPr/>
        <w:t>(pkt. 3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u w:val="single"/>
        </w:rPr>
        <w:t>Długa</w:t>
      </w:r>
      <w:r>
        <w:rPr/>
        <w:t xml:space="preserve"> Rączka do usprawnienia przenoszenia </w:t>
      </w:r>
      <w:r>
        <w:rPr>
          <w:u w:val="single"/>
        </w:rPr>
        <w:t xml:space="preserve">jako jeden z wariantów </w:t>
      </w:r>
      <w:r>
        <w:rPr/>
        <w:t>(pkt. 3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ieści się w </w:t>
      </w:r>
      <w:r>
        <w:rPr>
          <w:u w:val="single"/>
        </w:rPr>
        <w:t xml:space="preserve">kobiecej </w:t>
      </w:r>
      <w:r>
        <w:rPr/>
        <w:t xml:space="preserve">torebce </w:t>
      </w:r>
      <w:r>
        <w:rPr>
          <w:u w:val="single"/>
        </w:rPr>
        <w:t xml:space="preserve">średniej wielkości do codziennego użytku </w:t>
      </w:r>
      <w:r>
        <w:rPr/>
        <w:t>(pkt. 3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pachnąca </w:t>
      </w:r>
      <w:r>
        <w:rPr>
          <w:u w:val="single"/>
        </w:rPr>
        <w:t xml:space="preserve">w min. 3 różnych zapacha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ergonomiczna, </w:t>
      </w:r>
      <w:r>
        <w:rPr>
          <w:u w:val="single"/>
        </w:rPr>
        <w:t>tak by jej nowoczesny kształt był zgodny z nowoczesnymi trendam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mieć możliwość zawieszenia </w:t>
      </w:r>
      <w:r>
        <w:rPr>
          <w:u w:val="single"/>
        </w:rPr>
        <w:t xml:space="preserve">na niewielkim haczy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szczelna, </w:t>
      </w:r>
      <w:r>
        <w:rPr>
          <w:u w:val="single"/>
        </w:rPr>
        <w:t>tak by nie wypadł z niej najmniejszy drobiazg w postaci mini szmin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niezwykle pojemna w swojej kubaturze </w:t>
      </w:r>
      <w:r>
        <w:rPr>
          <w:u w:val="single"/>
        </w:rPr>
        <w:t>i zmieścić podstawowe kosmetyki codziennego użytku min. 0,5 lit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0,5 letnią gwarancję, </w:t>
      </w:r>
      <w:r>
        <w:rPr>
          <w:u w:val="single"/>
        </w:rPr>
        <w:t>tzn nie prawidłowa codzienna eksploatacja nie wpłynie na jej wygląd negatyw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małe kropki odblaskowe dla zapewnia bezpieczeńst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być ultra lekka,</w:t>
      </w:r>
      <w:r>
        <w:rPr>
          <w:u w:val="single"/>
        </w:rPr>
        <w:t xml:space="preserve"> tak by nie była wyczuwalna jako obciążenie kobiecej torebki codziennego użytku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2. Lista 10 najważniesjzych wymagań klienta po przeprowadzeniu metody MPM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się mieścić w kobiecych dłoni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metyczkę łatwo się otwiera – jednym energicznym ruch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ładny wygląd</w:t>
      </w:r>
      <w:r>
        <w:rPr>
          <w:u w:val="single"/>
        </w:rPr>
        <w:t xml:space="preserve"> </w:t>
      </w:r>
      <w:r>
        <w:rPr/>
        <w:t>w 3 różnych rodzaj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kieszonki tak by pomieścił się portfel, telefon i podstawowe kosmetyki codziennego użyt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być sprzedawana z gratisem w postaci próbki kosmetyków zajmujących niewielką ilość miejsca tak by kosmetyki codziennego użytko się jeszcze zmieścił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róbki są dostarczane przez markowych produc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metyczka musi chronić zawartość przed działaniem wilgoci – ma nie przemoknąć podczas oblania małą ilością wody w łazi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zt maksymalny to 1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Długa Rączka do usprawnienia przenoszenia jako jeden z waria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metyczka musi być pachnąca w min. 3 różnych zapachach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360"/>
        <w:rPr>
          <w:b/>
          <w:b/>
        </w:rPr>
      </w:pPr>
      <w:r>
        <w:rPr>
          <w:b/>
        </w:rPr>
        <w:t>3. Kwestionariusz KANO dla listy z punktu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mieści się w kobiecych dłoni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mieści się w kobiecych dłoni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ę łatwo się otwiera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ę trudno się otwiera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posiada ładny wygląd w 3 różnych rodzaj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posiada ładnego wyglądu w 3 różnych rodzaj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posiada kieszonki mieszczące portfel, telefon i podstawowe kosmetyki codziennego użytku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posiada kieszonki mieszczące portfel, telefon i podstawowe kosmetyki codziennego użytku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jest sprzedawana z gratisem w postaci próbki kosmetyków zajmujących niewielką ilość miejsca tak by kosmetyki codziennego użytku się jeszcze zmieściły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sprzedawana z gratisem w postaci próbki kosmetyków zajmujących niewielką ilość miejsca tak by kosmetyki codziennego użytku się jeszcze zmieściły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wyposażona jest w próbki markowych producentów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wyposażona nie jest w próbki markowych producentów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chroni zawartość przed działaniem wilgoci –nie przemoknie podczas oblania małą ilością wody w łazien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chroni zawartość przed działaniem wilgoci – przemoknie podczas oblania małą ilością wody w łazien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kosztuje maksymalnie 100 zł 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kosztuje powyżej 100 zł 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wyposażona jest w długa rączkę do usprawnienia przenoszenia jako jeden z wariantów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wyposażona w długa rączkę do usprawnienia przenoszenia jako jeden z wariantów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jest pachnąca w min. 3 różnych zapacha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pachnąca w min. 3 różnych zapacha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  <w:t>4. Zbiorcze zestawienie wynikó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left" w:pos="5940" w:leader="none"/>
          <w:tab w:val="left" w:pos="6660" w:leader="none"/>
        </w:tabs>
        <w:rPr/>
      </w:pPr>
      <w:r>
        <w:rPr/>
        <w:t>Pytanie</w:t>
        <w:tab/>
        <w:t>Odpowiedź</w:t>
        <w:tab/>
        <w:t>Głosy</w:t>
        <w:tab/>
        <w:t>Oceny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720"/>
        <w:gridCol w:w="7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mieści się w kobiecych dłoniach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nie mieści się w kobiecych dłoniach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ę łatwo się otwie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ę trudno się otwier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posiada ładny wygląd w 3 różnych rodzajach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nie posiada ładnego wyglądu w 3 różnych rodzajach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posiada kieszonki mieszczące portfel, telefon i podstawowe kosmetyki codziennego użytku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nie posiada kieszonki mieszczące portfel, telefon i podstawowe kosmetyki codziennego użytku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jest sprzedawana z gratisem w postaci próbki kosmetyków zajmujących niewielką ilość miejsca tak by kosmetyki codziennego użytku się jeszcze zmieścił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nie jest sprzedawana z gratisem w postaci próbki kosmetyków zajmujących niewielką ilość miejsca tak by kosmetyki codziennego użytku się jeszcze zmieścił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wyposażona jest w próbki markowych producentów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wyposażona nie jest w próbki markowych producentów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chroni zawartość przed działaniem wilgoci –nie przemoknie podczas oblania małą ilością wody w łaz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nie chroni zawartość przed działaniem wilgoci – przemoknie podczas oblania małą ilością wody w łaz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kosztuje maksymalnie 100 zł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kosztuje powyżej 100 zł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wyposażona jest w długa rączkę do usprawnienia przenoszenia jako jeden z warian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wyposażona w długa rączkę do usprawnienia przenoszenia jako jeden z warian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jest pachnąca w min. 3 różnych zapach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są twoje odczucia, gdy kosmetyczka nie jest pachnąca w min. 3 różnych zapach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5. Ocena wymagań klienta po zastosowaniu kwestionariuszy Kano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76"/>
        <w:gridCol w:w="979"/>
        <w:gridCol w:w="976"/>
        <w:gridCol w:w="976"/>
        <w:gridCol w:w="977"/>
        <w:gridCol w:w="970"/>
        <w:gridCol w:w="1403"/>
        <w:gridCol w:w="1016"/>
      </w:tblGrid>
      <w:tr>
        <w:trPr>
          <w:trHeight w:val="43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właści-wości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głosów w kategori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ryczna liczba głosów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łaści-wości</w:t>
            </w:r>
          </w:p>
        </w:tc>
      </w:tr>
      <w:tr>
        <w:trPr>
          <w:trHeight w:val="39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-gorie: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 jednowymiarowa</w:t>
            </w:r>
          </w:p>
          <w:p>
            <w:pPr>
              <w:pStyle w:val="Normal"/>
              <w:rPr/>
            </w:pPr>
            <w:r>
              <w:rPr/>
              <w:t>A- atrakcyjna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 musi być</w:t>
            </w:r>
          </w:p>
          <w:p>
            <w:pPr>
              <w:pStyle w:val="Normal"/>
              <w:rPr/>
            </w:pPr>
            <w:r>
              <w:rPr/>
              <w:t xml:space="preserve">I- bez różnicy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 odwrócona</w:t>
            </w:r>
          </w:p>
          <w:p>
            <w:pPr>
              <w:pStyle w:val="Normal"/>
              <w:rPr/>
            </w:pPr>
            <w:r>
              <w:rPr/>
              <w:t>Q- wątpli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wystąpieniem Oceny „bez różnicy” we właściwości 3 czyli „Musi posiadać ładny wygląd</w:t>
      </w:r>
      <w:r>
        <w:rPr>
          <w:u w:val="single"/>
        </w:rPr>
        <w:t xml:space="preserve"> </w:t>
      </w:r>
      <w:r>
        <w:rPr/>
        <w:t>w 3 różnych rodzajach” odrzucamy to wymaganie – jest źle przyjęte. Wybieramy ponownie jedno z pozostałych wymagań klienta metodą M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brano właściwość:</w:t>
      </w:r>
    </w:p>
    <w:p>
      <w:pPr>
        <w:pStyle w:val="Normal"/>
        <w:rPr>
          <w:b/>
          <w:b/>
        </w:rPr>
      </w:pPr>
      <w:r>
        <w:rPr>
          <w:b/>
        </w:rPr>
        <w:t>Musi być ultra lekka, tak by nie była wyczuwalna jako obciążenie kobiecej torebki codziennego użyt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westionariusz Kan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jest ultra lekka, nie wyczuwalna jako obciążenie kobiecej torebki codziennego użytku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ultra lekka, wyczuwalna jest jako obciążenie kobiecej torebki codziennego użytku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estawienie wyników</w:t>
      </w:r>
    </w:p>
    <w:p>
      <w:pPr>
        <w:pStyle w:val="Normal"/>
        <w:tabs>
          <w:tab w:val="clear" w:pos="708"/>
          <w:tab w:val="left" w:pos="3600" w:leader="none"/>
          <w:tab w:val="left" w:pos="5940" w:leader="none"/>
          <w:tab w:val="left" w:pos="6660" w:leader="none"/>
        </w:tabs>
        <w:rPr/>
      </w:pPr>
      <w:r>
        <w:rPr/>
        <w:t>Pytanie</w:t>
        <w:tab/>
        <w:t>Odpowiedź</w:t>
        <w:tab/>
        <w:t>Głosy</w:t>
        <w:tab/>
        <w:t>Oceny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720"/>
        <w:gridCol w:w="7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Jakie są twoje odczucia, gdy kosmetyczka jest ultra lekka, nie wyczuwalna jako obciążenie kobiecej torebki codziennego użytku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Jakie są twoje odczucia, gdy kosmetyczka nie jest ultra lekka, wyczuwalna jest jako obciążenie kobiecej torebki codziennego użytku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pod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musi b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mi to obojęt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gę się z tym pogodzi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i się nie podo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Ocena wymagań klienta (zbiorcz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76"/>
        <w:gridCol w:w="979"/>
        <w:gridCol w:w="976"/>
        <w:gridCol w:w="976"/>
        <w:gridCol w:w="977"/>
        <w:gridCol w:w="970"/>
        <w:gridCol w:w="1403"/>
        <w:gridCol w:w="1016"/>
      </w:tblGrid>
      <w:tr>
        <w:trPr>
          <w:trHeight w:val="43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właści-wości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głosów w kategori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ryczna liczba głosów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łaści-wości</w:t>
            </w:r>
          </w:p>
        </w:tc>
      </w:tr>
      <w:tr>
        <w:trPr>
          <w:trHeight w:val="39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-gorie: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 jednowymiarowa</w:t>
            </w:r>
          </w:p>
          <w:p>
            <w:pPr>
              <w:pStyle w:val="Normal"/>
              <w:rPr/>
            </w:pPr>
            <w:r>
              <w:rPr/>
              <w:t>A- atrakcyjna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 musi być</w:t>
            </w:r>
          </w:p>
          <w:p>
            <w:pPr>
              <w:pStyle w:val="Normal"/>
              <w:rPr/>
            </w:pPr>
            <w:r>
              <w:rPr/>
              <w:t xml:space="preserve">I- bez różnicy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 odwrócona</w:t>
            </w:r>
          </w:p>
          <w:p>
            <w:pPr>
              <w:pStyle w:val="Normal"/>
              <w:rPr/>
            </w:pPr>
            <w:r>
              <w:rPr/>
              <w:t>Q- wątpli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nownym przeprowadzeniu Oceny wymagań klienta nowej właściwości można stwierdzić, że udało się uzyskać dobrą opinię na temat planowanego produktu. Udało się uzyskać bardzo dobrą i zgodną opinię na temat własności 5 i 7. Ankieterzy byli jednomyślni i nie wyobrażają sobie sytuacji bez wystąpienia tych cech. Atrakcyjne z punktu widzenia badanych są również własności 1,2,3,4,6,9 i 10. W przypadku własności 1 była dość wątpliwa sytuacja przy ocenie ponieważ połowa głosów rozłożyła się za Atrakcyjnością, dla 2 połowy zaś nie robiło różnicy wystąpienie tej własności. Przyznaliśmy jednogłośnie cechę ta jako atrakcyjną ponieważ wielkość torebki wpływa na koszta produkcji. Z punktu widzenia planowania należy o tym pamiętać – mało materiału = niskie koszta zakupu i produkcji.  Pyzatym może to być jako jeden z wariantów wystąpienia kosmetyczki. Otrzymaliśmy również jedną ocenę „Musi być” – nie odrzucimy jej ponieważ brak wskazanej cechy mógł by przyczynić się do zmniejszenia satysfakcji klienta. Po prostu należy nie zapomnieć o tej właściwośc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/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23:00Z</dcterms:created>
  <dc:creator>Roksela</dc:creator>
  <dc:description/>
  <cp:keywords/>
  <dc:language>en-US</dc:language>
  <cp:lastModifiedBy>Roksela</cp:lastModifiedBy>
  <dcterms:modified xsi:type="dcterms:W3CDTF">2008-12-23T12:23:00Z</dcterms:modified>
  <cp:revision>2</cp:revision>
  <dc:subject/>
  <dc:title>1</dc:title>
</cp:coreProperties>
</file>