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Utils Version MT-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b 12,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UPPLIED "AS IS"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IABILITY  FOR  DAMAGES, DIRECT OR 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tils is a set of DOS command-line utilities to allow you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from a workstation. This is mostly with NetWare 4 in mi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rovided by this set of utility are available to NetWare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rough F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or when may you need these utils? Hopefully "never".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ill find these utilities invaluable. For example, if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locked using the MONITOR NLM, you don't know th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locked up" the bindery Supervisor id (intruder lockout)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 method of downing the server. This is where FSDown comes i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own, you can down any server from any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user must have server console privilege on the target serv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y of the utilities in the FSUtils package. (Anyone with S 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rights to the server object has server console operato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id ser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steps or program need to be used. Simp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:PUBLIC of your servers. No Unicode fil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Down is a simple DOS command-line utility. The usag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Down -s servername [-f] [-?|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s servername" specifies the server you wish to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f" will force the server to be downed even if there are ope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?" or "-h"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og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Login is a simple DOS command-line utility. The usag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ogin -s servername -on|-off [-?|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s servername" specifies the server you wish to change the log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on" enables login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off" disables login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?" or "-h"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 is a simple DOS command-line utility. The usag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S -s servername -on|-off [-?|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s servername" specifies the server you wish to change the T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on" enables TT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off" disables TT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?" or "-h"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tils is Freeware. You are granted an unlimited usag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not allowed to sell or package this utility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oftware package or service contract. Bottom lin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make money using this Freeware version. All standar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tils is written in C using Microsoft C optimizing compiler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DK v1.0e. Some string manipulating routines are from the CX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01, 1995. Version MT-1.00, first releas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2, 1997. Version MT-1.10. Enhance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