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Pass Version MT-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b 15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Pass is a DOS command-line utility to allow you to change the (bind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any NDS user. Since Bindery Services (needed to support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ogin) is enabled on a server by server basis, a server na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not need this utility. However, if you have lost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password, you will have no easy way to change it (a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Supervisor to change its password). BINPass allow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Supervisor password while logged in as (NDS) Admin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tWare 4 server must have a (Master or Read/Write) replica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Binde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INPass has not been tested against NetWare 3.1x servers (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need to have a connection (can be established by mapping a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rver) to the target server for bindery-based operation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IN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 BIN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:PUBLIC of your servers. No Unicode files are used by BINPA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N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Pass is a simple DOS command-line utility. The usag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PASS -n username -p newpassword -s servername [-?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 servername" specifies on which server you wish to change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n username"   specifies the username (no NDS naming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p password"   specifies the new password to which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ary passw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?" or "-h"   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IN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Pass v MT-1.10 is Freeware. You are granted an unlimited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. However, you are not allowed to sell or package this utili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oftware package or service contract. Bottom lin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make money using this Freeware version. All standar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Pass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01, 1995. Version MT-1.00, first releas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5, 1997. Version MT-1.10. Added "info 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