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awo gospodarc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yscypliny prawa 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awo gospodarcz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awo prac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awo cywiln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awo karn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awo handl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anica pomiędzy poszczególnymi dyscyplinami prawa nie jest jednoznaczna; prawa te „nachodzą” na siebie, a granice są umo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wo gospodarcze uzupełnia się poprzez prawo cywilne, administracyjne, pracy, handl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harakterystyka poszczególnych dyscyplin prawa rozpoczyna się od omówienia źródeł prawa (fundamentalne akty prawne); uporządkowany charakter źródeł prawa wymaga uwzględnienia podziału na 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źródła prawa materialneg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źródła prawa formalnego ( procesowego)</w:t>
      </w:r>
    </w:p>
    <w:p>
      <w:pPr>
        <w:pStyle w:val="Normal"/>
        <w:rPr/>
      </w:pPr>
      <w:r>
        <w:rPr>
          <w:sz w:val="24"/>
        </w:rPr>
        <w:t xml:space="preserve">Za każdym razem gdy interesujemy się meritum </w:t>
      </w:r>
      <w:r>
        <w:rPr>
          <w:sz w:val="24"/>
          <w:u w:val="single"/>
        </w:rPr>
        <w:t>rozstrzygnięcia merytorycznego</w:t>
      </w:r>
      <w:r>
        <w:rPr>
          <w:sz w:val="24"/>
        </w:rPr>
        <w:t xml:space="preserve"> należy zwrócić się do przepisów </w:t>
      </w:r>
      <w:r>
        <w:rPr>
          <w:sz w:val="24"/>
          <w:u w:val="single"/>
        </w:rPr>
        <w:t>prawa materialnego</w:t>
      </w:r>
      <w:r>
        <w:rPr>
          <w:sz w:val="24"/>
        </w:rPr>
        <w:t xml:space="preserve"> </w:t>
      </w:r>
      <w:r>
        <w:rPr>
          <w:i/>
          <w:sz w:val="24"/>
        </w:rPr>
        <w:t>np. ile należy się urlopu, ile podatku należy</w:t>
      </w:r>
      <w:r>
        <w:rPr>
          <w:sz w:val="24"/>
        </w:rPr>
        <w:t xml:space="preserve"> </w:t>
      </w:r>
      <w:r>
        <w:rPr>
          <w:i/>
          <w:sz w:val="24"/>
        </w:rPr>
        <w:t>zapłacić dziedzicząc spadek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rawo formalne ( procesowe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regulamin gry wszystkich uczestników obrotu prawnego; przepisy prawa formalnego określają tryb postępowania wszystkich organów i podmiotów zajmujących się praktyką stosowania prawa ( Sądów, Prokuratury, Policj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awo formalne określa katalog praw i obowiązków uczestników wszelkich postępowań prowadzonych na podstawie obowiązującego praw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zepisy prawa formalnego określają model procesu cywilnego, karnego, administracyjneg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zepisy formalno – prawne pełnią rolę służebną wobec prawa formalnego. Prawo formalne wyznacza drogę do rozstrzygnięcia problemu wynikającego z prawa formalneg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awo formalne ma być gwarantem obiektywności Sądu; ma cywilizować obieg prawa.</w:t>
      </w:r>
    </w:p>
    <w:p>
      <w:pPr>
        <w:pStyle w:val="Normal"/>
        <w:rPr>
          <w:sz w:val="24"/>
        </w:rPr>
      </w:pPr>
      <w:r>
        <w:rPr>
          <w:sz w:val="24"/>
        </w:rPr>
        <w:t>Systematyka najważniejszych aktów prawa, funkcjonujących w Polsce nawiązuje do podziału.</w:t>
      </w:r>
    </w:p>
    <w:p>
      <w:pPr>
        <w:pStyle w:val="Normal"/>
        <w:ind w:firstLine="708"/>
        <w:rPr/>
      </w:pPr>
      <w:r>
        <w:rPr>
          <w:sz w:val="24"/>
        </w:rPr>
        <w:t xml:space="preserve">Fundamentalnym aktem prawnym </w:t>
      </w:r>
      <w:r>
        <w:rPr>
          <w:sz w:val="24"/>
          <w:u w:val="single"/>
        </w:rPr>
        <w:t>Prawa Cywilnego</w:t>
      </w:r>
      <w:r>
        <w:rPr>
          <w:sz w:val="24"/>
        </w:rPr>
        <w:t xml:space="preserve"> jest Kodeks  Cywilny ( zbiór prawa materialnego) i Kodeks Postępowania Cywilnego ( zbiór prawa formalnego).</w:t>
      </w:r>
    </w:p>
    <w:p>
      <w:pPr>
        <w:pStyle w:val="Normal"/>
        <w:rPr/>
      </w:pPr>
      <w:r>
        <w:rPr>
          <w:sz w:val="24"/>
        </w:rPr>
        <w:t xml:space="preserve">Podobnie jest w </w:t>
      </w:r>
      <w:r>
        <w:rPr>
          <w:sz w:val="24"/>
          <w:u w:val="single"/>
        </w:rPr>
        <w:t>Prawie Karnym</w:t>
      </w:r>
      <w:r>
        <w:rPr>
          <w:sz w:val="24"/>
        </w:rPr>
        <w:t>.</w:t>
      </w:r>
    </w:p>
    <w:p>
      <w:pPr>
        <w:pStyle w:val="Normal"/>
        <w:ind w:firstLine="708"/>
        <w:rPr/>
      </w:pPr>
      <w:r>
        <w:rPr>
          <w:sz w:val="24"/>
          <w:u w:val="single"/>
        </w:rPr>
        <w:t>Prawo Administracyjne</w:t>
      </w:r>
      <w:r>
        <w:rPr>
          <w:sz w:val="24"/>
        </w:rPr>
        <w:t xml:space="preserve"> – funkcjonuje Kodeks Postępowania  Administracyjnego, nie  ma Kodeksu Administracyjnego, ale materialne prawo administracyjne istnieje w postaci wielu aktów i ustaw.</w:t>
      </w:r>
    </w:p>
    <w:p>
      <w:pPr>
        <w:pStyle w:val="Normal"/>
        <w:rPr/>
      </w:pPr>
      <w:r>
        <w:rPr>
          <w:sz w:val="24"/>
          <w:u w:val="single"/>
        </w:rPr>
        <w:t>Prawo Pracy</w:t>
      </w:r>
      <w:r>
        <w:rPr>
          <w:sz w:val="24"/>
        </w:rPr>
        <w:t xml:space="preserve"> wyodrębniło się z Prawa Cywilnego. Na gruncie prawa materialnego wyłonił się Kodeks Pra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awo Gospodarcze ( podział)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Formalne prawo gospodarcze – usytuowane w Kodeksie Postępowania Cywil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3" w:hanging="3545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Materialne prawo gospodarcze – jest rozproszone w wielu ustawach ( nie ma kodeksu)</w:t>
      </w:r>
    </w:p>
    <w:p>
      <w:pPr>
        <w:pStyle w:val="Normal"/>
        <w:rPr/>
      </w:pPr>
      <w:r>
        <w:rPr>
          <w:sz w:val="24"/>
        </w:rPr>
        <w:t xml:space="preserve">System prawa polskiego jest wewnętrznie shierarchiwizowany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stytucj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tyfikowane umowy międzynarodow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taw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porządzenia</w:t>
      </w:r>
    </w:p>
    <w:p>
      <w:pPr>
        <w:pStyle w:val="Normal"/>
        <w:rPr>
          <w:sz w:val="24"/>
        </w:rPr>
      </w:pPr>
      <w:r>
        <w:rPr>
          <w:sz w:val="24"/>
        </w:rPr>
        <w:t>~ nie ma osobnego szczebla zatytułowanego „Kodeksy”- wszystkie „Kodeksy” są Ustawami. Z hierarchicznego punktu widzenia ustawa p.t. „Kodeks” ma te same prawa co inne Ustawy.</w:t>
      </w:r>
    </w:p>
    <w:p>
      <w:pPr>
        <w:pStyle w:val="Normal"/>
        <w:rPr>
          <w:sz w:val="24"/>
        </w:rPr>
      </w:pPr>
      <w:r>
        <w:rPr>
          <w:sz w:val="24"/>
        </w:rPr>
        <w:tab/>
        <w:t>Nazwa „Kodeks” jest to akt prawny określający naczelne idee i wartości dla danej dyscypliny prawa; Kodeksy definiują podstawowe pojęcia, aksjomaty pra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wo Działalności Gospodarczej  określa źródła Prawa Gospodarcz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Prawo Kontraktów ( zawierania, konstrukcji umów)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szystkie umowy w procesie ( obrocie ) prawnym dzielimy na różne kategorie w oparciu o różne kryteria.</w:t>
      </w:r>
    </w:p>
    <w:p>
      <w:pPr>
        <w:pStyle w:val="Normal"/>
        <w:rPr>
          <w:sz w:val="24"/>
        </w:rPr>
      </w:pPr>
      <w:r>
        <w:rPr>
          <w:sz w:val="24"/>
        </w:rPr>
        <w:t>Dwie kategorie kontraktów ważnych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 xml:space="preserve">Umowy nazw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 xml:space="preserve">Umowy nienazwane </w:t>
      </w:r>
    </w:p>
    <w:p>
      <w:pPr>
        <w:pStyle w:val="Normal"/>
        <w:rPr/>
      </w:pPr>
      <w:r>
        <w:rPr>
          <w:b/>
          <w:sz w:val="24"/>
        </w:rPr>
        <w:t>Umowa nazwana</w:t>
      </w:r>
      <w:r>
        <w:rPr>
          <w:sz w:val="24"/>
        </w:rPr>
        <w:t xml:space="preserve"> –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Umowa, której istotę określono w obowiązujących przepisach praw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Umowa nienazwana</w:t>
      </w:r>
      <w:r>
        <w:rPr>
          <w:sz w:val="24"/>
        </w:rPr>
        <w:t xml:space="preserve"> –</w:t>
      </w:r>
    </w:p>
    <w:p>
      <w:pPr>
        <w:pStyle w:val="TextBodyIndent"/>
        <w:rPr/>
      </w:pPr>
      <w:r>
        <w:rPr/>
        <w:t>W języku prawniczym oznacza umowę, której kształtu nie określił prawodawca, określiła go praktyka kontraktowa ( factoring, forfaiting, franchising, know-ho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odziałem umów na umowy nazwane i nienazwane wiąże się pojęcie normatywnego i empirycznego modelu ( wzorca) umowy. Umowy te stanowią oparcie w obrocie handlowym i gospodarczym.</w:t>
      </w:r>
    </w:p>
    <w:p>
      <w:pPr>
        <w:pStyle w:val="Normal"/>
        <w:rPr>
          <w:sz w:val="24"/>
        </w:rPr>
      </w:pPr>
      <w:r>
        <w:rPr>
          <w:sz w:val="24"/>
        </w:rPr>
        <w:t xml:space="preserve">Umowy te opatrzono pewnymi etykietami 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Umowy nienazwane są to umowy nie mające wzorca normatywnego, nie można ich zrekonstruować na podstawie prawa określone przez wzorzec empiryczny;</w:t>
      </w:r>
    </w:p>
    <w:p>
      <w:pPr>
        <w:pStyle w:val="Normal"/>
        <w:rPr>
          <w:sz w:val="24"/>
        </w:rPr>
      </w:pPr>
      <w:r>
        <w:rPr>
          <w:sz w:val="24"/>
        </w:rPr>
        <w:t>Wzorzec empiryczny – kategoria umów nienazwanych – przedsiębiorcom wolno jest zawrzeć ( wymyślić) umowę nieokreślona wzorcami prawnymi.</w:t>
      </w:r>
    </w:p>
    <w:p>
      <w:pPr>
        <w:pStyle w:val="Normal"/>
        <w:rPr/>
      </w:pPr>
      <w:r>
        <w:rPr>
          <w:sz w:val="24"/>
        </w:rPr>
        <w:t>Model empiryczny wprowadzamy w oparciu o badania praktyki kontrakt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Podział na umowy nazwane i nienazwane nie jest podziałem sztywnym </w:t>
      </w:r>
      <w:r>
        <w:rPr>
          <w:i/>
          <w:sz w:val="24"/>
        </w:rPr>
        <w:t>np. leasing –</w:t>
      </w:r>
      <w:r>
        <w:rPr>
          <w:sz w:val="24"/>
        </w:rPr>
        <w:t xml:space="preserve"> </w:t>
      </w:r>
      <w:r>
        <w:rPr>
          <w:i/>
          <w:sz w:val="24"/>
        </w:rPr>
        <w:t>był umową nienazwaną, teraz jest nazwaną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Z zawarcia umowy wynika konieczność opłat; z cywilno – prawnego punktu widzenia każda umowa jest akceptowalna; z przepisów prawa wynika, że ważna jest treść umowy, a nie tytu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modelu empirycznym model umowy nie jest ostry ( może być różna interpretacja tej samej umowy).</w:t>
      </w:r>
    </w:p>
    <w:p>
      <w:pPr>
        <w:pStyle w:val="Normal"/>
        <w:rPr/>
      </w:pPr>
      <w:r>
        <w:rPr>
          <w:b/>
          <w:sz w:val="24"/>
        </w:rPr>
        <w:t>Zasada swobody umów</w:t>
      </w:r>
      <w:r>
        <w:rPr>
          <w:sz w:val="24"/>
        </w:rPr>
        <w:t xml:space="preserve"> – funkcjonuje w charakterze jednego z największych  aksjomatów systemu prawa;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ksjomat systemu prawa – zasada, regulacja prawna, wyrażająca podstawowe idee, wartość prawną ( dla całego systemu prawa lub określonej dyscypliny prawa)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p. zasada : prawo nie działa wstecz ( lex retro non agit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p. zasada suwerenności państw</w:t>
      </w:r>
    </w:p>
    <w:p>
      <w:pPr>
        <w:pStyle w:val="Normal"/>
        <w:rPr/>
      </w:pPr>
      <w:r>
        <w:rPr>
          <w:i/>
          <w:sz w:val="24"/>
        </w:rPr>
        <w:t>np. zasada ochrony praw nabytych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p. zasada swobody umów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rPr/>
      </w:pPr>
      <w:r>
        <w:rPr/>
        <w:t>Zasada swobody umów – przedsiębiorcy mogą konstruować dość  zasady umów między sobą, których obowiązujące przepisy prawa nie omawiają, nie formułują.</w:t>
      </w:r>
    </w:p>
    <w:p>
      <w:pPr>
        <w:pStyle w:val="Tekstpodstawowywcity2"/>
        <w:rPr/>
      </w:pPr>
      <w:r>
        <w:rPr/>
      </w:r>
    </w:p>
    <w:p>
      <w:pPr>
        <w:pStyle w:val="Normal"/>
        <w:ind w:left="2552" w:hanging="2552"/>
        <w:rPr>
          <w:sz w:val="24"/>
          <w:u w:val="single"/>
        </w:rPr>
      </w:pPr>
      <w:r>
        <w:rPr>
          <w:sz w:val="24"/>
          <w:u w:val="single"/>
        </w:rPr>
        <w:t>Gdzie należy szukać wzorców prawnych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820" w:hanging="4820"/>
        <w:rPr/>
      </w:pPr>
      <w:r>
        <w:rPr>
          <w:sz w:val="24"/>
        </w:rPr>
        <w:t xml:space="preserve">Kodeks Cywilny dzieli się na 4 księgi ( księg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jednostka systematyczna Kodeksu Cywilnego):</w:t>
      </w:r>
    </w:p>
    <w:p>
      <w:pPr>
        <w:pStyle w:val="Normal"/>
        <w:ind w:left="4820" w:hanging="48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Część ogólna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Prawo Rzeczowe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Zobowiązania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Prawo Spadk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rPr/>
      </w:pPr>
      <w:r>
        <w:rPr>
          <w:sz w:val="24"/>
        </w:rPr>
        <w:t xml:space="preserve">Ad  I ) </w:t>
      </w:r>
      <w:r>
        <w:rPr>
          <w:b/>
          <w:sz w:val="24"/>
        </w:rPr>
        <w:t>Część ogólna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regulacje mają pełny walor normatywny; nazywa się tak, ponieważ znajdują się tam regulacje mające znaczenie dla całego systemu  prawa, a przepisy Księgi ogólnej tworzą siatkę pojęć prawa.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rPr/>
      </w:pPr>
      <w:r>
        <w:rPr>
          <w:sz w:val="24"/>
        </w:rPr>
        <w:t xml:space="preserve">Ad III) </w:t>
      </w:r>
      <w:r>
        <w:rPr>
          <w:b/>
          <w:sz w:val="24"/>
        </w:rPr>
        <w:t>Zobowiązania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za tym hasłem kryją się wszystkie typy umów </w:t>
      </w:r>
      <w:r>
        <w:rPr>
          <w:i/>
          <w:sz w:val="24"/>
        </w:rPr>
        <w:t>( np. umowa najmu)</w:t>
      </w:r>
      <w:r>
        <w:rPr>
          <w:sz w:val="24"/>
        </w:rPr>
        <w:t xml:space="preserve"> i są to zobowiązania;  znajdujemy tam podstawowy katalog umów, akceptowany przez nasz system prawa.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~ Kodeks morsk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ożna zrekonstruować morską umowę maklerską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~ Leasing pracowniczy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ustawa o komercjalizacji przedsiębiorstw państwowych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  <w:t>Ad II) oraz Ad IV) odkładamy.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rPr/>
      </w:pPr>
      <w:r>
        <w:rPr>
          <w:sz w:val="24"/>
          <w:u w:val="single"/>
        </w:rPr>
        <w:t>Zasada otwartej listy</w:t>
      </w:r>
      <w:r>
        <w:rPr>
          <w:sz w:val="24"/>
        </w:rPr>
        <w:t xml:space="preserve"> – przedsiębiorcy mogą wymyślać dowolną umowę, mają dość swobodną możliwość tworzenia, ale istnieją ograniczenia.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  <w:t>Ograniczenia :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2"/>
        </w:numPr>
        <w:rPr/>
      </w:pPr>
      <w:r>
        <w:rPr/>
        <w:t>ograniczenie 1 – konstruując treść umowy nie można naruszyć bezwzględnie obowiązujących przepisów prawa</w:t>
      </w:r>
    </w:p>
    <w:p>
      <w:pPr>
        <w:pStyle w:val="Normal"/>
        <w:ind w:left="142" w:hanging="142"/>
        <w:rPr/>
      </w:pPr>
      <w:r>
        <w:rPr>
          <w:sz w:val="24"/>
        </w:rPr>
        <w:t xml:space="preserve">~ </w:t>
      </w:r>
      <w:r>
        <w:rPr>
          <w:b/>
          <w:sz w:val="24"/>
        </w:rPr>
        <w:t>norma bezwzględnie obowiązująca</w:t>
      </w:r>
      <w:r>
        <w:rPr>
          <w:sz w:val="24"/>
        </w:rPr>
        <w:t xml:space="preserve"> ( just cogens) – wyraża regułę postępowania w formie nakazów, zakazów itp. Są to normy nie dopuszczające zmian i niezgodnego z nimi zachowania ( są tu przypisane sankcje za niezgodne postępowanie )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/>
      </w:pPr>
      <w:r>
        <w:rPr>
          <w:sz w:val="24"/>
        </w:rPr>
        <w:t xml:space="preserve">~ </w:t>
      </w:r>
      <w:r>
        <w:rPr>
          <w:b/>
          <w:sz w:val="24"/>
        </w:rPr>
        <w:t>norma względnie obowiązująca</w:t>
      </w:r>
      <w:r>
        <w:rPr>
          <w:sz w:val="24"/>
        </w:rPr>
        <w:t xml:space="preserve"> (just dispositivum) – normy te również wyznaczają standardy ( reguły) postępowania, jednak dopuszczają możliwość zachowania się w sposób niezgodny z określoną przez prawodawcę regułą ( sposób alternatywny); nie jest ona opatrzona sankcją. Są to modele  rozwiązania różnych problemów; prawodawca </w:t>
      </w:r>
      <w:r>
        <w:rPr>
          <w:sz w:val="24"/>
          <w:u w:val="single"/>
        </w:rPr>
        <w:t xml:space="preserve">proponuje </w:t>
      </w:r>
      <w:r>
        <w:rPr>
          <w:sz w:val="24"/>
        </w:rPr>
        <w:t xml:space="preserve">do konkretnej sytuacji określony model, </w:t>
      </w:r>
      <w:r>
        <w:rPr>
          <w:sz w:val="24"/>
          <w:u w:val="single"/>
        </w:rPr>
        <w:t xml:space="preserve">bez </w:t>
      </w:r>
      <w:r>
        <w:rPr>
          <w:sz w:val="24"/>
        </w:rPr>
        <w:t>nakazu wykorzystania modelu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Np. przepisy prawa obowiązującego odnoszą się do stosunków majątkowych małżonków i prawa małżeńskiego – wspólnota majątkowa :</w:t>
      </w:r>
    </w:p>
    <w:p>
      <w:pPr>
        <w:pStyle w:val="Tekstpodstawowy2"/>
        <w:numPr>
          <w:ilvl w:val="0"/>
          <w:numId w:val="17"/>
        </w:numPr>
        <w:rPr/>
      </w:pPr>
      <w:r>
        <w:rPr/>
        <w:t>masa majątkowa – wszystko co było wyłączną własnością małżonki</w:t>
      </w:r>
    </w:p>
    <w:p>
      <w:pPr>
        <w:pStyle w:val="Tekstpodstawowy2"/>
        <w:numPr>
          <w:ilvl w:val="0"/>
          <w:numId w:val="17"/>
        </w:numPr>
        <w:rPr/>
      </w:pPr>
      <w:r>
        <w:rPr/>
        <w:t>masa majątkowa – wszystko co było wyłączną własnością małżonka</w:t>
      </w:r>
    </w:p>
    <w:p>
      <w:pPr>
        <w:pStyle w:val="Tekstpodstawowy2"/>
        <w:numPr>
          <w:ilvl w:val="0"/>
          <w:numId w:val="17"/>
        </w:numPr>
        <w:rPr/>
      </w:pPr>
      <w:r>
        <w:rPr/>
        <w:t>masa majątkowa – majątek dorobkowy ( wspólny)</w:t>
      </w:r>
    </w:p>
    <w:p>
      <w:pPr>
        <w:pStyle w:val="Tekstpodstawowy2"/>
        <w:rPr/>
      </w:pPr>
      <w:r>
        <w:rPr/>
        <w:t>Strony mogą wyłączyć majątek, mogą rozszerzyć itd.</w:t>
      </w:r>
    </w:p>
    <w:p>
      <w:pPr>
        <w:pStyle w:val="Tekstpodstawowy2"/>
        <w:rPr/>
      </w:pPr>
      <w:r>
        <w:rPr/>
      </w:r>
    </w:p>
    <w:p>
      <w:pPr>
        <w:pStyle w:val="Tekstpodstawowy2"/>
        <w:ind w:left="2410" w:hanging="2410"/>
        <w:rPr/>
      </w:pPr>
      <w:r>
        <w:rPr/>
        <w:t>Np. wręczenie zadatku – jeżeli dojdzie do zawarcia umowy zadatek jest wliczany w poczet ceny.</w:t>
      </w:r>
    </w:p>
    <w:p>
      <w:pPr>
        <w:pStyle w:val="Tekstpodstawowy2"/>
        <w:ind w:left="2410" w:hanging="2410"/>
        <w:rPr/>
      </w:pPr>
      <w:r>
        <w:rPr/>
        <w:t xml:space="preserve">                                     </w:t>
      </w:r>
      <w:r>
        <w:rPr/>
        <w:t>- jeżeli do zawarcia umowy nie dojdzie, zadatek przepada, albo trzeba go zwrócić ( czasami podwójnie)</w:t>
      </w:r>
    </w:p>
    <w:p>
      <w:pPr>
        <w:pStyle w:val="Tekstpodstawowy2"/>
        <w:ind w:left="2410" w:hanging="241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ind w:left="2410" w:hanging="2410"/>
        <w:rPr>
          <w:i w:val="false"/>
          <w:i w:val="false"/>
        </w:rPr>
      </w:pPr>
      <w:r>
        <w:rPr>
          <w:i w:val="false"/>
        </w:rPr>
        <w:t>Umowy te określone są Prawem Cywilnym.</w:t>
      </w:r>
    </w:p>
    <w:p>
      <w:pPr>
        <w:pStyle w:val="Tekstpodstawowy2"/>
        <w:ind w:left="2410" w:hanging="241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ind w:left="2410" w:hanging="2410"/>
        <w:rPr>
          <w:i w:val="false"/>
          <w:i w:val="false"/>
          <w:u w:val="single"/>
        </w:rPr>
      </w:pPr>
      <w:r>
        <w:rPr>
          <w:i w:val="false"/>
          <w:u w:val="single"/>
        </w:rPr>
        <w:t>Jak poznać jaki charakter ma umowa ?</w:t>
      </w:r>
    </w:p>
    <w:p>
      <w:pPr>
        <w:pStyle w:val="Tekstpodstawowy2"/>
        <w:ind w:left="2410" w:hanging="241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Jeżeli norma prawna jest dobrze zredagowana jej brzmienie powinno określać jednoznacznie jaki charakter ma umowa ( czy just positivum czy just cogens)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/>
      </w:pPr>
      <w:r>
        <w:rPr>
          <w:i w:val="false"/>
          <w:u w:val="single"/>
        </w:rPr>
        <w:t>Normy dyspozytywne</w:t>
      </w:r>
      <w:r>
        <w:rPr>
          <w:i w:val="false"/>
        </w:rPr>
        <w:t xml:space="preserve"> – przeważnie kończą się w sposób : „... chyba, że strony postanowią inaczej.”</w:t>
      </w:r>
    </w:p>
    <w:p>
      <w:pPr>
        <w:pStyle w:val="Tekstpodstawowy2"/>
        <w:rPr/>
      </w:pPr>
      <w:r>
        <w:rPr>
          <w:i w:val="false"/>
          <w:u w:val="single"/>
        </w:rPr>
        <w:t>Normy just cogens</w:t>
      </w:r>
      <w:r>
        <w:rPr>
          <w:i w:val="false"/>
        </w:rPr>
        <w:t xml:space="preserve"> </w:t>
      </w:r>
      <w:r>
        <w:rPr/>
        <w:t>–(np. prawo karne na obszarze prawa cywilnego)</w:t>
      </w:r>
      <w:r>
        <w:rPr>
          <w:i w:val="false"/>
        </w:rPr>
        <w:t xml:space="preserve">– sprzedaż mieszkania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i w:val="false"/>
        </w:rPr>
        <w:t xml:space="preserve"> akt notarialny – wchodzą sankcje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Jeżeli nie można tego określić należy szukać w komentarzach i decyzjach Sądów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Umowa zawarta nie może być sprzeczna z bezwzględnie obowiązującymi przepisami prawa, nie może być naruszeniem norm społecznych oraz zasady współżycia społecznego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b/>
          <w:b/>
          <w:i w:val="false"/>
          <w:i w:val="false"/>
        </w:rPr>
      </w:pPr>
      <w:r>
        <w:rPr>
          <w:b/>
          <w:i w:val="false"/>
        </w:rPr>
        <w:t xml:space="preserve">Leasing </w:t>
      </w:r>
    </w:p>
    <w:p>
      <w:pPr>
        <w:pStyle w:val="Tekstpodstawowy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Obecnie jest umową nazwaną, ale w naszym prawie dosyć długo określana była jako umowa nie nazwana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Nazwa „leasing” pochodzi od słowa ang. lease – wynająć, wydzierżawić ale ......</w:t>
      </w:r>
    </w:p>
    <w:p>
      <w:pPr>
        <w:pStyle w:val="Tekstpodstawowy2"/>
        <w:ind w:firstLine="708"/>
        <w:rPr/>
      </w:pPr>
      <w:r>
        <w:rPr>
          <w:i w:val="false"/>
          <w:u w:val="single"/>
        </w:rPr>
        <w:t>Najem, dzierżawa, leasing – są to trzy różne umowy</w:t>
      </w:r>
      <w:r>
        <w:rPr>
          <w:i w:val="false"/>
        </w:rPr>
        <w:t>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Leasing swoim charakterem zbliża się do kilku typów umów nazwanych :</w:t>
      </w:r>
    </w:p>
    <w:p>
      <w:pPr>
        <w:pStyle w:val="Tekstpodstawowy2"/>
        <w:numPr>
          <w:ilvl w:val="0"/>
          <w:numId w:val="8"/>
        </w:numPr>
        <w:rPr>
          <w:i w:val="false"/>
          <w:i w:val="false"/>
        </w:rPr>
      </w:pPr>
      <w:r>
        <w:rPr>
          <w:i w:val="false"/>
        </w:rPr>
        <w:t>sprzedaż na raty z zastrzeżeniem prawa własności</w:t>
      </w:r>
    </w:p>
    <w:p>
      <w:pPr>
        <w:pStyle w:val="Tekstpodstawowy2"/>
        <w:numPr>
          <w:ilvl w:val="0"/>
          <w:numId w:val="8"/>
        </w:numPr>
        <w:rPr>
          <w:i w:val="false"/>
          <w:i w:val="false"/>
        </w:rPr>
      </w:pPr>
      <w:r>
        <w:rPr>
          <w:i w:val="false"/>
        </w:rPr>
        <w:t>zakup na raty</w:t>
      </w:r>
    </w:p>
    <w:p>
      <w:pPr>
        <w:pStyle w:val="Tekstpodstawowy2"/>
        <w:numPr>
          <w:ilvl w:val="0"/>
          <w:numId w:val="8"/>
        </w:numPr>
        <w:rPr>
          <w:i w:val="false"/>
          <w:i w:val="false"/>
        </w:rPr>
      </w:pPr>
      <w:r>
        <w:rPr>
          <w:i w:val="false"/>
        </w:rPr>
        <w:t>dzierżawy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  <w:u w:val="single"/>
        </w:rPr>
      </w:pPr>
      <w:r>
        <w:rPr>
          <w:i w:val="false"/>
          <w:u w:val="single"/>
        </w:rPr>
        <w:t>Model klasyczny leasingu :</w:t>
      </w:r>
    </w:p>
    <w:p>
      <w:pPr>
        <w:pStyle w:val="Tekstpodstawowy2"/>
        <w:ind w:left="2977" w:hanging="142"/>
        <w:rPr>
          <w:i w:val="false"/>
          <w:i w:val="false"/>
        </w:rPr>
      </w:pPr>
      <w:r>
        <w:rPr>
          <w:i w:val="false"/>
        </w:rPr>
        <w:t>- operacja, gra prawna, ekonomiczna, finansowa, w której       uczestniczą 3 podmioty :</w:t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i w:val="false"/>
        </w:rPr>
        <w:t>przedsiębiorca</w:t>
      </w:r>
      <w:r>
        <w:rPr>
          <w:i w:val="false"/>
        </w:rPr>
        <w:t xml:space="preserve"> – jest wytwórcą określonego dobra( osoba fizyczna lub prawna),</w:t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i w:val="false"/>
        </w:rPr>
        <w:t>nabywca</w:t>
      </w:r>
      <w:r>
        <w:rPr>
          <w:i w:val="false"/>
        </w:rPr>
        <w:t xml:space="preserve"> – osoba, która potencjalnie chce posiadać wytworzone dobro, ma pomysł na zarobienie pieniędzy, ale ich nie posiada,</w:t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i w:val="false"/>
        </w:rPr>
        <w:t>kapitalista</w:t>
      </w:r>
      <w:r>
        <w:rPr>
          <w:i w:val="false"/>
        </w:rPr>
        <w:t xml:space="preserve"> – osoba, która posiada kapitał, ale nie ma pomysłu w jaki sposób efektywnie nim obracać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Następuje zawarcie umowy kupna – sprzedaży pomiędzy przedsiębiorcą, a osobą posiadającą kapitał; jest to element umowy leasingowej.</w:t>
      </w:r>
    </w:p>
    <w:p>
      <w:pPr>
        <w:pStyle w:val="Tekstpodstawowy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Następnie następuje zawarcie umowy leasingowej pomiędzy potencjalnym nabywcą, a osobą, która zakupiła produkt ( dobro) od producenta, ale sama nie może lub nie umie wykorzystać danego towaru ( dobra)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/>
      </w:pPr>
      <w:r>
        <w:rPr>
          <w:i w:val="false"/>
        </w:rPr>
        <w:t xml:space="preserve">Umowa leasingowa jest tak skonstruowana, że przenosi prawo własności posiadania NATOMIAST  klasyczna umowa </w:t>
      </w:r>
      <w:r>
        <w:rPr>
          <w:i w:val="false"/>
          <w:u w:val="single"/>
        </w:rPr>
        <w:t>nie zakłada</w:t>
      </w:r>
      <w:r>
        <w:rPr>
          <w:i w:val="false"/>
        </w:rPr>
        <w:t xml:space="preserve"> przejścia prawa własności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142" w:hanging="142"/>
        <w:rPr>
          <w:u w:val="single"/>
        </w:rPr>
      </w:pPr>
      <w:r>
        <w:rPr>
          <w:u w:val="single"/>
        </w:rPr>
        <w:t xml:space="preserve">Konsekwencje prawne zawarcia umowy </w:t>
      </w:r>
    </w:p>
    <w:p>
      <w:pPr>
        <w:pStyle w:val="Normal"/>
        <w:ind w:left="142" w:hanging="14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ab/>
        <w:t>Leasingodawca</w:t>
        <w:tab/>
        <w:tab/>
        <w:tab/>
        <w:tab/>
        <w:tab/>
        <w:tab/>
        <w:t>leasingobiorca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ab/>
        <w:t>(właściciel)</w:t>
        <w:tab/>
        <w:tab/>
        <w:tab/>
        <w:t>---------------------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ab/>
        <w:tab/>
        <w:t>(nabywca)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Finansujący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Korzystający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  <w:u w:val="single"/>
        </w:rPr>
      </w:pPr>
      <w:r>
        <w:rPr>
          <w:sz w:val="24"/>
          <w:u w:val="single"/>
        </w:rPr>
        <w:t xml:space="preserve">Co jest istotą leasingu ?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przedmiot leasingu przenieść z finansującego na korzyst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rzystający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zobowiązany jest do uiszczenia okresowych opłat leasing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inansujący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a prawo domagania się zapłaty ( lub opłat) leasingowych w określonych termin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chanizm określający wysokość opłat leasingowych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- określamy wartość przedmiotu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p. samochód dostawczy , cena 60.000,-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- określamy okres amortyzacj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p. dla samochodu dostawczego , 5 lat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/>
      </w:pPr>
      <w:r>
        <w:rPr>
          <w:sz w:val="24"/>
        </w:rPr>
        <w:t>Ze względu na czas trwania umowy leasing dzielimy na :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leasing właściwy – finansowy, kapitałow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leasing bieżący – operacyj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leasingu właściwym czas trwania umowy jest równy okresowi  amortyzacji przedmiotu; w leasingu bieżącym czas trwania umowy jest krótszy od okresu amortyzacji przedmio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dzaje umów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y możemy zawierać n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zas oznaczon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zas nieoznacz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mowa subleasingowa (podleasingowa)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lega na daniu przedmiotu w leasing przez leasingobiorcę za zgodą leasingod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wizja leasingod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ysokość zależy od 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wartości przedmiotu leasingu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im większa wartość w zł tym mniejsza wartość w %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eputacji leasingobiorc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jakim otoczeniu konkurencyjnym znajduje się leasingodaw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łaty administracyj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leasingodawca </w:t>
        <w:tab/>
        <w:tab/>
        <w:tab/>
        <w:t>* producent (tak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(finansujący )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zarabia  na 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dsetkac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prowizji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że sprzedać przedmiot leasingu po okresie leasingowania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zakupu większej il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leasingobior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korzystający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zarabia na 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dat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ział umów leasingowych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wy leasingu bezpośredniego – dla dwóch partnerów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wy leasingu pośredniego – dla trzech partnerów</w:t>
      </w:r>
    </w:p>
    <w:p>
      <w:pPr>
        <w:pStyle w:val="Normal"/>
        <w:rPr>
          <w:sz w:val="24"/>
        </w:rPr>
      </w:pPr>
      <w:r>
        <w:rPr>
          <w:sz w:val="24"/>
        </w:rPr>
        <w:t>Opłata leasingowa  obejmu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artość przedmiotu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kres amortyzacji przedmiotu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oszty kapitału leasingu ( odsetki liczone od wartości przedmiotu, czas okresu spłaty liczony od określonej stopy procentowe)</w:t>
      </w:r>
    </w:p>
    <w:p>
      <w:pPr>
        <w:pStyle w:val="Normal"/>
        <w:rPr>
          <w:sz w:val="24"/>
        </w:rPr>
      </w:pPr>
      <w:r>
        <w:rPr>
          <w:sz w:val="24"/>
        </w:rPr>
        <w:t>Stopa leasingowa nie jest zawsze określona, ale można określić jej dolną i górną granicę; stopa nie może być znacząco niższa niż oprocentowanie kredytu w banku, ani znacząco wyższa.</w:t>
      </w:r>
    </w:p>
    <w:p>
      <w:pPr>
        <w:pStyle w:val="Normal"/>
        <w:rPr/>
      </w:pPr>
      <w:r>
        <w:rPr>
          <w:sz w:val="24"/>
        </w:rPr>
        <w:t>Stopa procentowa kształtuje się między średnimi oprocentowaniami lokat bankowych a średnim oprocentowaniem  kredyt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ymy dla samochodu dostawczego.</w:t>
      </w:r>
    </w:p>
    <w:p>
      <w:pPr>
        <w:pStyle w:val="Normal"/>
        <w:rPr>
          <w:sz w:val="24"/>
        </w:rPr>
      </w:pPr>
      <w:r>
        <w:rPr>
          <w:sz w:val="24"/>
        </w:rPr>
        <w:t>Okres – 5 lat = 60 miesięcy</w:t>
      </w:r>
    </w:p>
    <w:p>
      <w:pPr>
        <w:pStyle w:val="Normal"/>
        <w:rPr>
          <w:sz w:val="24"/>
        </w:rPr>
      </w:pPr>
      <w:r>
        <w:rPr>
          <w:sz w:val="24"/>
        </w:rPr>
        <w:t>Wartość – 60.000 tys. Z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885</wp:posOffset>
                </wp:positionH>
                <wp:positionV relativeFrom="paragraph">
                  <wp:posOffset>144145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7.55pt;margin-top:11.3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mortyzacja   -   20%</w:t>
      </w:r>
    </w:p>
    <w:p>
      <w:pPr>
        <w:pStyle w:val="Normal"/>
        <w:rPr>
          <w:sz w:val="24"/>
        </w:rPr>
      </w:pPr>
      <w:r>
        <w:rPr>
          <w:sz w:val="24"/>
        </w:rPr>
        <w:t>Lokata – 4 %</w:t>
        <w:tab/>
        <w:tab/>
        <w:t>Leasing  7%</w:t>
      </w:r>
    </w:p>
    <w:p>
      <w:pPr>
        <w:pStyle w:val="Normal"/>
        <w:rPr>
          <w:sz w:val="24"/>
        </w:rPr>
      </w:pPr>
      <w:r>
        <w:rPr>
          <w:sz w:val="24"/>
        </w:rPr>
        <w:t xml:space="preserve">Kredyty – 10%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asing w ratach równych 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odstawowa rata = 1000 zł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60.000 zł/ 60 m-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 rata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60.000  x 7%   =  4200</w:t>
      </w:r>
    </w:p>
    <w:p>
      <w:pPr>
        <w:pStyle w:val="Normal"/>
        <w:rPr/>
      </w:pPr>
      <w:r>
        <w:rPr>
          <w:sz w:val="24"/>
        </w:rPr>
        <w:t xml:space="preserve">II rata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48.000 x 7%   =  3360</w:t>
      </w:r>
    </w:p>
    <w:p>
      <w:pPr>
        <w:pStyle w:val="Normal"/>
        <w:rPr/>
      </w:pPr>
      <w:r>
        <w:rPr>
          <w:sz w:val="24"/>
        </w:rPr>
        <w:t xml:space="preserve">III rat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36.000 x 7%   =  2520</w:t>
      </w:r>
    </w:p>
    <w:p>
      <w:pPr>
        <w:pStyle w:val="Normal"/>
        <w:rPr/>
      </w:pPr>
      <w:r>
        <w:rPr>
          <w:sz w:val="24"/>
        </w:rPr>
        <w:t xml:space="preserve">IV rat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24.000 x 7%   =  1680</w:t>
      </w:r>
    </w:p>
    <w:p>
      <w:pPr>
        <w:pStyle w:val="Normal"/>
        <w:rPr/>
      </w:pPr>
      <w:r>
        <w:rPr>
          <w:sz w:val="24"/>
        </w:rPr>
        <w:t xml:space="preserve">V rata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12000 x 7%    </w:t>
      </w:r>
      <w:r>
        <w:rPr>
          <w:sz w:val="24"/>
          <w:u w:val="single"/>
        </w:rPr>
        <w:t>=    84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12.600</w:t>
      </w:r>
    </w:p>
    <w:p>
      <w:pPr>
        <w:pStyle w:val="Normal"/>
        <w:rPr>
          <w:sz w:val="24"/>
        </w:rPr>
      </w:pPr>
      <w:r>
        <w:rPr>
          <w:sz w:val="24"/>
        </w:rPr>
        <w:t xml:space="preserve">12.600 / 12   =   210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związku z tym miesięczna rata wyniesie :    1000  + 210 =   1210 zł  +  1%  =  181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10 zł jest to wysokość  pierwszej ra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dmiotem leasingu mogą być rzeczy </w:t>
      </w:r>
      <w:r>
        <w:rPr>
          <w:i/>
          <w:sz w:val="24"/>
        </w:rPr>
        <w:t>( np. zwierzęta – tak jest to ujęte w Prawie</w:t>
      </w:r>
      <w:r>
        <w:rPr>
          <w:sz w:val="24"/>
        </w:rPr>
        <w:t xml:space="preserve"> </w:t>
      </w:r>
      <w:r>
        <w:rPr>
          <w:i/>
          <w:sz w:val="24"/>
        </w:rPr>
        <w:t>Cywilnym).</w:t>
      </w:r>
      <w:r>
        <w:rPr>
          <w:sz w:val="24"/>
        </w:rPr>
        <w:t xml:space="preserve"> W Kodeksie polskim leasing jest uregulowany w części III Kodeksu Cywilnego art. 709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do 709 </w:t>
      </w:r>
      <w:r>
        <w:rPr>
          <w:sz w:val="24"/>
          <w:vertAlign w:val="superscript"/>
        </w:rPr>
        <w:t xml:space="preserve">18 </w:t>
      </w:r>
      <w:r>
        <w:rPr>
          <w:sz w:val="24"/>
        </w:rPr>
        <w:t xml:space="preserve">( 1 – 18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rzepisy zostały tak oznaczone ponieważ są „wklejone” do Kodeksu)</w:t>
      </w:r>
    </w:p>
    <w:p>
      <w:pPr>
        <w:pStyle w:val="Normal"/>
        <w:rPr/>
      </w:pPr>
      <w:r>
        <w:rPr>
          <w:sz w:val="24"/>
        </w:rPr>
        <w:t xml:space="preserve">Art. 709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dotyczy dzierżawy</w:t>
      </w:r>
    </w:p>
    <w:p>
      <w:pPr>
        <w:pStyle w:val="Normal"/>
        <w:rPr/>
      </w:pPr>
      <w:r>
        <w:rPr>
          <w:sz w:val="24"/>
        </w:rPr>
        <w:t xml:space="preserve">Art. 10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dotyczy umowy – użycz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167005</wp:posOffset>
                </wp:positionV>
                <wp:extent cx="2377440" cy="91440"/>
                <wp:effectExtent l="0" t="5080" r="635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3.15pt" to="253.1pt,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725</wp:posOffset>
                </wp:positionH>
                <wp:positionV relativeFrom="paragraph">
                  <wp:posOffset>167005</wp:posOffset>
                </wp:positionV>
                <wp:extent cx="1097280" cy="457200"/>
                <wp:effectExtent l="635" t="4445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3.15pt" to="253.1pt,4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Leasingodawca </w:t>
        <w:tab/>
        <w:tab/>
        <w:tab/>
        <w:tab/>
        <w:t>Zbyw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005</wp:posOffset>
                </wp:positionH>
                <wp:positionV relativeFrom="paragraph">
                  <wp:posOffset>-635</wp:posOffset>
                </wp:positionV>
                <wp:extent cx="109728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-0.05pt" to="159.5pt,2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Korzystający – leasingobior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actoring</w:t>
      </w:r>
      <w:r>
        <w:rPr>
          <w:sz w:val="24"/>
        </w:rPr>
        <w:t xml:space="preserve"> – z łaciny „factor” pośrednik;  dzisiaj factoring nie ma nic wspólnego z pośrednictw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67945</wp:posOffset>
                </wp:positionV>
                <wp:extent cx="2468880" cy="182880"/>
                <wp:effectExtent l="635" t="32385" r="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35pt" to="238.7pt,19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045</wp:posOffset>
                </wp:positionH>
                <wp:positionV relativeFrom="paragraph">
                  <wp:posOffset>159385</wp:posOffset>
                </wp:positionV>
                <wp:extent cx="54864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2.55pt" to="231.5pt,48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Factor </w:t>
        <w:tab/>
        <w:tab/>
        <w:tab/>
      </w:r>
      <w:r>
        <w:rPr>
          <w:i/>
          <w:sz w:val="24"/>
        </w:rPr>
        <w:t>umowa</w:t>
        <w:tab/>
      </w:r>
      <w:r>
        <w:rPr>
          <w:sz w:val="24"/>
        </w:rPr>
        <w:tab/>
        <w:tab/>
        <w:tab/>
        <w:t>Przedsiebior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75565</wp:posOffset>
                </wp:positionV>
                <wp:extent cx="182880" cy="457200"/>
                <wp:effectExtent l="7620" t="190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95pt" to="44.3pt,41.9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  <w:r>
        <w:rPr>
          <w:i/>
          <w:sz w:val="24"/>
        </w:rPr>
        <w:t>factoringowa</w:t>
      </w:r>
      <w:r>
        <w:rPr>
          <w:sz w:val="24"/>
        </w:rPr>
        <w:tab/>
        <w:tab/>
        <w:tab/>
        <w:tab/>
        <w:t>Wierzyc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a</w:t>
        <w:tab/>
      </w:r>
      <w:r>
        <w:rPr>
          <w:i/>
          <w:sz w:val="24"/>
        </w:rPr>
        <w:t>umowa metafactoringowa</w:t>
      </w:r>
    </w:p>
    <w:p>
      <w:pPr>
        <w:pStyle w:val="Normal"/>
        <w:rPr>
          <w:sz w:val="24"/>
        </w:rPr>
      </w:pPr>
      <w:r>
        <w:rPr>
          <w:sz w:val="24"/>
        </w:rPr>
        <w:t>fact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Nabywca – Kli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łużnik</w:t>
      </w:r>
    </w:p>
    <w:p>
      <w:pPr>
        <w:pStyle w:val="Normal"/>
        <w:rPr/>
      </w:pPr>
      <w:r>
        <w:rPr>
          <w:sz w:val="24"/>
        </w:rPr>
        <w:t>Uczestniczą trzy podmioty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edsiębiorca ( osoba fizyczna lub prawna, która prowadzi działalność gospodarczą, osoba produkująca towary, świadczy usługi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lient -  nabywca towaru lub usługi oferowanej przez producenta</w:t>
      </w:r>
    </w:p>
    <w:p>
      <w:pPr>
        <w:pStyle w:val="Normal"/>
        <w:rPr>
          <w:sz w:val="24"/>
        </w:rPr>
      </w:pPr>
      <w:r>
        <w:rPr>
          <w:sz w:val="24"/>
        </w:rPr>
        <w:t>Między Klientem a Przedsiębiorcą doszło do zawarcia umowy dwustronnie zobowiązującej (nabycie towaru lub usług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Umowa dwustronnie zobowiązująca</w:t>
      </w:r>
      <w:r>
        <w:rPr>
          <w:sz w:val="24"/>
        </w:rPr>
        <w:t xml:space="preserve"> – umowa, która zakłada, że każda ze stron ma coś świadczyć ( sprzedaż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ieniądze  ~ samochody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towa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ażda ze stron występuje w podwójnej roli  - dłużnika i wierzyciel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Dłużnika</w:t>
      </w:r>
      <w:r>
        <w:rPr>
          <w:sz w:val="24"/>
        </w:rPr>
        <w:t xml:space="preserve"> -  ponieważ jest zobowiązana do wykonania czegoś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Wierzyciela</w:t>
      </w:r>
      <w:r>
        <w:rPr>
          <w:sz w:val="24"/>
        </w:rPr>
        <w:t xml:space="preserve"> – ponieważ musi coś dać w zamian </w:t>
      </w:r>
      <w:r>
        <w:rPr>
          <w:i/>
          <w:sz w:val="24"/>
        </w:rPr>
        <w:t>( np. zapłacić za towar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esują nas przypadki, w których przedsiębiorca już dał towar lub wykonał usługę, natomiast za ten towar lub usługę nie dostał jeszcze pieniędzy; nabywca zaś towar już zużył, ale jeszcze nie zapłaci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roczony jest czas zapła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Factor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ysponujący dużymi środkami finansowymi, w szczególności Bank, może być też inna osoba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jest potrzebny  Przedsiębiorcy- Wierzycielowi,  w sytuacji kiedy Przedsiębiorca zgodził się na odroczenie płatności i traci płynność finansową</w:t>
      </w:r>
    </w:p>
    <w:p>
      <w:pPr>
        <w:pStyle w:val="Normal"/>
        <w:rPr/>
      </w:pPr>
      <w:r>
        <w:rPr>
          <w:sz w:val="24"/>
          <w:u w:val="single"/>
        </w:rPr>
        <w:t>Oferta Factora</w:t>
      </w:r>
      <w:r>
        <w:rPr>
          <w:sz w:val="24"/>
        </w:rPr>
        <w:t xml:space="preserve"> polega na oferowaniu zapłaty za dłużnika szybciej, ale pod warunkiem ,że zapłaci mniej. W języku  prawniczym nazywa się to „ cesją wierzytelności”.</w:t>
      </w:r>
    </w:p>
    <w:p>
      <w:pPr>
        <w:pStyle w:val="Normal"/>
        <w:rPr>
          <w:sz w:val="24"/>
        </w:rPr>
      </w:pPr>
      <w:r>
        <w:rPr>
          <w:sz w:val="24"/>
        </w:rPr>
        <w:t>Najważniejszym elementem umowy factoringowej  jest właśnie cesja wierzytel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esja – przelew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cesja wierzytelności – przejęcie wierzytel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Factoring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jest to też umowa dwustronnie obowiązująca  ( zapłata za wierzytelność jest mniejsza od wartości wierzytelności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Factor zarabia na różnicy cen długu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Factor może również zarobić nakładając na wierzyciela odsetki  za niezapłacony towar w prolongacie czasu spła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bok </w:t>
      </w:r>
      <w:r>
        <w:rPr>
          <w:sz w:val="24"/>
          <w:u w:val="single"/>
        </w:rPr>
        <w:t>cesji należności głównej</w:t>
      </w:r>
      <w:r>
        <w:rPr>
          <w:sz w:val="24"/>
        </w:rPr>
        <w:t xml:space="preserve"> pojawia się </w:t>
      </w:r>
      <w:r>
        <w:rPr>
          <w:sz w:val="24"/>
          <w:u w:val="single"/>
        </w:rPr>
        <w:t>cesja należności ubocznej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rzelane zostaje prawo pobierania odset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łużnik może nie wiedzieć o tym, że nastąpiła cesja; w przypadku gdy dłużnik „nie istnieje” albo zbankrutował  mam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actoring pełny</w:t>
      </w:r>
      <w:r>
        <w:rPr>
          <w:sz w:val="24"/>
        </w:rPr>
        <w:t xml:space="preserve"> – wraz z cesją wierzytelności na Factora przechodzi pełne ryzyko niewypłacalności dłużnika</w:t>
      </w:r>
    </w:p>
    <w:p>
      <w:pPr>
        <w:pStyle w:val="Normal"/>
        <w:rPr/>
      </w:pPr>
      <w:r>
        <w:rPr>
          <w:b/>
          <w:sz w:val="24"/>
        </w:rPr>
        <w:t>Factoring niepełny</w:t>
      </w:r>
      <w:r>
        <w:rPr>
          <w:sz w:val="24"/>
        </w:rPr>
        <w:t xml:space="preserve"> – zakłada, że pomimo cesji wierzytelności, ryzyko niewypłacalności pozostaje po stronie Producenta.</w:t>
      </w:r>
    </w:p>
    <w:p>
      <w:pPr>
        <w:pStyle w:val="Normal"/>
        <w:rPr/>
      </w:pPr>
      <w:r>
        <w:rPr>
          <w:b/>
          <w:sz w:val="24"/>
        </w:rPr>
        <w:t>Regres</w:t>
      </w:r>
      <w:r>
        <w:rPr>
          <w:sz w:val="24"/>
        </w:rPr>
        <w:t xml:space="preserve"> – oznacza roszczenie zwrotne, czyli sięganie po to, co zapłacone ( powrót do wierzyciela)</w:t>
      </w:r>
    </w:p>
    <w:p>
      <w:pPr>
        <w:pStyle w:val="Normal"/>
        <w:rPr/>
      </w:pPr>
      <w:r>
        <w:rPr>
          <w:b/>
          <w:sz w:val="24"/>
        </w:rPr>
        <w:t>Prawo regresu</w:t>
      </w:r>
      <w:r>
        <w:rPr>
          <w:sz w:val="24"/>
        </w:rPr>
        <w:t xml:space="preserve"> związane jest z factoringiem niepełnym.</w:t>
      </w:r>
    </w:p>
    <w:p>
      <w:pPr>
        <w:pStyle w:val="Normal"/>
        <w:rPr>
          <w:sz w:val="24"/>
        </w:rPr>
      </w:pPr>
      <w:r>
        <w:rPr>
          <w:sz w:val="24"/>
        </w:rPr>
        <w:t>Strony umowy factoringowej mogą również podzielić między siebie  ryzyko niewypłacalności dłużnika – mogą to zrobić w stosunku dowolnym ( 50:50 lub 70 : 3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ctor, który nabył wierzytelność czekając na dzień zapłaty, może podjąć decyzję, że sam potrzebuje pieniędzy i wówczas zawiera umowę metafactoringową z Metafactor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zy na zawarcie umowy factoringowej musi zgodzić się dłużnik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Factoring tajny</w:t>
      </w:r>
      <w:r>
        <w:rPr>
          <w:sz w:val="24"/>
        </w:rPr>
        <w:t xml:space="preserve"> – Nie, ponieważ umowa factoringowa nie wpływa w żaden sposób na jego sytuację spłacania zadłużenia i jego umowy z Przedsiębiorcą.....</w:t>
      </w:r>
    </w:p>
    <w:p>
      <w:pPr>
        <w:pStyle w:val="Heading1"/>
        <w:rPr/>
      </w:pPr>
      <w:r>
        <w:rPr/>
        <w:t>Ale...</w:t>
      </w:r>
    </w:p>
    <w:p>
      <w:pPr>
        <w:pStyle w:val="Normal"/>
        <w:rPr>
          <w:sz w:val="24"/>
        </w:rPr>
      </w:pPr>
      <w:r>
        <w:rPr>
          <w:sz w:val="24"/>
        </w:rPr>
        <w:t>W umowie między Wierzycielem a Dłużnikiem może być wprowadzony zapis o niemożliwości bez zgody Dłużnika przelewanie wierzytelności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łużnik może mieć interes handlowy w tym, aby osoby trzecie nie wiedziały na jakich warunkach kupuje towary od Wierzyciela i na jakich warunkach mu pła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tafactoring</w:t>
      </w:r>
      <w:r>
        <w:rPr>
          <w:sz w:val="24"/>
        </w:rPr>
        <w:t xml:space="preserve"> ma podobne zasady jak facto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Odpłatna cesja wierzytel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esja globalna wierzytelności</w:t>
      </w:r>
      <w:r>
        <w:rPr>
          <w:sz w:val="24"/>
        </w:rPr>
        <w:t xml:space="preserve"> – dotyczy cesji wierzytelności już zawartych, ale również przyszł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ctor zobowiązuje się do przejęcia nie tylko zobowiązań już istniejących ale również przyszłych.</w:t>
      </w:r>
    </w:p>
    <w:p>
      <w:pPr>
        <w:pStyle w:val="Normal"/>
        <w:rPr>
          <w:sz w:val="24"/>
        </w:rPr>
      </w:pPr>
      <w:r>
        <w:rPr>
          <w:sz w:val="24"/>
        </w:rPr>
        <w:t>Strony muszą dokładnie oznaczyć zasady umowy factoringowej ( jakie umowy, z kim zawarte, na jak długo.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ctoring konkuruje z outsorsingiem ( zlecenie wykonywanej do tej pory przez przedsiębiorstwo prac firmie z zewnątrz – np. sprzątanie, księgowość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 ramach usług factoringowych pojawia się pośrednictwo handlow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awiązuje do naz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sja wierzytelności – problem szerszy niż factoring, uregulowany przez Kodeks Cywil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żniejsze tryby zawierania umów handlowych oraz umów gospodarcz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rocie prawnym wyróżnia się 4 tryby zawierania umów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fertow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egocjacyjny ( prowadzenie rokowań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etargowy ( w tym licytacje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dhezyjny ( przystąp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ryb adhezyjny</w:t>
      </w:r>
      <w:r>
        <w:rPr>
          <w:sz w:val="24"/>
        </w:rPr>
        <w:t xml:space="preserve"> – praktyka podpisywania umowy w sytuacji gdy umowę podpisuje tylko jedna ze stron ( i kształtuje treść umow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</w:rPr>
        <w:t xml:space="preserve"> </w:t>
      </w:r>
      <w:r>
        <w:rPr>
          <w:i/>
          <w:sz w:val="24"/>
        </w:rPr>
        <w:t>np. ubezpieczenie samochodu – przedstawiciel handlowy podpisuje z nami umowę spisując nasze dane; gotową umowę z warunkami dostajemy do domu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</w:rPr>
        <w:t xml:space="preserve"> </w:t>
      </w:r>
      <w:r>
        <w:rPr>
          <w:i/>
          <w:sz w:val="24"/>
        </w:rPr>
        <w:t>np. w sytuacji gdy kupujemy bilet nie negocjujemy umowy – trasy, ceny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a powinna być kształtowana w oparciu o zdanie i warunki postawione przez obie strony.</w:t>
      </w:r>
    </w:p>
    <w:p>
      <w:pPr>
        <w:pStyle w:val="Normal"/>
        <w:rPr>
          <w:sz w:val="24"/>
        </w:rPr>
      </w:pPr>
      <w:r>
        <w:rPr>
          <w:sz w:val="24"/>
        </w:rPr>
        <w:t>Jeżeli autonomia woli została wyłączona (czyli  jedna ze stron nie miała możliwości wpłynąć na treść umowy) można uchylić się od skutków zawarcia umowy. W praktyce jest to raczej nie możliwe, chyba że ulegliśmy szantażowi it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ransport multimodalny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jest gotowy wzorzec umowy , w którym przewoźnik standaryzuje warunki transportu </w:t>
      </w:r>
      <w:r>
        <w:rPr>
          <w:i/>
          <w:sz w:val="24"/>
        </w:rPr>
        <w:t>( np.</w:t>
      </w:r>
      <w:r>
        <w:rPr>
          <w:sz w:val="24"/>
        </w:rPr>
        <w:t xml:space="preserve"> </w:t>
      </w:r>
      <w:r>
        <w:rPr>
          <w:i/>
          <w:sz w:val="24"/>
        </w:rPr>
        <w:t xml:space="preserve">zlecenie transportu paru ton kawy z jednego kontynentu na drugi – samolot -statek-TIR 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</w:rPr>
        <w:t xml:space="preserve"> nadawcy nie interesują poszczególne warunki transportu, ani ceny 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</w:rPr>
        <w:t xml:space="preserve"> płaci za cały transport)</w:t>
      </w:r>
    </w:p>
    <w:p>
      <w:pPr>
        <w:pStyle w:val="Heading1"/>
        <w:rPr/>
      </w:pPr>
      <w:r>
        <w:rPr/>
        <w:t>Tryb ofert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 to aby została zawarta umowa, strony muszą złożyć co najmniej dwa oświadczenia woli.</w:t>
      </w:r>
    </w:p>
    <w:p>
      <w:pPr>
        <w:pStyle w:val="Normal"/>
        <w:rPr>
          <w:sz w:val="24"/>
        </w:rPr>
      </w:pPr>
      <w:r>
        <w:rPr>
          <w:sz w:val="24"/>
        </w:rPr>
        <w:t>Oświadczenia woli zawartej umowy, mogą być złożone w różnym czasie i w różnych miejscach; dlatego mówimy, że ofertowy tryb zawarcia umowy, pozwala na zerwanie związku czasowego i związku przestrzen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ferta – znaczenie prawne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ażda oferta jest propozycją zawarcia umowy ( bardzo ogólny i duży zakres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nie każda propozycja zawarcia umowy w sensie prawnym jest ofertą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jeżeli mówimy o ofercie musimy pamiętać, że pojęcie „oferta” jest węższym zakresem od woli zawarcia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arunki, które określają zawarcie um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Propozycja zawarcia umowy musi w sposób jasny i jednoznaczny artykułować </w:t>
      </w:r>
      <w:r>
        <w:rPr>
          <w:sz w:val="24"/>
          <w:u w:val="single"/>
        </w:rPr>
        <w:t>wolę zawarcia umowy</w:t>
      </w:r>
      <w:r>
        <w:rPr>
          <w:sz w:val="24"/>
        </w:rPr>
        <w:t xml:space="preserve"> określonego rodzaju i wówczas będzie zgodna z prawem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ropozycja  zawarcia umowy, w swojej treści musi określać  wszystkie elementy przedmiotowo  istotne umowy, z myślą o zawarciu której została sporządzo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lementy przedmiotowo istot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wnicy elementy konstrukcyjne pojawiające się w umowie, dzielą na trzy kategori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Elementy </w:t>
      </w:r>
      <w:r>
        <w:rPr>
          <w:sz w:val="24"/>
          <w:u w:val="single"/>
        </w:rPr>
        <w:t>przedmiotowo</w:t>
      </w:r>
      <w:r>
        <w:rPr>
          <w:sz w:val="24"/>
        </w:rPr>
        <w:t xml:space="preserve"> istotne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Elementy </w:t>
      </w:r>
      <w:r>
        <w:rPr>
          <w:sz w:val="24"/>
          <w:u w:val="single"/>
        </w:rPr>
        <w:t>podmiotowo</w:t>
      </w:r>
      <w:r>
        <w:rPr>
          <w:sz w:val="24"/>
        </w:rPr>
        <w:t xml:space="preserve"> istotne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Elementy </w:t>
      </w:r>
      <w:r>
        <w:rPr>
          <w:sz w:val="24"/>
          <w:u w:val="single"/>
        </w:rPr>
        <w:t>neutral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d 1) Elementy  </w:t>
      </w:r>
      <w:r>
        <w:rPr>
          <w:i/>
          <w:sz w:val="24"/>
        </w:rPr>
        <w:t xml:space="preserve">przedmiotowo </w:t>
      </w:r>
      <w:r>
        <w:rPr>
          <w:sz w:val="24"/>
        </w:rPr>
        <w:t xml:space="preserve"> istotne  - z łaciny : </w:t>
      </w:r>
      <w:r>
        <w:rPr>
          <w:b/>
          <w:sz w:val="24"/>
        </w:rPr>
        <w:t>elementy esencjonal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Jest to szkielet konstrukcyjny umowy określonego rodzaju( np. leasingowej czy dzierżawy itp.) ; są to elementy, które warunkują byt danej umowy. </w:t>
      </w:r>
    </w:p>
    <w:p>
      <w:pPr>
        <w:pStyle w:val="Normal"/>
        <w:rPr/>
      </w:pPr>
      <w:r>
        <w:rPr>
          <w:sz w:val="24"/>
        </w:rPr>
        <w:t xml:space="preserve">Nie ma katalogu elementów przedmiotowo istotnych </w:t>
      </w:r>
      <w:r>
        <w:rPr>
          <w:i/>
          <w:sz w:val="24"/>
        </w:rPr>
        <w:t>( np. cen ubezpieczeni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Ad 2) Elementy </w:t>
      </w:r>
      <w:r>
        <w:rPr>
          <w:i/>
          <w:sz w:val="24"/>
        </w:rPr>
        <w:t>podmiotowo</w:t>
      </w:r>
      <w:r>
        <w:rPr>
          <w:sz w:val="24"/>
        </w:rPr>
        <w:t xml:space="preserve"> istot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punktu widzenia modelu prawnego, nie mają znaczenia, są obojętne. Mogą być ważne z punktu widzenia indywidualnych, subiektywnych  upodobań, interesów, preferencji stron umowy.</w:t>
      </w:r>
    </w:p>
    <w:p>
      <w:pPr>
        <w:pStyle w:val="Tekstpodstawowy2"/>
        <w:rPr/>
      </w:pPr>
      <w:r>
        <w:rPr/>
        <w:t>Np. propozycja zakupu fartuchów roboczych – cena 50 zł/ 1 szt. w kolorze niebieskim  - kolor jest warunkiem podmiotowym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ą to </w:t>
      </w:r>
      <w:r>
        <w:rPr>
          <w:b/>
          <w:sz w:val="24"/>
        </w:rPr>
        <w:t>elementy akcydentalne</w:t>
      </w:r>
      <w:r>
        <w:rPr>
          <w:sz w:val="24"/>
        </w:rPr>
        <w:t xml:space="preserve"> ( mogą być w treści umowy, ale równie dobrze może ich w umowie nie być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3)  Elementy neutral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unkt ten dotyczy kwestii technicznych, dotyczących warunków wykonania umowy </w:t>
      </w:r>
      <w:r>
        <w:rPr>
          <w:i/>
          <w:sz w:val="24"/>
        </w:rPr>
        <w:t>( np.</w:t>
      </w:r>
      <w:r>
        <w:rPr>
          <w:sz w:val="24"/>
        </w:rPr>
        <w:t xml:space="preserve"> </w:t>
      </w:r>
      <w:r>
        <w:rPr>
          <w:i/>
          <w:sz w:val="24"/>
        </w:rPr>
        <w:t>kilka wersji  językowych danej umowy);</w:t>
      </w:r>
      <w:r>
        <w:rPr>
          <w:sz w:val="24"/>
        </w:rPr>
        <w:t xml:space="preserve"> nie ważne są z punktu widzenia elementów podmiotowych i przedmiot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sada automatyzm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sz w:val="24"/>
        </w:rPr>
        <w:t>wyraźne powiedzenie TAK po otrzymaniu oferty bez negocjacji prz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orma sporządzenia um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uła wyjściowa jest taka, że uczestnicy obrotu prawnego, handlowego itp. Sami mogą swobodnie rozstrzygać o formie umowy (formie jej sporządz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e są wyjątk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mowa kupna – sprzedaży nieruchomośc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usi być akt notarialny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żeli sporządzamy ofertę zawarcia umowy, dla której prawodawca zastrzegł pod rygorem nieważności jakąś formę szczególną </w:t>
      </w:r>
      <w:r>
        <w:rPr>
          <w:i/>
          <w:sz w:val="24"/>
        </w:rPr>
        <w:t>(np. akt notarialny),</w:t>
      </w:r>
      <w:r>
        <w:rPr>
          <w:sz w:val="24"/>
        </w:rPr>
        <w:t xml:space="preserve"> to ta oferta powinna być sporządzona również z zachowaniem tej formy szczególnej </w:t>
      </w:r>
      <w:r>
        <w:rPr>
          <w:i/>
          <w:sz w:val="24"/>
        </w:rPr>
        <w:t>(np. z zawarciem aktu</w:t>
      </w:r>
      <w:r>
        <w:rPr>
          <w:sz w:val="24"/>
        </w:rPr>
        <w:t xml:space="preserve"> </w:t>
      </w:r>
      <w:r>
        <w:rPr>
          <w:i/>
          <w:sz w:val="24"/>
        </w:rPr>
        <w:t>notarialneg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blat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adresat ofert</w:t>
      </w:r>
    </w:p>
    <w:p>
      <w:pPr>
        <w:pStyle w:val="Normal"/>
        <w:rPr/>
      </w:pPr>
      <w:r>
        <w:rPr>
          <w:b/>
          <w:sz w:val="24"/>
        </w:rPr>
        <w:t>Oferent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adawca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gory nieważności formy szczególnej mogą być zastrzeżone przez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d solemnitatem – pod rygorem nieważności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ad probationem – dla celów dowod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d eventum – dla osiągnięcia szczególnych skutków praw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142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6"/>
    </w:pPr>
    <w:rPr>
      <w:sz w:val="24"/>
    </w:rPr>
  </w:style>
  <w:style w:type="paragraph" w:styleId="Tekstpodstawowywcity2">
    <w:name w:val="Tekst podstawowy wcięty 2"/>
    <w:basedOn w:val="Normal"/>
    <w:qFormat/>
    <w:pPr>
      <w:ind w:left="2552" w:hanging="2552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1843"/>
    </w:pPr>
    <w:rPr>
      <w:sz w:val="24"/>
    </w:rPr>
  </w:style>
  <w:style w:type="paragraph" w:styleId="Tekstpodstawowy2">
    <w:name w:val="Tekst podstawowy 2"/>
    <w:basedOn w:val="Normal"/>
    <w:qFormat/>
    <w:pPr/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35:00Z</dcterms:created>
  <dc:creator>*</dc:creator>
  <dc:description/>
  <dc:language>en-US</dc:language>
  <cp:lastModifiedBy>Anna Niziałek</cp:lastModifiedBy>
  <dcterms:modified xsi:type="dcterms:W3CDTF">2004-01-08T10:35:00Z</dcterms:modified>
  <cp:revision>2</cp:revision>
  <dc:subject/>
  <dc:title>Prawo gospodarcze</dc:title>
</cp:coreProperties>
</file>