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lang w:val="pl-PL"/>
        </w:rPr>
        <w:t xml:space="preserve">Przedmiot: </w:t>
      </w:r>
      <w:hyperlink r:id="rId2">
        <w:bookmarkStart w:id="0" w:name="1340"/>
        <w:r>
          <w:rPr>
            <w:rStyle w:val="InternetLink"/>
            <w:rFonts w:cs="Verdana" w:ascii="Verdana" w:hAnsi="Verdana"/>
            <w:b/>
            <w:bCs/>
            <w:sz w:val="16"/>
            <w:szCs w:val="16"/>
            <w:lang w:val="pl-PL"/>
          </w:rPr>
          <w:t>Zintegrowane systemy informatyczne - system SAP - ćwiczenia</w:t>
        </w:r>
      </w:hyperlink>
      <w:bookmarkEnd w:id="0"/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pl-PL"/>
        </w:rPr>
      </w:pPr>
      <w:r>
        <w:rPr>
          <w:rFonts w:cs="Verdana" w:ascii="Verdana" w:hAnsi="Verdana"/>
          <w:color w:val="000000"/>
          <w:sz w:val="16"/>
          <w:szCs w:val="16"/>
          <w:lang w:val="pl-PL"/>
        </w:rPr>
      </w:r>
    </w:p>
    <w:tbl>
      <w:tblPr>
        <w:tblW w:w="6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444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Zajęcia</w:t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Tematyk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Wprowadzenie do systemu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ruktura systemu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ruszanie się po systemi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ane podstawowe i transakcyjn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stosowanie systemu do potrzeb organizacji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Finanse i controlling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cesy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rametryzacj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Zaopatrzeni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cesy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rametryzacj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Zarządzanie kadrami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cesy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rametryzacj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Zarządzanie Nieruchomościami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cesy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rametryzacj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6</w:t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lanowani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lanowanie kosztów i przychodów w systemie transakcyjny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lastyczne modele planistyczn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7</w:t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portowani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portowanie w systemie transakcyjny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nalizy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rządzanie strategiczn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8</w:t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ozszerzenia i modyfikacj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9</w:t>
            </w:r>
          </w:p>
        </w:tc>
        <w:tc>
          <w:tcPr>
            <w:tcW w:w="5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Zaliczenie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bi.wsisiz.edu.pl/ident/p/?table=50030&amp;pdgf=1340&amp;r=11586628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44:00Z</dcterms:created>
  <dc:creator>i012130</dc:creator>
  <dc:description/>
  <cp:keywords/>
  <dc:language>en-US</dc:language>
  <cp:lastModifiedBy>i012130</cp:lastModifiedBy>
  <dcterms:modified xsi:type="dcterms:W3CDTF">2006-09-19T10:52:00Z</dcterms:modified>
  <cp:revision>2</cp:revision>
  <dc:subject/>
  <dc:title>Przedmiot: Zintegrowane systemy informatyczne - system SAP - ćwiczenia</dc:title>
</cp:coreProperties>
</file>