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NOZ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zynniki egzogeniczne</w:t>
      </w:r>
      <w:r>
        <w:rPr/>
        <w:t xml:space="preserve"> (zewnętrzne) na które nie mamy wpływu, stanowiące zewnętrzne ograniczenia przebiegu zjawisk i procesów gospodar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zynniki endogeniczne</w:t>
      </w:r>
      <w:r>
        <w:rPr/>
        <w:t xml:space="preserve"> (wewnętrzne). Leżące wewnętrzne badanego obiektu, które mogą być kształtowane przez decydent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sy:</w:t>
      </w:r>
    </w:p>
    <w:p>
      <w:pPr>
        <w:pStyle w:val="Normal"/>
        <w:rPr/>
      </w:pPr>
      <w:r>
        <w:rPr>
          <w:b/>
        </w:rPr>
        <w:t>Krótko terminowe</w:t>
      </w:r>
      <w:r>
        <w:rPr/>
        <w:t xml:space="preserve"> – nie przekraczają jednego roku, np. prognoza jednego cyklu produkcyjnego w przedsiębiorstwie.</w:t>
      </w:r>
    </w:p>
    <w:p>
      <w:pPr>
        <w:pStyle w:val="Normal"/>
        <w:rPr/>
      </w:pPr>
      <w:r>
        <w:rPr>
          <w:b/>
        </w:rPr>
        <w:t>Średnio terminowe</w:t>
      </w:r>
      <w:r>
        <w:rPr/>
        <w:t xml:space="preserve"> – od 2 do 5 lat, </w:t>
      </w:r>
    </w:p>
    <w:p>
      <w:pPr>
        <w:pStyle w:val="Normal"/>
        <w:rPr/>
      </w:pPr>
      <w:r>
        <w:rPr>
          <w:b/>
        </w:rPr>
        <w:t>Długo terminowe</w:t>
      </w:r>
      <w:r>
        <w:rPr/>
        <w:t xml:space="preserve"> – powyżej 5 l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lejne kryterium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nkcje spełnione przez te prognozy.</w:t>
      </w:r>
    </w:p>
    <w:p>
      <w:pPr>
        <w:pStyle w:val="Normal"/>
        <w:rPr/>
      </w:pPr>
      <w:r>
        <w:rPr/>
        <w:t>Z punktu widzenia tego kryterium dzielimy je na:</w:t>
      </w:r>
    </w:p>
    <w:p>
      <w:pPr>
        <w:pStyle w:val="Normal"/>
        <w:rPr/>
      </w:pPr>
      <w:r>
        <w:rPr>
          <w:b/>
        </w:rPr>
        <w:t>Prognozy operacyjne</w:t>
      </w:r>
      <w:r>
        <w:rPr/>
        <w:t xml:space="preserve"> – krótko terminowe, stosowane na niższych szczeblach zarządzania. </w:t>
      </w:r>
    </w:p>
    <w:p>
      <w:pPr>
        <w:pStyle w:val="Normal"/>
        <w:rPr/>
      </w:pPr>
      <w:r>
        <w:rPr>
          <w:b/>
        </w:rPr>
        <w:t>Prognozy strategiczne</w:t>
      </w:r>
      <w:r>
        <w:rPr/>
        <w:t xml:space="preserve"> – prognozy średnio i długoterminowe, wspomagają długofalowe decyzje gospodarcze i dotyczą wyższego szczebla zarządza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arakter prognozowanych zjawisk:</w:t>
      </w:r>
    </w:p>
    <w:p>
      <w:pPr>
        <w:pStyle w:val="Normal"/>
        <w:rPr/>
      </w:pPr>
      <w:r>
        <w:rPr>
          <w:b/>
        </w:rPr>
        <w:t>Prognozy ilościowe</w:t>
      </w:r>
      <w:r>
        <w:rPr/>
        <w:t xml:space="preserve"> – wynikiem są wartości liczbowe – mierzalne zmienny przedziałowe, możemy mieć do czynienia z prognozami punktowymi i przedziałowymi (np. wartość średnia jest prognozą punktową wartości oczekiwanej, przedział ufności jest przykładem prognozy przedziałowej).</w:t>
      </w:r>
    </w:p>
    <w:p>
      <w:pPr>
        <w:pStyle w:val="Normal"/>
        <w:rPr/>
      </w:pPr>
      <w:r>
        <w:rPr>
          <w:b/>
        </w:rPr>
        <w:t xml:space="preserve">Prognozy jakościowe </w:t>
      </w:r>
      <w:r>
        <w:rPr/>
        <w:t xml:space="preserve">– Takie które będą nam pozwalały przewidywać zmienne w skali nominalnej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zczegółowość prognozy</w:t>
      </w:r>
    </w:p>
    <w:p>
      <w:pPr>
        <w:pStyle w:val="Normal"/>
        <w:rPr/>
      </w:pPr>
      <w:r>
        <w:rPr>
          <w:b/>
        </w:rPr>
        <w:t>Prognozy ogólne</w:t>
      </w:r>
      <w:r>
        <w:rPr/>
        <w:t xml:space="preserve"> – ogólny stan obiektu który jest przedmiotem prognozowania, formułowane przy pomocy zmiennych o charakterze syntetycznym (wskaźniki),</w:t>
      </w:r>
    </w:p>
    <w:p>
      <w:pPr>
        <w:pStyle w:val="Normal"/>
        <w:rPr/>
      </w:pPr>
      <w:r>
        <w:rPr>
          <w:b/>
          <w:u w:val="single"/>
        </w:rPr>
        <w:t>Prognozy szczegółowe</w:t>
      </w:r>
      <w:r>
        <w:rPr/>
        <w:t xml:space="preserve"> – na zmiennych o charakterze analitycznym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el prognozy:</w:t>
      </w:r>
    </w:p>
    <w:p>
      <w:pPr>
        <w:pStyle w:val="Normal"/>
        <w:rPr/>
      </w:pPr>
      <w:r>
        <w:rPr>
          <w:b/>
        </w:rPr>
        <w:t>Prognozy badawcze</w:t>
      </w:r>
      <w:r>
        <w:rPr/>
        <w:t xml:space="preserve"> – identyfikacja przyszłych zdarzeń i warianty które mogą mieć miejsce, chcemy się czegoś o przyszłość dowiedzieć, ale wielowariantowo, mają one na celu identyfikacje zdarzeń i przyszłych wariantów, </w:t>
      </w:r>
    </w:p>
    <w:p>
      <w:pPr>
        <w:pStyle w:val="Normal"/>
        <w:rPr/>
      </w:pPr>
      <w:r>
        <w:rPr>
          <w:b/>
        </w:rPr>
        <w:t>Prognozy ostrzegawcze</w:t>
      </w:r>
      <w:r>
        <w:rPr/>
        <w:t xml:space="preserve"> – mają nas uchronić przed skutkami zdarzeń które mają miejsce w przyszłości, </w:t>
      </w:r>
    </w:p>
    <w:p>
      <w:pPr>
        <w:pStyle w:val="Normal"/>
        <w:rPr/>
      </w:pPr>
      <w:r>
        <w:rPr>
          <w:b/>
        </w:rPr>
        <w:t>Prognozy normatywne</w:t>
      </w:r>
      <w:r>
        <w:rPr/>
        <w:t xml:space="preserve"> – służą do programowania przyszłych działań – określenie środków jakie będą potrzebne it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sięg prognozy:</w:t>
      </w:r>
    </w:p>
    <w:p>
      <w:pPr>
        <w:pStyle w:val="Normal"/>
        <w:rPr/>
      </w:pPr>
      <w:r>
        <w:rPr>
          <w:b/>
        </w:rPr>
        <w:t>Prognozy makroekonomiczne</w:t>
      </w:r>
      <w:r>
        <w:rPr/>
        <w:t xml:space="preserve"> – dotyczą całej gospodarki danego kraju,</w:t>
      </w:r>
    </w:p>
    <w:p>
      <w:pPr>
        <w:pStyle w:val="Normal"/>
        <w:rPr/>
      </w:pPr>
      <w:r>
        <w:rPr>
          <w:b/>
        </w:rPr>
        <w:t>Prognozy mikroekonomiczne</w:t>
      </w:r>
      <w:r>
        <w:rPr/>
        <w:t xml:space="preserve"> – dotyczą pojedynczych jednostek gospodarczych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kres i horyzont prognoz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ognozowanie gospodarcze dotyczy czasu przyszłości, dlatego należy wyjaśnić dwa pojęcia związane z tym czasem. Są to pojęcia okresu i horyzontu progno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żda prognoza gospodarcza jest stawiana na pewien ściśle określony czas w przyszłości, zwany okresem prognozy. Liczba jednostek czasu, jaka upływa od teraźniejszości do okresu prognozy nazywana jest wyprzedzeniem prognoz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formalnego zapisu horyzontu prognozy przyjmijmy następujące oznaczenia:</w:t>
      </w:r>
    </w:p>
    <w:p>
      <w:pPr>
        <w:pStyle w:val="Normal"/>
        <w:rPr/>
      </w:pPr>
      <w:r>
        <w:rPr>
          <w:b/>
        </w:rPr>
        <w:t>N</w:t>
      </w:r>
      <w:r>
        <w:rPr/>
        <w:t xml:space="preserve"> – ostatni okres , dla którego dysponuje się danymi rzeczywistymi dotyczącymi prognozowanej zmiennej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 –</w:t>
      </w:r>
      <w:r>
        <w:rPr/>
        <w:t xml:space="preserve"> przedział czasu oddzielający okres n od najdalszego okresu w przyszłości dla prognozy dopuszczalnej.</w:t>
      </w:r>
    </w:p>
    <w:p>
      <w:pPr>
        <w:pStyle w:val="Normal"/>
        <w:rPr/>
      </w:pPr>
      <w:r>
        <w:rPr>
          <w:b/>
        </w:rPr>
        <w:t>T</w:t>
      </w:r>
      <w:r>
        <w:rPr/>
        <w:t xml:space="preserve"> – okres progno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oryzontem prognozy</w:t>
      </w:r>
      <w:r>
        <w:rPr/>
        <w:t xml:space="preserve"> -  jest przedział czasowy [n, n+t] w którym dla każdego okresu t=n+1,…,n+t można sporządzać dopuszczalne prognozy badanego zjawiska. Zatem okres T&lt;= n+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s prognozowania dzielimy na etap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Definicja problemu prognostycznego (identyfikacja obiektu, którego prognoza ma dotyczyć, cel prognozy, prognozowane zjawiska, okres prognozy),</w:t>
      </w:r>
    </w:p>
    <w:p>
      <w:pPr>
        <w:pStyle w:val="Normal"/>
        <w:numPr>
          <w:ilvl w:val="0"/>
          <w:numId w:val="1"/>
        </w:numPr>
        <w:rPr/>
      </w:pPr>
      <w:r>
        <w:rPr/>
        <w:t>Zebrania danych na podstawie których będziemy chcieli przeprowadzać wnioskowanie (najczęściej dane liczbowe, mogę też być prognozy budowane heurystycznie(modele heurystyczne), tam danymi będzie wiedza ekspertów, )</w:t>
      </w:r>
    </w:p>
    <w:p>
      <w:pPr>
        <w:pStyle w:val="Normal"/>
        <w:numPr>
          <w:ilvl w:val="0"/>
          <w:numId w:val="1"/>
        </w:numPr>
        <w:rPr/>
      </w:pPr>
      <w:r>
        <w:rPr/>
        <w:t>Wybór metody prognozowania – zwykle stosujemy więcej niż jedną metodę.</w:t>
      </w:r>
    </w:p>
    <w:p>
      <w:pPr>
        <w:pStyle w:val="Normal"/>
        <w:numPr>
          <w:ilvl w:val="0"/>
          <w:numId w:val="1"/>
        </w:numPr>
        <w:rPr/>
      </w:pPr>
      <w:r>
        <w:rPr/>
        <w:t>Postawienie prognozy</w:t>
      </w:r>
    </w:p>
    <w:p>
      <w:pPr>
        <w:pStyle w:val="Normal"/>
        <w:numPr>
          <w:ilvl w:val="0"/>
          <w:numId w:val="1"/>
        </w:numPr>
        <w:rPr/>
      </w:pPr>
      <w:r>
        <w:rPr/>
        <w:t>Ocena trafności tejże progno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jawisko będzie opisywane zmienną – zmienną prognozowan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SADY PROGNOZOWA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zy zmiennych ilościowych – zasada predykcji nieobciążonej, (proces prognozowania może być wielokrotnie powtarza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 rodzaj prognozowania sprawdza się do wyznaczania wartości oczekiwanej zmiennej prognozowanej Y w okresie prognozowany T:</w:t>
      </w:r>
    </w:p>
    <w:p>
      <w:pPr>
        <w:pStyle w:val="Normal"/>
        <w:jc w:val="center"/>
        <w:rPr/>
      </w:pPr>
      <w:r>
        <w:rPr/>
        <w:t>Y</w:t>
      </w:r>
      <w:r>
        <w:rPr>
          <w:vertAlign w:val="superscript"/>
        </w:rPr>
        <w:t>*</w:t>
      </w:r>
      <w:r>
        <w:rPr>
          <w:vertAlign w:val="subscript"/>
        </w:rPr>
        <w:t>T</w:t>
      </w:r>
      <w:r>
        <w:rPr/>
        <w:t>=E(Y</w:t>
      </w:r>
      <w:r>
        <w:rPr>
          <w:vertAlign w:val="subscript"/>
        </w:rPr>
        <w:t>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nie można oczekiwać powtarzania procesu wtedy stosujemy zasadę największego prawdopodobieństwa. Sprowadza się ona do wyznaczenia wartości mod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Obie powyższe zasady polegają na szacowaniu przybliżonej wartości zmiennej prognozowanej w okresie prognozowania. Zasada minimalnej oczekiwanej straty związanej z popełnieniem błedu podczas wyznaczanej prognozy nie wymaga poszukiwania najlepszej oceny w sensie minimalizacji odchylenia prognozy od rzeczywistej wartości zmiennej prognozowanej. Najlepszą uzyskaną zgodnie z zasadą minimalizacji oczekiwanej straty jest prodykcja spełniająca warune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 L((………….))) oznacza funkcję straty, której wartością się straty jakie ponosimy przy błędzie prognozy wynoszącym YT – T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ARYGODNOŚĆ PROGNOZ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stawione zasady prognozowania dotyczyły prognoz punktowych, Predykacja przedziałowa nie polega na wyznaczaniu jedynej wartości, lecz na zbudowaniu takiego przedziału Ip, który ze  z góry ustalonym p-stwem V będzie zawierał przyszła wartość zmiennej prognozowanej. </w:t>
      </w:r>
    </w:p>
    <w:p>
      <w:pPr>
        <w:pStyle w:val="Normal"/>
        <w:rPr/>
      </w:pPr>
      <w:r>
        <w:rPr/>
        <w:t>P-stwo to nazywane jest wiarygodnością progno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dział predykcji wyznacza się z następującego warunku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(yt€Ip) =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ez metodę prognozowania rozumie się sposób przetwarzania informacji opisujących daną sytuację, dostosowany do przyjętej zasady prognozowania. Metody te dzielimy najczęściej na ilościowe i jakościow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ody ilościowe to takie metody matematyczno – statystyczne, w których prognozy wyznaczane są na podstawie formalnych modeli prognostycznych. Budowane są one na podstawie danych stat. Dotyczących kształtowania się wyróżnionych zmiennych (prognozowanej i objaśniającej) w przeszłości. Prognoza odbywa się zwykle drogą projekcji przeszłości w przyszłoś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ody prognozowania bezpośredniego w których wykorzystuje się dane dotyczące dotychczasowego przebiegu zmiennej prognozowa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ody prognozowania pośredniego, w których wykorzystuje się nie tylko dane na temat przebiegu zmiennej prognozowanej, ale także dane dotyczące innych zmiennych powiązanych ze zmienną prognozowan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astosowanie wielu metod prognozowania wymaga zbudowania modelu prognostycznego. W badaniach prognostycznych szerokie zastosowanie znalazły modele abstrakcyjne, które można podzielić na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Modele myślowe, zbudowane ze słów, </w:t>
      </w:r>
    </w:p>
    <w:p>
      <w:pPr>
        <w:pStyle w:val="Normal"/>
        <w:rPr>
          <w:i/>
          <w:i/>
        </w:rPr>
      </w:pPr>
      <w:r>
        <w:rPr>
          <w:i/>
        </w:rPr>
        <w:t>Model matematyczne, wyrażające rzeczywistość przy użyciu symboli i rotuł matematycznych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34:00Z</dcterms:created>
  <dc:creator>Marek</dc:creator>
  <dc:description/>
  <cp:keywords/>
  <dc:language>en-US</dc:language>
  <cp:lastModifiedBy>Marek</cp:lastModifiedBy>
  <dcterms:modified xsi:type="dcterms:W3CDTF">2007-01-17T19:58:00Z</dcterms:modified>
  <cp:revision>7</cp:revision>
  <dc:subject/>
  <dc:title>PROGNOZY:</dc:title>
</cp:coreProperties>
</file>