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dczas sprawdzania, nie tylko sprawdza co jest napisane, ale jak jest napisane.</w:t>
      </w:r>
    </w:p>
    <w:p>
      <w:pPr>
        <w:pStyle w:val="Normal"/>
        <w:rPr/>
      </w:pPr>
      <w:r>
        <w:rPr/>
        <w:t>Pisanie swoimi słowami, a nie cytaty z notatek.</w:t>
      </w:r>
    </w:p>
    <w:p>
      <w:pPr>
        <w:pStyle w:val="Normal"/>
        <w:rPr/>
      </w:pPr>
      <w:r>
        <w:rPr/>
        <w:t>Dla zagadnienie zaproponować model prognostyczny i uzasadnić wybór.</w:t>
      </w:r>
    </w:p>
    <w:p>
      <w:pPr>
        <w:pStyle w:val="Normal"/>
        <w:rPr/>
      </w:pPr>
      <w:r>
        <w:rPr/>
        <w:t>Analiza porównawcza różnych metod i różnych przypad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trzymaliśmy się na metodach manovy. </w:t>
      </w:r>
    </w:p>
    <w:p>
      <w:pPr>
        <w:pStyle w:val="Normal"/>
        <w:rPr/>
      </w:pPr>
      <w:r>
        <w:rPr/>
        <w:t>Model probitowy zasadza się na równości prawdopodobieństw 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kład:</w:t>
      </w:r>
    </w:p>
    <w:p>
      <w:pPr>
        <w:pStyle w:val="Normal"/>
        <w:rPr/>
      </w:pPr>
      <w:r>
        <w:rPr/>
        <w:t>Aby zrozumieć sens zagadnienia.</w:t>
      </w:r>
    </w:p>
    <w:p>
      <w:pPr>
        <w:pStyle w:val="Normal"/>
        <w:rPr/>
      </w:pPr>
      <w:r>
        <w:rPr/>
        <w:t>Badanie medyczne, z ciekawymi wynikami.</w:t>
      </w:r>
    </w:p>
    <w:p>
      <w:pPr>
        <w:pStyle w:val="Normal"/>
        <w:rPr/>
      </w:pPr>
      <w:r>
        <w:rPr/>
        <w:t>Chodziło o możliwość oceny skuteczności prognozy, zanim przystąpimy do leczenia.</w:t>
      </w:r>
    </w:p>
    <w:p>
      <w:pPr>
        <w:pStyle w:val="Normal"/>
        <w:rPr/>
      </w:pPr>
      <w:r>
        <w:rPr/>
        <w:t>Do słabych strona metody należało:</w:t>
      </w:r>
    </w:p>
    <w:p>
      <w:pPr>
        <w:pStyle w:val="Normal"/>
        <w:rPr/>
      </w:pPr>
      <w:r>
        <w:rPr/>
        <w:t xml:space="preserve">Bardzo inwazyjna, uciążliwa dla pacjenta i kosztowna, czasem okazywało się, że była kompletnie nieskutecz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y w takim razie na podstawie jakichś parametrów przewidzieć skuteczność leczenia tą metodą. Bo jeśli prognoza wychodzi nieskuteczna, wtedy leczymy innymi metodami.</w:t>
      </w:r>
    </w:p>
    <w:p>
      <w:pPr>
        <w:pStyle w:val="Normal"/>
        <w:rPr/>
      </w:pPr>
      <w:r>
        <w:rPr/>
        <w:t>Aby zbudować tutaj model.</w:t>
      </w:r>
    </w:p>
    <w:p>
      <w:pPr>
        <w:pStyle w:val="Normal"/>
        <w:rPr/>
      </w:pPr>
      <w:r>
        <w:rPr/>
        <w:t xml:space="preserve">Było 23 pacjentów, zbadano do nich określoną liczbę parametrów, co do których miano przypuszczenia, że mogą wpływać na wynik leczenia (kilkadziesiąt). Rozpoczęto leczenie, które trwało kilka miesię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ekt:</w:t>
      </w:r>
    </w:p>
    <w:p>
      <w:pPr>
        <w:pStyle w:val="Normal"/>
        <w:rPr/>
      </w:pPr>
      <w:r>
        <w:rPr/>
        <w:t>16 wyleczonych,</w:t>
      </w:r>
    </w:p>
    <w:p>
      <w:pPr>
        <w:pStyle w:val="Normal"/>
        <w:rPr/>
      </w:pPr>
      <w:r>
        <w:rPr/>
        <w:t>4 niewyleczonych,</w:t>
      </w:r>
    </w:p>
    <w:p>
      <w:pPr>
        <w:pStyle w:val="Normal"/>
        <w:rPr/>
      </w:pPr>
      <w:r>
        <w:rPr/>
        <w:t xml:space="preserve">3 nawrót chorob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arz od razu podzielił ludzi na 3 katego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zeba było jeszcze oczywiście sprawdzić, które z cech powinny znaleźć się w modelu?</w:t>
      </w:r>
    </w:p>
    <w:p>
      <w:pPr>
        <w:pStyle w:val="Normal"/>
        <w:rPr/>
      </w:pPr>
      <w:r>
        <w:rPr/>
        <w:t>Które odrzucić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śli odwróci zbędne, to zostawi się tylko te cechy, które wpływają na skuteczność leczenia. My szukamy tych, które różnicują te 3 gru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każdej cechy wyznaczany jest „współczynnik niezbędności tej cechy” który mówi jaki jest udział danej cechy w różnicowaniu grup. Ułożono cechy z względu na wn. Ta, ktara miała najmniejszy wn, trzeba sprawdzić jaki dana cecha ma statystyczny poziom istotności.</w:t>
      </w:r>
    </w:p>
    <w:p>
      <w:pPr>
        <w:pStyle w:val="Normal"/>
        <w:rPr/>
      </w:pPr>
      <w:r>
        <w:rPr/>
        <w:t>Usuwany taką o najniższym, jeśli jest poziom stat. Jest mniejszy niż 0,05.</w:t>
      </w:r>
    </w:p>
    <w:p>
      <w:pPr>
        <w:pStyle w:val="Normal"/>
        <w:rPr/>
      </w:pPr>
      <w:r>
        <w:rPr/>
        <w:t xml:space="preserve">Teraz na nowo przystępujemy na nowo do wyznaczania współczynników niezbędności, bo się zmienią. Tak postępujemy długo, aż cecha o najmniejszej niezbędności bedzia miała poziom &gt; 0,05. </w:t>
      </w:r>
    </w:p>
    <w:p>
      <w:pPr>
        <w:pStyle w:val="Normal"/>
        <w:rPr/>
      </w:pPr>
      <w:r>
        <w:rPr/>
        <w:t xml:space="preserve">W tym badaniu zostało 8 cech na końcu. Czyli wyznaczono cechy, które wpływają na to zróżnicowa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az zaczyna się faza analizy dyskryminacji. Budujemy tutja funkcję dyskryminacyją. Jest to funkcja liniowa, zbudowana w oparciu o cechy, które pozostały po części pierwszej. </w:t>
      </w:r>
    </w:p>
    <w:p>
      <w:pPr>
        <w:pStyle w:val="Normal"/>
        <w:rPr/>
      </w:pPr>
      <w:r>
        <w:rPr/>
        <w:t xml:space="preserve">Wykorzystujemy ją do tego, aby do niej podstawić danej każdego z 23 badanych osobników. Nie uwzględniamy podziału na podgrupy. Wartościami tej funkcji będą znowu liczby 1 lub 2 lub 3. Tak więc wartości tej funkcji umożliwią nam podział tych ludzi na 3 grupy. </w:t>
      </w:r>
    </w:p>
    <w:p>
      <w:pPr>
        <w:pStyle w:val="Normal"/>
        <w:rPr/>
      </w:pPr>
      <w:r>
        <w:rPr/>
        <w:t>Po porównaniu obu klasyfikacji okazało się że w 80% się pokrywa z rzeczywistością.</w:t>
      </w:r>
    </w:p>
    <w:p>
      <w:pPr>
        <w:pStyle w:val="Normal"/>
        <w:rPr/>
      </w:pPr>
      <w:r>
        <w:rPr/>
        <w:t xml:space="preserve">Procent klasyfikacji jest miarą jakości tego modelu. </w:t>
      </w:r>
    </w:p>
    <w:p>
      <w:pPr>
        <w:pStyle w:val="Normal"/>
        <w:rPr/>
      </w:pPr>
      <w:r>
        <w:rPr/>
        <w:t xml:space="preserve">Dodatkowy aspekt 3 osób które wyzdrowiały, a tych, u których nastąpił nawrót choro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chęć prognozy, </w:t>
      </w:r>
    </w:p>
    <w:p>
      <w:pPr>
        <w:pStyle w:val="Normal"/>
        <w:rPr/>
      </w:pPr>
      <w:r>
        <w:rPr/>
        <w:t>2. określić które parametry chcemy zbadać aby budować model. – wiedza o zjawisku</w:t>
      </w:r>
    </w:p>
    <w:p>
      <w:pPr>
        <w:pStyle w:val="Normal"/>
        <w:rPr/>
      </w:pPr>
      <w:r>
        <w:rPr/>
        <w:t xml:space="preserve">3. Cechy wybrane – zmierzyć parametry, dla badanych obiektów, po czym przeprowadzamy eksperyment, który da nam wartości zmiennej prognozowanej. </w:t>
      </w:r>
    </w:p>
    <w:p>
      <w:pPr>
        <w:pStyle w:val="Normal"/>
        <w:rPr/>
      </w:pPr>
      <w:r>
        <w:rPr/>
        <w:t>4.Budujemy model.</w:t>
      </w:r>
    </w:p>
    <w:p>
      <w:pPr>
        <w:pStyle w:val="Normal"/>
        <w:rPr/>
      </w:pPr>
      <w:r>
        <w:rPr/>
        <w:t>5.Prównujemy klasyfikac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 do tej pory to były model matematyczne, czyli wykorzystują określone formuły i danej pochodzenia liczb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ą też modele niematematyczne:</w:t>
      </w:r>
    </w:p>
    <w:p>
      <w:pPr>
        <w:pStyle w:val="Normal"/>
        <w:rPr/>
      </w:pPr>
      <w:r>
        <w:rPr/>
        <w:t xml:space="preserve">- prognozowanie analogiczne, przez podobieństwa w badanych obiektach, lub analogia zjawisk w różnych obiektach. Czyi podobieństwo czasowe, lub nieczasowe. </w:t>
      </w:r>
    </w:p>
    <w:p>
      <w:pPr>
        <w:pStyle w:val="Normal"/>
        <w:rPr/>
      </w:pPr>
      <w:r>
        <w:rPr/>
        <w:t>- heurystyczne – prognozowanie oparte o wiedzę ekspertów, intuicję, opinię, ekstrapolacje.</w:t>
      </w:r>
    </w:p>
    <w:p>
      <w:pPr>
        <w:pStyle w:val="Normal"/>
        <w:rPr/>
      </w:pPr>
      <w:r>
        <w:rPr/>
        <w:t>Typowymi metodami jest metoda burzy mózgów i metoda delficka.</w:t>
      </w:r>
    </w:p>
    <w:p>
      <w:pPr>
        <w:pStyle w:val="Normal"/>
        <w:rPr/>
      </w:pPr>
      <w:r>
        <w:rPr/>
        <w:t>Mózgów – zbieramy opinie, ale nie oceniamy na początku, zgromadzimy jak największą ilość. Faza oceny, to już powinno robić innego grono osób, najlepiej ekspertów.</w:t>
      </w:r>
    </w:p>
    <w:p>
      <w:pPr>
        <w:pStyle w:val="Normal"/>
        <w:rPr/>
      </w:pPr>
      <w:r>
        <w:rPr/>
        <w:t xml:space="preserve">Delficka – wysyłamy ekspertom ankiety, potem robimy analizę, proces może być interacyjny, jest wykonywany tak długo, aż uzyskamy dobry rezultat. Ta metoda również może być wykorzystywana w procesie prognozowania. </w:t>
      </w:r>
    </w:p>
    <w:p>
      <w:pPr>
        <w:pStyle w:val="Normal"/>
        <w:rPr/>
      </w:pPr>
      <w:r>
        <w:rPr/>
        <w:t xml:space="preserve">Wynik takiej prognozy nie są koniecznie liczb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zem za tydzień egzamin o 8: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9:28:00Z</dcterms:created>
  <dc:creator>Marek</dc:creator>
  <dc:description/>
  <cp:keywords/>
  <dc:language>en-US</dc:language>
  <cp:lastModifiedBy>Marek</cp:lastModifiedBy>
  <dcterms:modified xsi:type="dcterms:W3CDTF">2007-01-17T20:10:00Z</dcterms:modified>
  <cp:revision>5</cp:revision>
  <dc:subject/>
  <dc:title>Podczas sprawdzania, nie tylko sprawdza co jest napisane, ale jak jest napisane</dc:title>
</cp:coreProperties>
</file>