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ie metody konstruowania modelu są iteracyjn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st model wstępujący, do jednej zmiennej w góre, dołączając w kolejnych krokach zmienne potencjalne</w:t>
      </w:r>
    </w:p>
    <w:p>
      <w:pPr>
        <w:pStyle w:val="Normal"/>
        <w:numPr>
          <w:ilvl w:val="0"/>
          <w:numId w:val="1"/>
        </w:numPr>
        <w:rPr/>
      </w:pPr>
      <w:r>
        <w:rPr/>
        <w:t>najpierw dodajemy wszystkie zmienne zależne, a potem je odrzuca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zależnie od drogi postępowania, trzeba przyjąć kryterium w jakiej kolejności będziemy postępowali (czy dodawali czy odejmowali, nie ma znaczenia, liczy się kolejność).</w:t>
      </w:r>
    </w:p>
    <w:p>
      <w:pPr>
        <w:pStyle w:val="Normal"/>
        <w:rPr/>
      </w:pPr>
      <w:r>
        <w:rPr/>
        <w:t xml:space="preserve">Aby określić kolejność liczymy współczynniki korelacji cząstkowej, pomiędzy każdą … a zależ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półczynniki korelacji cząstkowej tym się różnią od zwykłego w k, (zwykły kryje w sobie zależność pochodzącą od innych zmiennych), cząstkowy natomiast pokazuje czystą zależność, bez wpływu zmiennych. Liczymy korelacje liczące wpływ pochodzący tylko od zmiennej, bez zależ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zymy współczynnik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łożymy zmienne w kolejności współczynników (WSP. Będą stanowiły ranking). Współczynniki korelacji cząstkowej będzie decydował o kolejności wielkości tego współczynnika korelacji cząstkowej. Zmienna o najniższym ws. k. c będzie miała wpływ potencjalny najmniejszy. </w:t>
      </w:r>
    </w:p>
    <w:p>
      <w:pPr>
        <w:pStyle w:val="Normal"/>
        <w:rPr/>
      </w:pPr>
      <w:r>
        <w:rPr/>
        <w:t xml:space="preserve">Przy technice wstępującej będziemy dokładać od najm. do najw. </w:t>
      </w:r>
    </w:p>
    <w:p>
      <w:pPr>
        <w:pStyle w:val="Normal"/>
        <w:rPr/>
      </w:pPr>
      <w:r>
        <w:rPr/>
        <w:t xml:space="preserve">Przy drugiej najpierw odrzucimy najmniejszą i tak dalej w górę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 współczynniki są dla nas kryterium, które określa kolejność brania zmiennych.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ujemy określoną liczbę kroków modelu wstępującego:</w:t>
      </w:r>
    </w:p>
    <w:p>
      <w:pPr>
        <w:pStyle w:val="Normal"/>
        <w:rPr/>
      </w:pPr>
      <w:r>
        <w:rPr/>
        <w:t xml:space="preserve">1 krok:  Y </w:t>
      </w:r>
    </w:p>
    <w:p>
      <w:pPr>
        <w:pStyle w:val="Normal"/>
        <w:rPr/>
      </w:pPr>
      <w:r>
        <w:rPr/>
        <w:t>Dokładamy kolejne, pytanie brzmi, kiedy przerwać dokładanie.</w:t>
      </w:r>
    </w:p>
    <w:p>
      <w:pPr>
        <w:pStyle w:val="Normal"/>
        <w:rPr/>
      </w:pPr>
      <w:r>
        <w:rPr/>
        <w:t xml:space="preserve">Musimy mieć pewne miary, na podstawie obserwacji których podejmiemy decyzje, kiedy odcinamy. </w:t>
      </w:r>
    </w:p>
    <w:p>
      <w:pPr>
        <w:pStyle w:val="Normal"/>
        <w:rPr/>
      </w:pPr>
      <w:r>
        <w:rPr/>
        <w:t xml:space="preserve">Są dwie miary które będziemy obserwować i decydować. </w:t>
      </w:r>
    </w:p>
    <w:p>
      <w:pPr>
        <w:pStyle w:val="Normal"/>
        <w:rPr/>
      </w:pPr>
      <w:r>
        <w:rPr/>
        <w:t>1.Współczynniki korelacji wielokrotnej opisuje on nam siłę związku pomiędzy prognozowaną zmienną zależną, a wszystkimi zmiennymi niezależnymi znajdującymi się w równaniu. Czyli jaki jest ich wpływ na prognozowaną zmienną zależną.</w:t>
      </w:r>
    </w:p>
    <w:p>
      <w:pPr>
        <w:pStyle w:val="Normal"/>
        <w:rPr/>
      </w:pPr>
      <w:r>
        <w:rPr/>
        <w:t>W przypadku 1. Y = współczynnik korelacji wiel. jest zwykłym współ. Pers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żeli ws. k. w. rośnie przy dokładaniu kolejnej zmiennej, to znaczy, że dokładanie tej zmiennej miało sens, bo w sposób istotny poprawiła ona model. Bo tym lepiej wyjaśniamy zmienną prognozowaną. </w:t>
      </w:r>
    </w:p>
    <w:p>
      <w:pPr>
        <w:pStyle w:val="Normal"/>
        <w:rPr/>
      </w:pPr>
      <w:r>
        <w:rPr/>
        <w:t>Drugą ważniejszą zmienną jest miara dopasowania model do danych. Rys.2</w:t>
      </w:r>
    </w:p>
    <w:p>
      <w:pPr>
        <w:pStyle w:val="Normal"/>
        <w:rPr/>
      </w:pPr>
      <w:r>
        <w:rPr/>
        <w:t>Wartość funkcji różni się mniej lub bardziej od wartości rzeczywistej.</w:t>
      </w:r>
    </w:p>
    <w:p>
      <w:pPr>
        <w:pStyle w:val="Normal"/>
        <w:rPr/>
      </w:pPr>
      <w:r>
        <w:rPr/>
        <w:t xml:space="preserve">Błąd liczymy jako błąd względny. Interesuje nas, jak duży popełniamy ten błąd. </w:t>
      </w:r>
    </w:p>
    <w:p>
      <w:pPr>
        <w:pStyle w:val="Normal"/>
        <w:rPr/>
      </w:pPr>
      <w:r>
        <w:rPr/>
        <w:t>Interesuje nas, aby błąd średni był jak najmniejszy.</w:t>
      </w:r>
    </w:p>
    <w:p>
      <w:pPr>
        <w:pStyle w:val="Normal"/>
        <w:rPr/>
      </w:pPr>
      <w:r>
        <w:rPr/>
        <w:t>Czyli drugi parametr jaki śledzimy, to czy błąd względny nam maleje.</w:t>
      </w:r>
    </w:p>
    <w:p>
      <w:pPr>
        <w:pStyle w:val="Normal"/>
        <w:rPr/>
      </w:pPr>
      <w:r>
        <w:rPr/>
        <w:t xml:space="preserve">Jeśli dołożenie zmiennej poprawia.. obniża błąd średni aproksymacji. Wtedy nam się poprawia model. </w:t>
      </w:r>
    </w:p>
    <w:p>
      <w:pPr>
        <w:pStyle w:val="Normal"/>
        <w:rPr/>
      </w:pPr>
      <w:r>
        <w:rPr/>
        <w:t xml:space="preserve">W pewnym momencie zaobserwujemy, że błąd przestaje się zmieniać, Kolejne zmienne mają coraz mniejszy współ. Korelacji wielokrotnej nie rośnie. Więc względny średni bład aproksymacji nie male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stawie obserwacji tych dwóch liczb decydujemy o przerwaniu dorzucania do równania.</w:t>
      </w:r>
    </w:p>
    <w:p>
      <w:pPr>
        <w:pStyle w:val="Normal"/>
        <w:rPr/>
      </w:pPr>
      <w:r>
        <w:rPr/>
        <w:t>Te dwie liczny stanowią miarę jakości modelu: współczynniki korelacji wielokrotnej i średni bład aproksym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udowaliśmy sobie model, ale jeszcze nie wiemy, czy jest dobry. Wiemy, że korel. nie rośnie i błąd nie spada, ale to jeszcze nic nie znaczy. </w:t>
      </w:r>
    </w:p>
    <w:p>
      <w:pPr>
        <w:pStyle w:val="Normal"/>
        <w:rPr/>
      </w:pPr>
      <w:r>
        <w:rPr/>
        <w:t xml:space="preserve">Uznamy, że modle będzie dobry, gdy </w:t>
      </w:r>
    </w:p>
    <w:p>
      <w:pPr>
        <w:pStyle w:val="Normal"/>
        <w:numPr>
          <w:ilvl w:val="0"/>
          <w:numId w:val="2"/>
        </w:numPr>
        <w:rPr/>
      </w:pPr>
      <w:r>
        <w:rPr/>
        <w:t>poziom współczynniki korelacji wielokr. Będzie poniżej 5 setnych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redni procentowy błąd aproksymacji był nie większy niż 10%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iejszy niż 10%, to nie oznacza, że będzie się mieścił w granicach na wykresie, pojedynczy wynik może być większy od 10%, ale średni będzie mniejszy np. przy 200 próbach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ówiliśmy o modelach dotyczących zmiennych ciągłych, w stali przedziałowej, a teraz zajmijmy się prognozowaniem zmiennych w stali nominalnej.</w:t>
      </w:r>
    </w:p>
    <w:p>
      <w:pPr>
        <w:pStyle w:val="Normal"/>
        <w:rPr/>
      </w:pPr>
      <w:r>
        <w:rPr/>
        <w:t>Będzie tutaj inaczej, bo dla 1. zmiennych były tylko modele matematyczne, a teraz będą matematyczne(zmienne o wartościach liczbowych i na tym prognozowanie) i heurystyczne(tzn. tu posługujemy się wiedzą exportów, cokolwiek by to oznaczało, PS. nie ma algorytmó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 egzaminie trzeba będzie przeprowadzić analizę, zbudować mode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matematycznych znamy dwa rodzaje prognoz wykorzystujące te metody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probitowe:</w:t>
      </w:r>
      <w:r>
        <w:rPr/>
        <w:t xml:space="preserve">  (przykład z badającymi się na u lekarza pierwszego kontaktu, tych, którzy skierowanie do psychologa, 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</w:t>
      </w:r>
      <w:r>
        <w:rPr>
          <w:b/>
          <w:lang w:val="en-US"/>
        </w:rPr>
        <w:t>MANOVA</w:t>
      </w:r>
      <w:r>
        <w:rPr>
          <w:lang w:val="en-US"/>
        </w:rPr>
        <w:t xml:space="preserve"> (multi vable alalie of warian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Manova jest uogólnieniem anovy, a anova jest uogulnieniem…</w:t>
      </w:r>
    </w:p>
    <w:p>
      <w:pPr>
        <w:pStyle w:val="Normal"/>
        <w:rPr/>
      </w:pPr>
      <w:r>
        <w:rPr/>
        <w:t xml:space="preserve">Manova – wiele cech w wielu grupach, </w:t>
      </w:r>
    </w:p>
    <w:p>
      <w:pPr>
        <w:pStyle w:val="Normal"/>
        <w:rPr/>
      </w:pPr>
      <w:r>
        <w:rPr/>
        <w:t xml:space="preserve">A zatem porównujemy, jaki jest wpływ wielu cech na podział na grupy. Prognozujemy zmienne dyskretne, więc ten podział na grupy będzie – np. bogaty biedny, chory, zdrowy, </w:t>
      </w:r>
    </w:p>
    <w:p>
      <w:pPr>
        <w:pStyle w:val="Normal"/>
        <w:rPr/>
      </w:pPr>
      <w:r>
        <w:rPr/>
        <w:t>Zmienna może mieć 3 wartości:</w:t>
      </w:r>
    </w:p>
    <w:p>
      <w:pPr>
        <w:pStyle w:val="Normal"/>
        <w:rPr/>
      </w:pPr>
      <w:r>
        <w:rPr/>
        <w:t>1.pójdą w dół</w:t>
      </w:r>
    </w:p>
    <w:p>
      <w:pPr>
        <w:pStyle w:val="Normal"/>
        <w:rPr/>
      </w:pPr>
      <w:r>
        <w:rPr/>
        <w:t>2.ten sam poziom</w:t>
      </w:r>
    </w:p>
    <w:p>
      <w:pPr>
        <w:pStyle w:val="Normal"/>
        <w:rPr/>
      </w:pPr>
      <w:r>
        <w:rPr/>
        <w:t>3.Pójdą w gór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e wpadną nam w różne grupy, podział na grupy będzie zmienną prognozowaną. </w:t>
      </w:r>
    </w:p>
    <w:p>
      <w:pPr>
        <w:pStyle w:val="Normal"/>
        <w:rPr>
          <w:b/>
          <w:b/>
        </w:rPr>
      </w:pPr>
      <w:r>
        <w:rPr>
          <w:b/>
        </w:rPr>
        <w:t>W zależności od tego ile wartości będzie miała prognozowana zmienna na tyle grup będziemy dzielić dane w oparciu o które będziemy chcieli budować model prognozowany.</w:t>
      </w:r>
    </w:p>
    <w:p>
      <w:pPr>
        <w:pStyle w:val="Normal"/>
        <w:rPr/>
      </w:pPr>
      <w:r>
        <w:rPr/>
        <w:t xml:space="preserve">Cała sztuka będzie polegała by przy takim podziale znaleźć cechy, które wpływają na tkai podział na grupy. Trzeba będzie jakoś oszacować miary jakości takiego mode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54"/>
        </w:tabs>
        <w:ind w:left="45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9:28:00Z</dcterms:created>
  <dc:creator>Marek</dc:creator>
  <dc:description/>
  <cp:keywords/>
  <dc:language>en-US</dc:language>
  <cp:lastModifiedBy>Marek</cp:lastModifiedBy>
  <dcterms:modified xsi:type="dcterms:W3CDTF">2007-01-17T20:09:00Z</dcterms:modified>
  <cp:revision>8</cp:revision>
  <dc:subject/>
  <dc:title>Obie matody skonsturowania modelu są iteracyjne,</dc:title>
</cp:coreProperties>
</file>