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Model OSI w zarządzaniu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andardy zarządzania sieciami telekomunikacyjnymi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  <w:lang w:val="en-US"/>
        </w:rPr>
        <w:t xml:space="preserve">• </w:t>
      </w:r>
      <w:r>
        <w:rPr>
          <w:b w:val="false"/>
          <w:sz w:val="20"/>
          <w:szCs w:val="20"/>
          <w:lang w:val="en-US"/>
        </w:rPr>
        <w:t xml:space="preserve">Grupa ISO (ang. </w:t>
      </w:r>
      <w:r>
        <w:rPr>
          <w:b w:val="false"/>
          <w:iCs/>
          <w:sz w:val="20"/>
          <w:szCs w:val="20"/>
          <w:lang w:val="en-US"/>
        </w:rPr>
        <w:t>International Standards Organization</w:t>
      </w:r>
      <w:r>
        <w:rPr>
          <w:b w:val="false"/>
          <w:sz w:val="20"/>
          <w:szCs w:val="20"/>
          <w:lang w:val="en-US"/>
        </w:rPr>
        <w:t>)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wiera standardy zarządzania sieciami teleinformatycznymi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które pracują zgodnie z architekturą systemów otwartych, prz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korzystaniu protokołów CMIS/CMIP zalecanych przez ISO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odel OSI w zarządzaniu systemami otwartymi dzaniu systemami otwartymi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Korzyści wynikające z podziału sieci na warstwy w modelu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odniesienia OSI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iCs/>
          <w:sz w:val="20"/>
          <w:szCs w:val="20"/>
        </w:rPr>
        <w:t>dokonuje podziału powiązanych ze sobą i złożonych zagadnień na elementy</w:t>
      </w:r>
    </w:p>
    <w:p>
      <w:pPr>
        <w:pStyle w:val="Normal"/>
        <w:autoSpaceDE w:val="false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mniej złożone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iCs/>
          <w:sz w:val="20"/>
          <w:szCs w:val="20"/>
        </w:rPr>
        <w:t>definiuje standardowe interfejsy dla kompatybilności sprzętu różnych</w:t>
      </w:r>
    </w:p>
    <w:p>
      <w:pPr>
        <w:pStyle w:val="Normal"/>
        <w:autoSpaceDE w:val="false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producentów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iCs/>
          <w:sz w:val="20"/>
          <w:szCs w:val="20"/>
        </w:rPr>
        <w:t>pozwala na modularne projektowanie sieci, co umożliwia współdziałanie</w:t>
      </w:r>
    </w:p>
    <w:p>
      <w:pPr>
        <w:pStyle w:val="Normal"/>
        <w:autoSpaceDE w:val="false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poszczególnych elementów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iCs/>
          <w:sz w:val="20"/>
          <w:szCs w:val="20"/>
        </w:rPr>
        <w:t>nie pozwala na to, by zmiany w jednym obszarze wpływały na inne obszary,</w:t>
      </w:r>
    </w:p>
    <w:p>
      <w:pPr>
        <w:pStyle w:val="Normal"/>
        <w:autoSpaceDE w:val="false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umożliwia to ewolucję poszczególnych obszarów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iCs/>
          <w:sz w:val="20"/>
          <w:szCs w:val="20"/>
        </w:rPr>
        <w:t>dokonuje podziału złożonych zagadnień sieciowych na podzbiory, który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można łatwiej sterować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e uszkodzeniam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konfiguracją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rozliczeniam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wydajnością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bezpieczeństwem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rządzanie uszkodzeniami 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olega na wykrywaniu, izolowaniu i naprawie nieprawidłow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funkcjonujących (uszkodzonych) elementów sieci. Zarządzanie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>uszkodzeniami obejmuje działania związane z utrzymaniem sieci,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lokalizowaniem uszkodzeń, diagnozowaniem elementów siec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oraz sygnalizowaniu o anomaliach, a także zbieraniu 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zechowywaniu informacji o nieprawidłowościach. Zarządzani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szkodzeniami ma bezpośredni związek z eksploatacją sieci 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rządzeń telekomunikacyjnych, szczególnie z jej obsługiwaniem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Zarządzanie konfiguracją siec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olega na identyfikowaniu (definiowaniu) zarządzanych zasobó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i ich wzajemnych powiązań oraz sterowaniu tymi zasobam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związane z eksploatacją). Dokonywane jest tutaj takż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łączenie zasobów do sieci i wyłączenie ich z sieci, a takż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bieranie i przechowywanie danych, które opisują konfigurację 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są wykorzystywane przy sterowaniu zasobami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Zarządzanie rozliczeniami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>są związane z działaniami mającymi na celu określenie kosztó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korzystania z zasobów sieci, prowadzeniu kont użytkownikó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billing) i naliczaniu opłat za usługi świadczone przez sieć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Zarządzanie wydajnością siec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tyczy zbioru funkcji umożliwiających przeprowadzanie oceny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funkcjonowania zasobów sieci z punktu widzenia efektywności ich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wykorzystania (w tym dokonanie pomiarów wydajności oraz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bieranie danych statystycznych)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Zarządzanie bezpieczeństwem siec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tyczy działań mających na celu ochronę zarządzanych zasobów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>sieci i danych (m.in. dostęp do danych, przechowywanie danych,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zesyłanie danych, itp.), a także zbierania i przechowywa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>informacji dotyczących bezpieczeństwa sieci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Grupa standardów IS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odstawowym standardem dla zarządzania systemami otwartymi jest standard</w:t>
      </w:r>
    </w:p>
    <w:p>
      <w:pPr>
        <w:pStyle w:val="Normal"/>
        <w:autoSpaceDE w:val="false"/>
        <w:rPr/>
      </w:pPr>
      <w:r>
        <w:rPr>
          <w:b w:val="false"/>
          <w:bCs/>
          <w:iCs/>
          <w:sz w:val="20"/>
          <w:szCs w:val="20"/>
          <w:lang w:val="en-US"/>
        </w:rPr>
        <w:t>ISO 7498-4 Management Framework for OSI,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wprowadzający pojęcia zarządzania systemami otwartymi, obszaró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funkcjonalnych i poziomów zarządzania.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Wybrane, poza wskazanym standardem, inne standardy zarządzania grupy IS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obejmują trzy podstawowe grupy problemów: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_ struktura i modelowanie informacji zarządzających,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_ przesyłanie informacji zarządzając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_ zarządzanie systemami i funkcje zarządz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rządzanie systemami i funkcje zarządza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stawowym standardem, będącym wprowadzeniem do zarządzania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systemami jest standard ISO 10040 Systems Management Overview, w który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kreślono podstawowe funkcje zarządzania systemami. Funkcje te ustalają zbior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 zarządzania, które są wykorzystywane przez procesy aplikacyjne zarządzani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e zarządzania systemami zdefiniowano w standardzie dotyczący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OSI (ISO 10164 Systems Management)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ele funkcjonalne TMN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83430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ZARZĄDZANIA ELEMENTAMI SIE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ziom pierwszy modelu reprezentuje systemy, które służą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elementami sieci. Realizują one podstawowe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funkcje zarządzania elementami sieciowym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alarmy związane z pojedynczymi elementam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ruchem i wydajnością elementu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figurowanie elementów siec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oprogramowan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ZARZĄDZANIA SIECI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ziom drugi modelu to systemy zarządzania siecią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ystemy te spełniają funkcjonalność, która umożliw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jęcie zasięgiem zarządzania całą sieć. Realizują o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e zarządzania z zakresu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sługa alarmów o skali sieciowej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ruchem i wydajnością siec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konfiguracją sie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ZARZĄDZANIA USŁUGA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rzeci poziom modelu zarządzania reprezentuje system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działające na poziomie usług. Należą do nich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aliczanie opłat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administrowanie klientam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sługa zamówień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rządzanie informowaniem klientów i obsługa zażaleń itp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BIZNESOW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ziom czwarty modelu zapewnia współpracę z aplikacja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spierającymi działalność przedsiębiorstwa oraz szerok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jętymi systemami biznesowymi np. zarządzanie administracją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rketing na szczeblu korporacji, planowanie ekonomicz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 (planowanie taryf, planowanie sieci), współpraca 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dnostkami regulacyjnymi, współpraca z innymi operatorami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MN</w:t>
      </w:r>
      <w:r>
        <w:rPr>
          <w:b w:val="false"/>
          <w:sz w:val="20"/>
          <w:szCs w:val="20"/>
        </w:rPr>
        <w:t xml:space="preserve"> jest normą przeznaczoną dla producentów i operator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eci telekomunikacyjnych. Normę tę zaprojektowano tak, aby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mogła znaleźć zastosowanie we wszystkich rodzajach sieci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MN określa pewne struktury funkcji, protokołów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iadomości, które każdy administrator może zastosować w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konkretnej, fizycznie istniejącej sieci. </w:t>
      </w:r>
      <w:r>
        <w:rPr>
          <w:sz w:val="20"/>
          <w:szCs w:val="20"/>
        </w:rPr>
        <w:t>Celem wprowad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rchitektury TMN jest ujednolicenie dwóch ważn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roblemów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sposobu reprezentacji informacji o zarządzanym elemenc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ystemie zarządzania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zbioru wspólnych komend służących do komunikacji międz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ym elementem i systemem zarządzającym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ieć TMN</w:t>
      </w:r>
      <w:r>
        <w:rPr>
          <w:b w:val="false"/>
          <w:sz w:val="20"/>
          <w:szCs w:val="20"/>
        </w:rPr>
        <w:t xml:space="preserve"> umożliwia zbieranie, przetwarzanie i przesyła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nych dotyczących kontroli, nadzoru i utrzymania sie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lekomunikacyjnych. Może ona sterować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urządzeniami teletransmisyjnymi (multipleksery, translator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ystemy SDH, łącza kablowe, radiowe, satelitarne, itd.)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centralami i koncentratorami (również PABX, komutatora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kietowymi oraz sieciami ISDN, LAN, MAN, WAN)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urządzeniami pomocniczymi (np. zasilanie central, tester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zenia klimatyzacyjne, systemy alarmowe)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TMN powinien zawierać następujące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podstawowe funkcje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wymiana informacji zarządzania między siecią telekomunikacyjną a TMN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przesyłanie informacji zarządzania między komponentami TMN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konwersja formatu informacji zarządzania przesyłanej wewnątrz TMN d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jednolitej postaci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przetwarzanie informacji zarządzania (np. analiza uzyskanej informacj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rządzania, odpowiednie reagowanie na otrzymaną informację)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dostarczanie informacji zarządzania do jej użytkownika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przekształcanie informacji zarządzania do takiej postaci, która jest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żyteczna i zrozumiała dla jej użytkownik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b w:val="false"/>
          <w:bCs/>
          <w:sz w:val="20"/>
          <w:szCs w:val="20"/>
        </w:rPr>
        <w:t>zapewnienie ochrony dostępu do informacji zarządzania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Usługi i funkcje TMN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e realizowane przez TMN wyznaczają rodzaj, tryb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raz zakres realizacji zadań związanych z funkcjonowanie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eci zarządzania w konkretnym zastosowaniu. Obejmuj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ne następujące obszary zarządzania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zarządzanie konfiguracją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uszkodzeniam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wydajnością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bezpieczeństwem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rozliczeni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nkcje można podzielić na następujące, podstawowe grupy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Uruchamianie</w:t>
      </w:r>
      <w:r>
        <w:rPr>
          <w:b w:val="false"/>
          <w:sz w:val="20"/>
          <w:szCs w:val="20"/>
        </w:rPr>
        <w:t xml:space="preserve"> - obejmuje funkcje umożliwiające uruchomienie sprzętu p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go zainstalowaniu tak, by mógł on świadczyć usługi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konfigurowanie elementów NE - np. raport o konfiguracji, raport 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łączeniu nowego elementu, wykonanie połączenia krosowego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administrowanie elementami NE - np. ustawienie zegara elementu NE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bazą danych o elementach NE - np. uaktualnienie dan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pytanie, utworzenie kopii bezpieczeństwa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Monitorowanie</w:t>
      </w:r>
      <w:r>
        <w:rPr>
          <w:b w:val="false"/>
          <w:sz w:val="20"/>
          <w:szCs w:val="20"/>
        </w:rPr>
        <w:t xml:space="preserve"> stanu i sterowanie elementami sieci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ogólne - np. przesłanie zgłoszenia stanu, ustal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armonogram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syłania zgłoszeń stanu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informujące o stanie elementu NE - np. informowanie 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nie sie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ransmisyjnej, systemu dystrybucji wiadomości, łączy dzierżawionych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obsługujące instalacje elementu NE.</w:t>
      </w:r>
    </w:p>
    <w:p>
      <w:pPr>
        <w:pStyle w:val="Normal"/>
        <w:autoSpaceDE w:val="false"/>
        <w:rPr/>
      </w:pPr>
      <w:r>
        <w:rPr>
          <w:bCs/>
          <w:iCs/>
          <w:sz w:val="20"/>
          <w:szCs w:val="20"/>
        </w:rPr>
        <w:t xml:space="preserve">Zarządzanie wydajnością </w:t>
      </w:r>
      <w:r>
        <w:rPr>
          <w:b w:val="false"/>
          <w:sz w:val="20"/>
          <w:szCs w:val="20"/>
        </w:rPr>
        <w:t>- funkcje tego obszaru pozwalają zbierać dane o skutecznoś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onowania sieci i jej elementów (NE), oceniać funkcjonowanie elementów z punkt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idzenia wydajności i jakości świadczonych usług (QoS) oraz opracowywać czynnoś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rekcyjne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e można podzielić na trzy podstawowe grupy: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 Monitorowanie wydajności - obejmuje ciągłe zbieranie danych dotyczących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wydajności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funkcje ogólne - np. żądanie przesłania danych przez element NE, przesłanie danych prze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lement NE, przerwanie lub wznowienie przesłania danych przez NE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monitorowania stanu ruchu - np. zgłoszenie dostępności elementu sieci, zgłos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ciążenia central, zgłoszenie przeciążenia sieci sygnalizacyjnej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monitorowania wydajności ruchowej - np. przesłanie parametrów ruchow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tyczących grup łączy, przesłanie wyników pomiarów obciążenia i przeciążenia central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raz sieci sygnalizacyjnej;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 Analiza wydajności - obejmuje przetwarzanie danych dotyczących wydajności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</w:t>
      </w:r>
      <w:r>
        <w:rPr>
          <w:b w:val="false"/>
          <w:sz w:val="20"/>
          <w:szCs w:val="20"/>
        </w:rPr>
        <w:t xml:space="preserve">. </w:t>
      </w:r>
      <w:r>
        <w:rPr>
          <w:bCs/>
          <w:iCs/>
          <w:sz w:val="20"/>
          <w:szCs w:val="20"/>
        </w:rPr>
        <w:t>Sterowanie zarządzaniem wydajnością - obejmuje nadzorowanie procesem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rządzania wydajnością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ogólne - np. ustalenie harmonogramu przesyłania zgłoszeń dotycząc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dajności, ustalenie wartości progowych, uruchomienie lub ustalenie harmonogram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kstów jakości QoS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sterowania ruchem - np. uruchomienie, modyfikacja lub wyłąc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chanizmów sterowania ruchem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funkcje administracyjne - np. ustanowienie, modyfikacja lub usunięcie harmonogramu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pomiarów, utworzenie lub uaktualnienie bazy danych.</w:t>
      </w:r>
    </w:p>
    <w:p>
      <w:pPr>
        <w:pStyle w:val="Normal"/>
        <w:autoSpaceDE w:val="false"/>
        <w:rPr/>
      </w:pPr>
      <w:r>
        <w:rPr>
          <w:bCs/>
          <w:iCs/>
          <w:sz w:val="20"/>
          <w:szCs w:val="20"/>
        </w:rPr>
        <w:t xml:space="preserve">Zarządzanie uszkodzeniami </w:t>
      </w:r>
      <w:r>
        <w:rPr>
          <w:b w:val="false"/>
          <w:sz w:val="20"/>
          <w:szCs w:val="20"/>
        </w:rPr>
        <w:t>- funkcje tego obszaru umożliwiaj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krywanie, izolowanie i naprawę nieprawidłowo funkcjonując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lementów sieci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e można podzielić na następujące podstawowe grupy: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 Nadzór nad alarmami - obejmuje funkcje podzielne na pięć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grup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przesyłanie alarmów - np. wybór drogi dla zgłaszania alarmu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ezwolenie na zgłaszanie alarmów lub uniemożliwienie ich zgłaszania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podsumowanie alarmów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ustalenie kryteriów alarmu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zawiadomieniami o alarmach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sterowanie dziennikiem;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 Lokalizacja uszkodzeń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 Naprawa uszkodzeń - obejmuje między innymi funkcje uruchamiania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gorącej rezerwy i powtórnego uruchomienia usługi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 Testowanie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stowanie usług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konfigurowanie dostępu dla testu - np. zapewnienie, modyfikacj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wolnienie dostępu urządzeń testujących do urządzeń testowanych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konfiguracja testowanych łączy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sterowanie testowaniem - np. dołączenie generatora sygnałów testow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ymulacja błędów transmisyjnych, symulacja uszkodzenia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przesyłanie wyników testu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rządzanie ścieżką dostępu testowania TAP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odtwarzanie sytuacji istniejącej przed rozpoczęciem testowania;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5. Administrowanie zażaleniami - obejmuje rozwiązywanie problem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Cs/>
          <w:iCs/>
          <w:sz w:val="20"/>
          <w:szCs w:val="20"/>
        </w:rPr>
        <w:t>wiązanych z dostępem klientów do usług i korzystaniem z nich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efy zarządzania sieciami telei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rządzanie sieciami definiujemy jako: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Działalność związaną z planowaniem, organizowaniem, sterowaniem, kontrolowaniem 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zasobów sieci i pracy personelu obsługującego, która ma na celu optymalne wykorzystanie zasobów sieci, </w:t>
      </w:r>
    </w:p>
    <w:p>
      <w:pPr>
        <w:pStyle w:val="Normal"/>
        <w:autoSpaceDE w:val="false"/>
        <w:rPr/>
      </w:pPr>
      <w:r>
        <w:rPr>
          <w:b w:val="false"/>
          <w:iCs/>
          <w:sz w:val="20"/>
          <w:szCs w:val="20"/>
        </w:rPr>
        <w:t>Czyli świadczenie usług możliwie najwyższej jakości, ponosząc przy tym możliw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najniższe koszty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6505" cy="176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owanie, które obejmuje techniczne działania operatora sieci, zmierzając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 wspomagania świadczenia usług telekomunikacyjn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sterowanie, obejmujące zbiór wszelkich czynności technicznych i organizacyj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ierowanych na obiekty techniczne sieci, mające na celu realizacje nałożo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 nie zadań i przystosowanie do otoc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utrzymanie, stanowiące zbiór działań technicznych i organizacyjnych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ukierunkowanych na utrzymanie obiektu technicznego w wymaganym sta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akościowym lub na przywrócenie mu tego stanu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bezpieczenie, obejmujące zbiór czynności związanych z planowaniem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omadzeniem nowych lub dodatkowych zapasów sieci telekomunikacyjnej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kość uslugi, klasa, katego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Odnowa elementu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dnowa to wymiana elementu na nowy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Eksploatowany element staje się niezdatny do dalszej pracy w chwil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zkodzenia, chwila ta oznacza kres jego życia. W chwili tej rozpoczyna się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ces odnowy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oces odnowy trwa przez pewien czas, który jest równy czasowi wymian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lementu uszkodzonego na nowy, czas ten nazywamy czasem odnowy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śli czas odnowy jest nieporównywalnie krótki, wręcz pomijalny 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niesieniu do czasu poprawnej pracy elementu, to mamy do czynienia 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nową natychmiastową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śli czas odnowy jest na tyle długi, że nie można go pominąć w odniesieni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 czasu poprawnej pracy elementu, to mamy do czynienia z odnową z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ończonym czasem odnowy.</w:t>
      </w:r>
    </w:p>
    <w:p>
      <w:pPr>
        <w:pStyle w:val="Normal"/>
        <w:autoSpaceDE w:val="false"/>
        <w:rPr/>
      </w:pPr>
      <w:r>
        <w:rPr>
          <w:bCs/>
          <w:iCs/>
          <w:sz w:val="20"/>
          <w:szCs w:val="20"/>
        </w:rPr>
        <w:t xml:space="preserve">Funkcja odnowy </w:t>
      </w:r>
      <w:r>
        <w:rPr>
          <w:b w:val="false"/>
          <w:iCs/>
          <w:sz w:val="20"/>
          <w:szCs w:val="20"/>
        </w:rPr>
        <w:t xml:space="preserve"> H(t)  </w:t>
      </w:r>
      <w:r>
        <w:rPr>
          <w:bCs/>
          <w:sz w:val="20"/>
          <w:szCs w:val="20"/>
        </w:rPr>
        <w:t xml:space="preserve">jest podstawową charakterystyką procesu odnowy. </w:t>
      </w:r>
      <w:r>
        <w:rPr>
          <w:b w:val="false"/>
          <w:bCs/>
          <w:sz w:val="20"/>
          <w:szCs w:val="20"/>
        </w:rPr>
        <w:t>Jest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>ona wartością oczekiwaną procesu odnowy</w:t>
      </w:r>
      <w:r>
        <w:rPr>
          <w:b w:val="false"/>
          <w:bCs/>
          <w:sz w:val="20"/>
          <w:szCs w:val="20"/>
        </w:rPr>
        <w:drawing>
          <wp:inline distT="0" distB="0" distL="0" distR="0">
            <wp:extent cx="441960" cy="12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i wyraża się ja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leżnością: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drawing>
          <wp:inline distT="0" distB="0" distL="0" distR="0">
            <wp:extent cx="622935" cy="14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Funkcja ta określa średnią liczbę odnów do chwili </w:t>
      </w:r>
      <w:r>
        <w:rPr>
          <w:b w:val="false"/>
          <w:iCs/>
          <w:sz w:val="20"/>
          <w:szCs w:val="20"/>
        </w:rPr>
        <w:t xml:space="preserve">t </w:t>
      </w:r>
      <w:r>
        <w:rPr>
          <w:b w:val="false"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b w:val="false"/>
          <w:bCs/>
          <w:iCs/>
          <w:sz w:val="20"/>
          <w:szCs w:val="20"/>
        </w:rPr>
        <w:t xml:space="preserve">Elementarne twierdzenie odnowy </w:t>
      </w:r>
      <w:r>
        <w:rPr>
          <w:b w:val="false"/>
          <w:bCs/>
          <w:sz w:val="20"/>
          <w:szCs w:val="20"/>
        </w:rPr>
        <w:t xml:space="preserve">jest granicą funkcji odnowy </w:t>
      </w:r>
      <w:r>
        <w:rPr>
          <w:b w:val="false"/>
          <w:sz w:val="20"/>
          <w:szCs w:val="20"/>
        </w:rPr>
        <w:t>) (</w:t>
      </w:r>
      <w:r>
        <w:rPr>
          <w:b w:val="false"/>
          <w:iCs/>
          <w:sz w:val="20"/>
          <w:szCs w:val="20"/>
        </w:rPr>
        <w:t xml:space="preserve">t H </w:t>
      </w:r>
      <w:r>
        <w:rPr>
          <w:b w:val="false"/>
          <w:bCs/>
          <w:sz w:val="20"/>
          <w:szCs w:val="20"/>
        </w:rPr>
        <w:t>do czasu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poprawnej pracy elementu </w:t>
      </w:r>
      <w:r>
        <w:rPr>
          <w:b w:val="false"/>
          <w:iCs/>
          <w:sz w:val="20"/>
          <w:szCs w:val="20"/>
        </w:rPr>
        <w:t xml:space="preserve">t </w:t>
      </w:r>
      <w:r>
        <w:rPr>
          <w:b w:val="false"/>
          <w:bCs/>
          <w:sz w:val="20"/>
          <w:szCs w:val="20"/>
        </w:rPr>
        <w:t>, gdy czas ten dąży do nieskończoności. Przy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statecznie długim okresie obserwacji elementu należy oczekiwać, że średnia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liczba jego odnów w jednostce czasu będzie równa odwrotności wartości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oczekiwanej czasu poprawnej pracy </w:t>
      </w:r>
      <w:r>
        <w:rPr>
          <w:b w:val="false"/>
          <w:iCs/>
          <w:sz w:val="20"/>
          <w:szCs w:val="20"/>
        </w:rPr>
        <w:t xml:space="preserve">z m </w:t>
      </w:r>
      <w:r>
        <w:rPr>
          <w:b w:val="false"/>
          <w:bCs/>
          <w:sz w:val="20"/>
          <w:szCs w:val="20"/>
        </w:rPr>
        <w:t>do uszkodzenia. Inaczej mówiąc, odstęp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miedzy uszkodzeniami jest równy średniemu czasowi pracy elementu.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46101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la dłuższych okresów użytkowania elementu można stosować wartość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zybliżoną:</w:t>
      </w:r>
      <w:r>
        <w:rPr>
          <w:b w:val="false"/>
          <w:sz w:val="20"/>
          <w:szCs w:val="20"/>
        </w:rPr>
        <w:drawing>
          <wp:inline distT="0" distB="0" distL="0" distR="0">
            <wp:extent cx="413385" cy="181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45205" cy="2068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Kontrola stanu technicznego obiekt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stanu technicznego urządzenia jest podstawowym zadaniem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badania diagnostycznego i profilaktycznego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st procesem syntezy, wyciągania wniosków z uzyskanych informacji 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nie technicznym obiektu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Umożliwia podjęcie stosownych decyzji i działań zmierzających do usunięc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pożądanego stanu, w przypadku stwierdzenia rozbieżności pomiędz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nem faktyczny obiektu a wymaganym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Charakter kontrol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akościowa – polega na obserwacji zewnętrznego wyglądu (stanu) element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 urządzeń, ich połączeń i pracy; w stosunku do kontroli ilościowej m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harakter uzupełniając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ilościowa – polega na pomiarze wartości poszczególnych parametr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, ma charakter rzeczowy – konkretny i może być powszech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osowana; w odniesieniu do kontroli jakościowej ma charakter kontrol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sadniczej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Klasyfikacja metod kontroli stanu technicznego obiektu: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kontroli – wg zadań kontrol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działania – gdy sprawdza się czy urządzenie jest sprawne (działa)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ez liczbowej oceny jego parametrów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poprawnej pracy – gdy sprawdza się i ocenia liczbowo wartośc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mierzonych parametrów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lokalizacyjna – gdy celem i zadaniem kontroli jest lokalizacj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zkod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prognostyczna – gdy prognozujemy uszkod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profilaktyczna – gdy celem kontroli jest wykrycie i wymiana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elementów, których parametry znajdują się jeszcze w dopuszczal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anicach lecz zbliżają do granicy dopuszczalnej tolerancji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kontroli – wg sposobu kontrol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ręczn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zautomatyzowana kontrola automatyczna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kontroli – wg czasu kontrol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stała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cykliczn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okresowa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kontroli – wg organizacji kontrol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statyczna – gdy kontrola stanu odbywa się na pomiarach wartoś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rametrów w określonych chwilach pracy urząd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dynamiczna – gdy kontrola stanu odbywa się na pomiarach zgodnoś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adanych charakterystyk obiektu w funkcji czasu, częstotliwośc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aktywna – gdy stan urządzenia bada się na podstawie reakcji n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ygnały kontrolne, doprowadzane ze specjalnych generatorów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pasywna – gdy kontroli dokonuje się bez udziału zewnętrz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działywań na kontrolowane urządzenie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zdecentralizowana – gdy kontrolowane są osobno poszczegól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kłady urządzenia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scentralizowana – gdy badane jest całe urządzenie, np. z centraln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nowiska – pulpitu kierowania wg określonego programu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odległościowa – gdy jest prowadzona na odległość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kontroli – wg oceny rezultatów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jakościowa – na podstawie uzyskanych wyników – rezultatów według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zasady </w:t>
      </w:r>
      <w:r>
        <w:rPr>
          <w:b w:val="false"/>
          <w:iCs/>
          <w:sz w:val="20"/>
          <w:szCs w:val="20"/>
        </w:rPr>
        <w:t xml:space="preserve">dobrze – źle </w:t>
      </w:r>
      <w:r>
        <w:rPr>
          <w:b w:val="false"/>
          <w:sz w:val="20"/>
          <w:szCs w:val="20"/>
        </w:rPr>
        <w:t xml:space="preserve">lub </w:t>
      </w:r>
      <w:r>
        <w:rPr>
          <w:b w:val="false"/>
          <w:iCs/>
          <w:sz w:val="20"/>
          <w:szCs w:val="20"/>
        </w:rPr>
        <w:t>mniej – norma – więcej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ontrola ilościowa – gdy dokonuje się liczbowej rejestracji wartoś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ezwzględnych lub względnych mierzonych parametrów, lub ich odchyleń od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artości nominalnych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Organizacja napraw</w:t>
      </w:r>
      <w:r>
        <w:rPr>
          <w:b w:val="false"/>
          <w:sz w:val="20"/>
          <w:szCs w:val="20"/>
        </w:rPr>
        <w:t>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 przebieg naprawy urządzeń wywiera wpływ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odatność naprawcza – rozumiana jako stopień dostosowania urządzenia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krywania i usuwania uszkodzeń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kwalifikacje personelu technicznego – naprawiającego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bezpieczenie organizacyjno – techniczne procesu obsługi, zaopatrzenie 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zęści zapasowe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soką podatność naprawczą, na etapie projektowania, uzyskuje się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przez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zystosowanie konstrukcji obiektu do szybkiego zlokalizowania i usunięc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zkod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yposażenie obiektu we właściwa aparaturę kontrolno – pomiarową,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Rodzaje napraw (z punktu niezawodności)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aprawa planow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aprawa bieżąc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pecyficzne cechy naprawy planowej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lanowanie w czasie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ykonanie ich siłami zakładów profesjonalnie do tego przygotowan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ykonanie jednocześnie całego zastawu czynności – wymiana elementów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odułów, sprawdzenie i ustalenie optymalnych warunków eksploatacj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adania kompleksowe itp.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ycofanie obiektu z eksploatacji na dłuższy okres czasu – cecha ujemn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prawa bieżąca: wykonywana jest siłami i środkami użytkownika –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ksploatatora, jej właściwości to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iemożliwość przewidzenia terminu jej wykonania z powodu przypadkowości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sowości zaistnienia uszkod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graniczoność użycia sił i środków w procesie napraw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otrzeba kwalifikowanych kadr do jej realizacj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graniczona terminowoś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04845" cy="166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9910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Diagnostyk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Diagnoza – to rezultat badań diagnostycznych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ajogólniej rzecz ujmując diagnoza polega na przeprowadzeniu badań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zenia a następnie na dokopaniu analizy otrzymanych wyników w tok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adań diagnostycznych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śli badanie to dotyczy stanu aktualnego urządzenia to mamy do czynienia 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adaniem diagnostycznym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Prognozowanie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Przez </w:t>
      </w:r>
      <w:r>
        <w:rPr>
          <w:b w:val="false"/>
          <w:bCs/>
          <w:iCs/>
          <w:sz w:val="20"/>
          <w:szCs w:val="20"/>
        </w:rPr>
        <w:t xml:space="preserve">prognozowanie </w:t>
      </w:r>
      <w:r>
        <w:rPr>
          <w:b w:val="false"/>
          <w:bCs/>
          <w:sz w:val="20"/>
          <w:szCs w:val="20"/>
        </w:rPr>
        <w:t>należy rozumieć zbiór czynności, wykonanych na postawie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uzyskanych wyników badań i kontroli stanu technicznego urządzeń w czasie </w:t>
      </w:r>
      <w:r>
        <w:rPr>
          <w:b w:val="false"/>
          <w:iCs/>
          <w:sz w:val="20"/>
          <w:szCs w:val="20"/>
        </w:rPr>
        <w:t xml:space="preserve">x t </w:t>
      </w:r>
      <w:r>
        <w:rPr>
          <w:b w:val="false"/>
          <w:bCs/>
          <w:sz w:val="20"/>
          <w:szCs w:val="20"/>
        </w:rPr>
        <w:t xml:space="preserve">&lt; </w:t>
      </w:r>
      <w:r>
        <w:rPr>
          <w:b w:val="false"/>
          <w:iCs/>
          <w:sz w:val="20"/>
          <w:szCs w:val="20"/>
        </w:rPr>
        <w:t xml:space="preserve">o t </w:t>
      </w:r>
      <w:r>
        <w:rPr>
          <w:b w:val="false"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stanowiących podstawę generowania wypowiedzi w chwili </w:t>
      </w:r>
      <w:r>
        <w:rPr>
          <w:b w:val="false"/>
          <w:iCs/>
          <w:sz w:val="20"/>
          <w:szCs w:val="20"/>
        </w:rPr>
        <w:t xml:space="preserve">o t </w:t>
      </w:r>
      <w:r>
        <w:rPr>
          <w:b w:val="false"/>
          <w:bCs/>
          <w:sz w:val="20"/>
          <w:szCs w:val="20"/>
        </w:rPr>
        <w:t>, o przewidywanym stanie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technicznym urządzeń w przyszłości, w chwili </w:t>
      </w:r>
      <w:r>
        <w:rPr>
          <w:b w:val="false"/>
          <w:iCs/>
          <w:sz w:val="20"/>
          <w:szCs w:val="20"/>
        </w:rPr>
        <w:t xml:space="preserve">p t </w:t>
      </w:r>
      <w:r>
        <w:rPr>
          <w:b w:val="false"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b w:val="false"/>
          <w:bCs/>
          <w:iCs/>
          <w:sz w:val="20"/>
          <w:szCs w:val="20"/>
        </w:rPr>
        <w:t xml:space="preserve">Prognozowanie </w:t>
      </w:r>
      <w:r>
        <w:rPr>
          <w:b w:val="false"/>
          <w:bCs/>
          <w:sz w:val="20"/>
          <w:szCs w:val="20"/>
        </w:rPr>
        <w:t>jest procesem wnioskowania o stanie technicznym obiektu w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przyszłości. Rezultatem prognozowania jest </w:t>
      </w:r>
      <w:r>
        <w:rPr>
          <w:b w:val="false"/>
          <w:bCs/>
          <w:iCs/>
          <w:sz w:val="20"/>
          <w:szCs w:val="20"/>
        </w:rPr>
        <w:t xml:space="preserve">prognoza </w:t>
      </w:r>
      <w:r>
        <w:rPr>
          <w:b w:val="false"/>
          <w:bCs/>
          <w:sz w:val="20"/>
          <w:szCs w:val="20"/>
        </w:rPr>
        <w:t>o przewidywaniem stani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technicznym urządzeń.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Aby prognozowanie przebiegało skutecznie należy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 xml:space="preserve">znać bieżącą diagnozę obiektu technicznego do chwili </w:t>
      </w:r>
      <w:r>
        <w:rPr>
          <w:b w:val="false"/>
          <w:sz w:val="20"/>
          <w:szCs w:val="20"/>
        </w:rPr>
        <w:t xml:space="preserve">0 </w:t>
      </w:r>
      <w:r>
        <w:rPr>
          <w:b w:val="false"/>
          <w:iCs/>
          <w:sz w:val="20"/>
          <w:szCs w:val="20"/>
        </w:rPr>
        <w:t xml:space="preserve">t </w:t>
      </w:r>
      <w:r>
        <w:rPr>
          <w:b w:val="false"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 xml:space="preserve">znać stany poprzedzające chwilę </w:t>
      </w:r>
      <w:r>
        <w:rPr>
          <w:b w:val="false"/>
          <w:sz w:val="20"/>
          <w:szCs w:val="20"/>
        </w:rPr>
        <w:t xml:space="preserve">0 </w:t>
      </w:r>
      <w:r>
        <w:rPr>
          <w:b w:val="false"/>
          <w:iCs/>
          <w:sz w:val="20"/>
          <w:szCs w:val="20"/>
        </w:rPr>
        <w:t xml:space="preserve">t </w:t>
      </w:r>
      <w:r>
        <w:rPr>
          <w:b w:val="false"/>
          <w:bCs/>
          <w:sz w:val="20"/>
          <w:szCs w:val="20"/>
        </w:rPr>
        <w:t xml:space="preserve">(zaistniałe w przeszłości), dla chwili </w:t>
      </w:r>
      <w:r>
        <w:rPr>
          <w:b w:val="false"/>
          <w:sz w:val="20"/>
          <w:szCs w:val="20"/>
        </w:rPr>
        <w:t xml:space="preserve">, </w:t>
      </w:r>
      <w:r>
        <w:rPr>
          <w:b w:val="false"/>
          <w:iCs/>
          <w:sz w:val="20"/>
          <w:szCs w:val="20"/>
        </w:rPr>
        <w:t>k t</w:t>
      </w:r>
    </w:p>
    <w:p>
      <w:pPr>
        <w:pStyle w:val="Normal"/>
        <w:autoSpaceDE w:val="false"/>
        <w:rPr/>
      </w:pPr>
      <w:r>
        <w:rPr>
          <w:b w:val="false"/>
          <w:bCs/>
          <w:sz w:val="20"/>
          <w:szCs w:val="20"/>
        </w:rPr>
        <w:t xml:space="preserve">gdzie </w:t>
      </w:r>
      <w:r>
        <w:rPr>
          <w:b w:val="false"/>
          <w:iCs/>
          <w:sz w:val="20"/>
          <w:szCs w:val="20"/>
        </w:rPr>
        <w:t xml:space="preserve">x t </w:t>
      </w:r>
      <w:r>
        <w:rPr>
          <w:b w:val="false"/>
          <w:bCs/>
          <w:sz w:val="20"/>
          <w:szCs w:val="20"/>
        </w:rPr>
        <w:t xml:space="preserve">&lt; </w:t>
      </w:r>
      <w:r>
        <w:rPr>
          <w:b w:val="false"/>
          <w:iCs/>
          <w:sz w:val="20"/>
          <w:szCs w:val="20"/>
        </w:rPr>
        <w:t xml:space="preserve">o t </w:t>
      </w:r>
      <w:r>
        <w:rPr>
          <w:b w:val="false"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>znać zadania, przewidywane obciążenie i warunki eksploatacji urządzeń 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zyszłośc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>znać prawdopodobieństwa zmian stanów urządzeń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Metody zapobiegania uszkodzeniom poprzez prognozowanie ich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anów i zachowań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aktyka eksploatacyjna wskazuje na to, że najskuteczniejszy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todami zapobiegania uszkodzeniom obiektów technicznych s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gnozowanie uszkodzeń i obsługa profilaktyczn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ognozowanie uszkodzeń polega na przewidywaniu zachowań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mian stanu struktury elementu, podzespołu, zespoł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chnicznego urządzeń, które mogą zaistnieć w przyszłości, 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oku oddziaływania czynników wymuszających. Istotne znac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tym procesie ma badanie i kontrola stanu techniczn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zeń, które dostarczają danych do prognozowania. Uzyska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ne badawcze obiektów w teraźniejszości pozwalają ocenić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opień zużycia eksploatowanego obiektu w przyszłości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 punktu widzenia stosowalności prognozowania wyszczegól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ę dw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padki prognozowania uszkodzeń obiektu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a) na podstawie ciągłej kontroli parametrów jego elementów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a podstawie ciągłej kontroli parametrów wyjściowych, j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zespołów lub zespołów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Niezawodność urządzeń i systemów telekomunikacyjnych, podstawowe pojęcia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iezawodność – zespół właściwości, które opisują gotowość obiektu i wpływające n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ą: nieuszkadzalność, obsługiwalność i zapewnienie środków obsługi; termin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zawodność jest używany tylko do ogólnego nieliczbowego opisu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łaściwości obiektu wpływające na jego niezawodność (są mierzalne): gotowość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szkadzalność, obsługowość, zapewnienie środków obsługi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Gotowość; dyspozycyjność – zdolność obiektu do utrzymywania się w sta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możliwiającym wypełnianie wymaganych funkcji w danych warunkach, w danej chwil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ub w danym przedziale czasu, przy założeniu, że są dostarczone wymagane środk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ewnętrzne; zdolność ta zależy łącznie od nieuszkadzalności, obsługiwalności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pewnienia środków obsługi obiektu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ieuszkadzalność – zdolność obiektu do wypełniania wymaganych funkcji w da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arunkach w danym przedziale czasu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sługiwalność; podatność na obsługę – zdolność obiektu do utrzymywania lub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twarzania w danych warunkach eksploatacji stanu, w których może on wypełniać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magane funkcje przy założeniu, że obsługa jest przeprowadzona w ustalo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arunkach z zachowaniem ustalonych procedur i środków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Zapewnienie środków obsługi – zdolność organizacji zajmującej się obsługą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pewnienia w danych warunkach, na żądanie, środków potrzebnych do obsług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obiektu przy danej polityce obsługi; pojęcie </w:t>
      </w:r>
      <w:r>
        <w:rPr>
          <w:b w:val="false"/>
          <w:iCs/>
          <w:sz w:val="20"/>
          <w:szCs w:val="20"/>
        </w:rPr>
        <w:t xml:space="preserve">dane warunki </w:t>
      </w:r>
      <w:r>
        <w:rPr>
          <w:b w:val="false"/>
          <w:sz w:val="20"/>
          <w:szCs w:val="20"/>
        </w:rPr>
        <w:t>odnosi się do sam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 oraz do warunków, w jakich jest on użytkowany i obsługiwany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Wskaźniki niezawodności </w:t>
      </w:r>
      <w:r>
        <w:rPr>
          <w:bCs/>
          <w:iCs/>
          <w:sz w:val="20"/>
          <w:szCs w:val="20"/>
        </w:rPr>
        <w:t>(PN-93/N-50191)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otowość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gotowość chwilowa i niegotowość chwilow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gotowość średnia i niegotowość śred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średnia gotowość asymptotyczna i średnia niegotowość asymptotyczn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szkadzalność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awdopodobieństwo działania (poprawnego działania)</w:t>
      </w:r>
      <w:r>
        <w:rPr>
          <w:b w:val="false"/>
          <w:iCs/>
          <w:sz w:val="20"/>
          <w:szCs w:val="20"/>
        </w:rPr>
        <w:t>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(chwilowa) intensywność uszkodzeń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średnia intensywność uszkodzeń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(chwilowa) intensywność strumienia uszkodzeń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średnia intensywność strumienia uszkodzeń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skaźniki obsługiwalności i zapewnienia środków obsługi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rawdopodobieństwo obsług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(chwilowa) intensywność napraw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średnia intensywność naprawy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Wskaźniki eksploatacji urządzeń </w:t>
      </w:r>
      <w:r>
        <w:rPr>
          <w:b w:val="false"/>
          <w:sz w:val="20"/>
          <w:szCs w:val="20"/>
        </w:rPr>
        <w:t>– są związane z niezawodności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zeń i systemów technicznych: zaliczamy do nich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spółczynnik wykorzystania 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spółczynnik gotowości 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spółczynnik przestoju 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współczynnik kosztu eksploatacji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Czynniki obniżające niezawodność obiektu technicznego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iektywne – różnego rodzaju wymuszenia niezależne od działalności człowieka;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 zastosowaniu szeregu przedsięwzięć organizacyjno – technicznych człowiek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oże ograniczyć wpływ tycz czynników na eksploatowany obiekt techniczny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subiektywne – są rezultatem praktycznej działalności człowieka, często są prze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złowieka generowane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kłady czynników wywierających wpływ na niezawodność obiekt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chnicznego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iektywne – temperatura, wilgotność, ciśnienie, osady, zanieczyszcze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ietrza, promieniowanie, czynniki biologiczne, procesy przejściowe, star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ę i zużycie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subiektywne – zawodne elementy, nienormalne warunki pracy, braki schematowe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raki konstrukcyjne, braki technologiczne, niska kultura produkcji, przekroc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orm eksploatacji, niska jakość obsługi technicznej, niewłaściwy stosunek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acy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okoły SNMP i budowa ramki SNMP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SNMP </w:t>
      </w:r>
      <w:r>
        <w:rPr>
          <w:b w:val="false"/>
          <w:sz w:val="20"/>
          <w:szCs w:val="20"/>
        </w:rPr>
        <w:t>(Simple Network Management Protocol) jest obecnie najczęściej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osowanym protokołem komunikacyjnym używany do zarządzani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kół powstał w 1989 r. z inicjatywy organizacji Internet Activities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oard, a jego protoplastą był protokół SGMP (Simple Gateway Management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col)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NMP używa do przesyłania pakietów w sieciach Internet dwóch protokoł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munikacyjnych wchodzących w skład TCP/IP: protokołu IP (Internet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col; warstwa sieci w modelu OSI) i UDP (User Datagram Protocol –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ezpołączeniowy protokół posługujący się tzw. datagramami; warstw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ransportowa w modelu OSI). Protokół SNMP jest opisany w RFC 1157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NMP</w:t>
      </w:r>
      <w:r>
        <w:rPr>
          <w:b w:val="false"/>
          <w:sz w:val="20"/>
          <w:szCs w:val="20"/>
        </w:rPr>
        <w:t xml:space="preserve"> jest jednym z najważniejszych zbiorów nor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finiujących protokoły, usługi i bazy danych potrzebne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sieciami TCP/IP. Na tą złożoną strukturę składają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ę cztery zasadnicze części: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- Stacja zarządzania SMN (Station Management Network)</w:t>
      </w:r>
    </w:p>
    <w:p>
      <w:pPr>
        <w:pStyle w:val="Normal"/>
        <w:autoSpaceDE w:val="false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- Agent zarządzania</w:t>
      </w:r>
    </w:p>
    <w:p>
      <w:pPr>
        <w:pStyle w:val="Normal"/>
        <w:autoSpaceDE w:val="false"/>
        <w:rPr/>
      </w:pPr>
      <w:r>
        <w:rPr>
          <w:b w:val="false"/>
          <w:bCs/>
          <w:iCs/>
          <w:sz w:val="20"/>
          <w:szCs w:val="20"/>
        </w:rPr>
        <w:t>- Baza informacji MIB (Management Information Base)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bCs/>
          <w:iCs/>
          <w:sz w:val="20"/>
          <w:szCs w:val="20"/>
        </w:rPr>
        <w:t>- Protokół  zarządzania siecią SNMP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Stacja zarządzania SMN </w:t>
      </w:r>
      <w:r>
        <w:rPr>
          <w:b w:val="false"/>
          <w:iCs/>
          <w:sz w:val="20"/>
          <w:szCs w:val="20"/>
        </w:rPr>
        <w:t>(Station</w:t>
      </w:r>
    </w:p>
    <w:p>
      <w:pPr>
        <w:pStyle w:val="Normal"/>
        <w:autoSpaceDE w:val="false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Management Network )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st to najczęściej samodzielne urządzenie z oprogramowanie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nadżera systemu zarządzania siecią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MN dysponuje bazą informacji pochodzących z róż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ych jednostek oraz aplikacjami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analizującymi ruch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tworzącymi statystyki,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korygującymi błędy itp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Agent zarządza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st to program instalowany na jednostce zarządzającej –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uterze, przełączniku, zasilaczu UPS czy serwerze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ażdy agent musi używać protokołu SNMP, UDP i IP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ystemach, gdzie część urządzeń nie używa SNMP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onuje agent zastępczy proxy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Baza informacji MIB </w:t>
      </w:r>
      <w:r>
        <w:rPr>
          <w:b w:val="false"/>
          <w:sz w:val="20"/>
          <w:szCs w:val="20"/>
        </w:rPr>
        <w:t>opisuje obiekty zaimplementowa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określonym węźle sieci (ruterze, przełączniku itp.)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Baza ta jest niezależna od protokołu SNMP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Zasoby sieci są reprezentowane przez obiekty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Każdy obiekt jest zmienną charakteryzującą jedną cechę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agenta. Zbiór tych cech stanowi bazę MIB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 może na przykład reprezentować tablicę adresó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omadzonych w węźle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Obiekt jest rozpoznawany po identyfikatorze OID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(Object IDentifier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Protokół zarz zarządzania sieci dzania siecią SNMP SNMP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Protokół zarządzania siecią </w:t>
      </w:r>
      <w:r>
        <w:rPr>
          <w:b w:val="false"/>
          <w:sz w:val="20"/>
          <w:szCs w:val="20"/>
        </w:rPr>
        <w:t>- SNMP używany jest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noszenia informacji zarządzających międz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dnostkami SNMP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Wymiana informacji między menedżerem i agentem oraz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ędzy menedżerami ma formę komunikatu SNMP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Protokół SNMP nie ma ustalonego pakietu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 Na ruch SNMP składają się pakiety przenoszące ściśl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definiowaną sekwencje SNMP, umieszczane w polu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 </w:t>
      </w:r>
      <w:r>
        <w:rPr>
          <w:b w:val="false"/>
          <w:iCs/>
          <w:sz w:val="20"/>
          <w:szCs w:val="20"/>
        </w:rPr>
        <w:t xml:space="preserve">Dane </w:t>
      </w:r>
      <w:r>
        <w:rPr>
          <w:b w:val="false"/>
          <w:sz w:val="20"/>
          <w:szCs w:val="20"/>
        </w:rPr>
        <w:t>protokółu UDP, który z kolei jest przenoszon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z IP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Architektura SNMP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tegralną częścią systemu zarządzania opartego na protokole SNMP jest zawsz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nedżer zarządzania (aplikacja zarządzająca siecią, rezydująca w pamięc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mputera pełniącego rolę zarządcy) oraz bazy danych MIB (Management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tion Base) i agenci instalowani w poszczególnych węzłach sie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60040" cy="2047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Interfejs SNMP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ę interfejsu pomiędzy operatorem i systeme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nia zasobami systemowymi pełni stacja zarządzająca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interfejsy SNMP wyposażone są zarówno stacje zarządzając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ak i zarządzane węzły sieci. Mówiąc najprościej, interfejs jest zbiore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eceń wysyłanych do zarządzanej stacji (celem uzyskania przez stację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jącą interesujących ją informacji)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cja zarządzana z kolei wysyła w pewien uporządkowan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posób te informacje do stacji zarządzającej. Czyli jest to swego rodzaj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sty język, za pomocą którego zainstalowane w sieci węzł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 urządzenia porozumiewają się z pakietem SNMP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andard SNMP definiuje pięć formatów jednostek dan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Cs/>
          <w:sz w:val="20"/>
          <w:szCs w:val="20"/>
        </w:rPr>
        <w:t>zwanych jednostkami PDU (Protocol Data Units)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•</w:t>
      </w:r>
      <w:r>
        <w:rPr>
          <w:bCs/>
          <w:sz w:val="20"/>
          <w:szCs w:val="20"/>
        </w:rPr>
        <w:t>Get Request</w:t>
      </w:r>
      <w:r>
        <w:rPr>
          <w:b w:val="false"/>
          <w:sz w:val="20"/>
          <w:szCs w:val="20"/>
        </w:rPr>
        <w:t>- stacja zarządzająca żąda od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ęzła wysłania danych o statusie obiektu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•</w:t>
      </w:r>
      <w:r>
        <w:rPr>
          <w:bCs/>
          <w:sz w:val="20"/>
          <w:szCs w:val="20"/>
        </w:rPr>
        <w:t>Get Next Request</w:t>
      </w:r>
      <w:r>
        <w:rPr>
          <w:b w:val="false"/>
          <w:sz w:val="20"/>
          <w:szCs w:val="20"/>
        </w:rPr>
        <w:t>- polecenie podobne d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przedniego z tą różnicą, że baza dan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B (Management Information Base)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glądana jest po kolei sekwencyjnie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•</w:t>
      </w:r>
      <w:r>
        <w:rPr>
          <w:bCs/>
          <w:sz w:val="20"/>
          <w:szCs w:val="20"/>
        </w:rPr>
        <w:t xml:space="preserve">Get-response </w:t>
      </w:r>
      <w:r>
        <w:rPr>
          <w:b w:val="false"/>
          <w:sz w:val="20"/>
          <w:szCs w:val="20"/>
        </w:rPr>
        <w:t>- zwracany jest jako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odpowiedź na get-request, get-next-request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or set-request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  <w:lang w:val="en-US"/>
        </w:rPr>
        <w:t>•</w:t>
      </w:r>
      <w:r>
        <w:rPr>
          <w:bCs/>
          <w:sz w:val="20"/>
          <w:szCs w:val="20"/>
          <w:lang w:val="en-US"/>
        </w:rPr>
        <w:t>Set Request</w:t>
      </w:r>
      <w:r>
        <w:rPr>
          <w:b w:val="false"/>
          <w:sz w:val="20"/>
          <w:szCs w:val="20"/>
          <w:lang w:val="en-US"/>
        </w:rPr>
        <w:t>- polecenie żądające od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genta dokonania zmian w określony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szarze bazy danych MIB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•</w:t>
      </w:r>
      <w:r>
        <w:rPr>
          <w:bCs/>
          <w:sz w:val="20"/>
          <w:szCs w:val="20"/>
        </w:rPr>
        <w:t>Trap</w:t>
      </w:r>
      <w:r>
        <w:rPr>
          <w:b w:val="false"/>
          <w:sz w:val="20"/>
          <w:szCs w:val="20"/>
        </w:rPr>
        <w:t>- agent powiadamia stację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jącą o pojawieniu się określon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darzenia, które wystąpiło podczas prac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ęzła sie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ażda wiadomość generowana przez SNMP zawiera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numer wersji SNMP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>nazwę wspólnoty wymieniającej informacje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>jeden z pięciu typów PDU (</w:t>
      </w:r>
      <w:r>
        <w:rPr>
          <w:b w:val="false"/>
          <w:iCs/>
          <w:sz w:val="20"/>
          <w:szCs w:val="20"/>
        </w:rPr>
        <w:t>Protocol Data Units</w:t>
      </w:r>
      <w:r>
        <w:rPr>
          <w:b w:val="false"/>
          <w:sz w:val="20"/>
          <w:szCs w:val="20"/>
        </w:rPr>
        <w:t>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Agent zastępcz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aplikacjach SNMP zarządzających sieciam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spotykamy się nieraz z definicją agenta </w:t>
      </w:r>
      <w:r>
        <w:rPr>
          <w:bCs/>
          <w:iCs/>
          <w:sz w:val="20"/>
          <w:szCs w:val="20"/>
        </w:rPr>
        <w:t>proxy</w:t>
      </w:r>
      <w:r>
        <w:rPr>
          <w:b w:val="false"/>
          <w:sz w:val="20"/>
          <w:szCs w:val="20"/>
        </w:rPr>
        <w:t>. Agent t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dzaju jest instalowany w tych węzłach sieci, czy stacja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boczych, które nie wspierają standardowych rozwiązań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ponowanych przez SNMP. Aby jednak można było nim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rządzać przy użyciu aplikacji SNMP wymyślono agent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stępczego, zwanego proxy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est to właściwie specyficznego rodzaju konwerter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łumaczący polecenia generowane przez SNMP na postać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rozumiałą przez zarządzaną stację. Jest to bardzo cenna opcj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zwalająca zarządzać tymi urządzeniami sieciowymi, któr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nstrukcja nie jest przygotowana na wsparcie systemu SNMP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PODSTAWY EKSPLOATACJI I ZARZĄDZANIA W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TELEKOMUNIKACJI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Pojęcie eksploatacji</w:t>
      </w:r>
      <w:r>
        <w:rPr>
          <w:b w:val="false"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>Eksploatacja to wszelkie fazy istnienia konkretnego obiektu,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oczynając od chwili jego wytworzenia. Do eksploatacji zaliczamy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takie przedsięwzięcia jak: transport, przechowywanie, obsługiwanie,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żytkowanie, naprawę itp. Ogólnie wydzielić tu można dwi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sadnicze grupy przedsięwzięć, a mianowicie użytkowanie i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obsługiwanie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Użytkowanie </w:t>
      </w:r>
      <w:r>
        <w:rPr>
          <w:b w:val="false"/>
          <w:bCs/>
          <w:sz w:val="20"/>
          <w:szCs w:val="20"/>
        </w:rPr>
        <w:t>– proces, w którym dany obiekt jest wykorzystywany w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sadzie zgodnie z jego przeznaczeniem, tzn. obiekt ten realizuje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a zgodnie z jego przeznaczeniem i jego możliwościami.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Obsługiwanie – proces, w którym wykonuje się czynności związane z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zygotowaniem lub utrzymaniem obiektu w stałej gotowości d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życia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bCs/>
          <w:sz w:val="20"/>
          <w:szCs w:val="20"/>
        </w:rPr>
        <w:t>Eksploatacja to zespół działań organizacyjno – techniczno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– </w:t>
      </w:r>
      <w:r>
        <w:rPr>
          <w:b w:val="false"/>
          <w:bCs/>
          <w:sz w:val="20"/>
          <w:szCs w:val="20"/>
        </w:rPr>
        <w:t>ekonomicznych człowieka z obiektem i wzajemne relacje między</w:t>
      </w:r>
    </w:p>
    <w:p>
      <w:pPr>
        <w:pStyle w:val="Normal"/>
        <w:autoSpaceDE w:val="false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nimi od chwili przyjęcia za początek eksploatacji aż do j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>likwidacj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KSPLOATACJA TECHNICZNA związana jest z 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prakseologią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orią niezawodnośc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orią podejmowania decyzj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psychologią inżynierską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badaniami operacyjnym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cybernetyką i teorią systemów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orią informacji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diagnostyką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orią procesów losowych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teorią obsługiwania i naprawiania</w:t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W trakcie eksploatacji technicznej mamy do czynienia z obiektami rzeczywistymi.</w:t>
      </w:r>
      <w:r>
        <w:rPr>
          <w:sz w:val="20"/>
          <w:szCs w:val="20"/>
        </w:rPr>
        <w:t xml:space="preserve"> Teori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KSPLOATACJI TECHNICZNEJ</w:t>
      </w:r>
      <w:r>
        <w:rPr>
          <w:b w:val="false"/>
          <w:sz w:val="20"/>
          <w:szCs w:val="20"/>
        </w:rPr>
        <w:t xml:space="preserve"> można nazwać teorię obiektów rzeczywistych, traktującą o procesa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biegających w nich i ich otoczeniu, związanych z wykonywaniem przez obiekty funkcji użytkowych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także z utrzymywaniem ich w ruchu, w gotowości technicznej oraz właściwym ich przechowywaniem.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>- W rzeczywistości eksploatacyjnej, w zależności od przyjętego punktu widzenia, rozpatrywany obiekt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ożna potraktować jako układ lub element większego systemu (układu).</w:t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  <w:drawing>
          <wp:inline distT="0" distB="0" distL="0" distR="0">
            <wp:extent cx="3204845" cy="1875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Obiekt (Polska Norma </w:t>
      </w:r>
      <w:r>
        <w:rPr>
          <w:bCs/>
          <w:iCs/>
          <w:sz w:val="20"/>
          <w:szCs w:val="20"/>
        </w:rPr>
        <w:t>PN-93/N-50191)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dowolna część składowa, element, przyrząd, podsystem, jednostk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onalna, urządzenie lub system, które mogą być rozpatrywan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unkcjonalnie;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obiektem może być sprzęt, oprogramowanie lub łącznie jedno i drugie, 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akże w szczególnych przypadkach termin ten może również obejmować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ersonel bezpośrednio lub pośrednio uczestniczący w procesie eksploatacji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Rodzaje eksploatacji </w:t>
      </w:r>
      <w:r>
        <w:rPr>
          <w:b w:val="false"/>
          <w:sz w:val="20"/>
          <w:szCs w:val="20"/>
        </w:rPr>
        <w:t>(ze względu na miejsce obiektu w proces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ksploatacji)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bierna– eksploatacja, w czasie której obiekt znajduje się poza miejscem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znaczenia i nie wykonuje funkcji użytecznej; przykładowe sytuacj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ksploatacyjne to: transport, przechowywanie, obsługi i zabiegi techniczne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tórych wykonywanie wymaga przekazania obiektu poza miejsc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znacze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czynna – eksploatacja, w czasie której obiekt znajduje się w miejsc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znaczenia i realizuje funkcje użyteczną lub jest poddany obsłudz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chnicznej; przykładowe sytuacje eksploatacyjne to: instalacja i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uchamianie obiektu (obiekt realizuje funkcję użyteczną), praca, postój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stój, obsługi profilaktyczno – naprawcze w miejscu zainstalowa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 (konserwacja, naprawy bieżące, regulacja itp.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TAN –</w:t>
      </w:r>
      <w:r>
        <w:rPr>
          <w:b w:val="false"/>
          <w:sz w:val="20"/>
          <w:szCs w:val="20"/>
        </w:rPr>
        <w:t xml:space="preserve"> wartość cechy mierzalnej lub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ektor wartości takich cech przysługujących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nemu obiektowi w danej chwili czasu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łaściwie prowadzone proces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agnostyczne warunkują racjonalny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bieg procesu uzdatniania i użytkowani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Proces użytkowania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st procesem realizacji zadań, do których powstał obiekt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towarzyszy mu spadek potencjału użytkowego, tj. utrata i/lub pogorszenie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łaściwości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spadek potencjału użytkowego obiektu wymaga ciągłego śledzenia, a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zyskane wyniki służą zachowaniu pożądanej efektywności użytkowej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Proces obsługiwania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jest procesem zmierzającym do uzyskania pożądanego potencjału użytkow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sprawnego funkcjonowania obiektu)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• </w:t>
      </w:r>
      <w:r>
        <w:rPr>
          <w:b w:val="false"/>
          <w:sz w:val="20"/>
          <w:szCs w:val="20"/>
        </w:rPr>
        <w:t>posiada formy obsługiwania: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obsługiwanie regeneracyjne – odtwarzanie potencjału użytkow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 utraconego w skutek jego użytkowania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obsługiwanie generacyjne – podwyższanie potencjału użytkow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iększego niż uzyskano w toku jego produkcji (wynikające już w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oku jego eksploatacji),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obsługiwanie degeneracyjne – obniżanie uzyskanego w toku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dukcji potencjału użytkowego obiektu (działanie wymuszone np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opłacalnością utrzymania pożądanego potencjału użytkowego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iektu i względami ekonomicznymi.</w:t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  <w:drawing>
          <wp:inline distT="0" distB="0" distL="0" distR="0">
            <wp:extent cx="3664585" cy="2280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 w:val="false"/>
          <w:b w:val="false"/>
          <w:color w:val="FF0065"/>
          <w:sz w:val="20"/>
          <w:szCs w:val="20"/>
        </w:rPr>
      </w:pPr>
      <w:r>
        <w:rPr>
          <w:b w:val="false"/>
          <w:color w:val="FF0065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Powszechnie stosowane określenia w eksploatacji: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-ItalicMT;Arial" w:ascii="Arial-ItalicMT;Arial" w:hAnsi="Arial-ItalicMT;Arial"/>
          <w:b w:val="false"/>
          <w:i/>
          <w:iCs/>
          <w:sz w:val="20"/>
          <w:szCs w:val="20"/>
        </w:rPr>
        <w:t>urządzenie jest eksploatowane</w:t>
      </w:r>
      <w:r>
        <w:rPr>
          <w:rFonts w:cs="ArialMT;Arial" w:ascii="ArialMT;Arial" w:hAnsi="ArialMT;Arial"/>
          <w:b w:val="false"/>
          <w:sz w:val="20"/>
          <w:szCs w:val="20"/>
        </w:rPr>
        <w:t>, głównie wtedy i tylko wtedy jeśli jest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użytkowane lub obsługiwane,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-ItalicMT;Arial" w:ascii="Arial-ItalicMT;Arial" w:hAnsi="Arial-ItalicMT;Arial"/>
          <w:b w:val="false"/>
          <w:i/>
          <w:iCs/>
          <w:sz w:val="20"/>
          <w:szCs w:val="20"/>
        </w:rPr>
        <w:t>urządzenie jest użytkowane</w:t>
      </w:r>
      <w:r>
        <w:rPr>
          <w:rFonts w:cs="ArialMT;Arial" w:ascii="ArialMT;Arial" w:hAnsi="ArialMT;Arial"/>
          <w:b w:val="false"/>
          <w:sz w:val="20"/>
          <w:szCs w:val="20"/>
        </w:rPr>
        <w:t>, wtedy i tylko wtedy, gdy istnieje taki łańcuch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ziałania, w którym to urządzenie jest pośrednikiem lub elemente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pośrednika dział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a) łańcuch taki nazywamy łańcuchem użytkownik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przebiegający w nim proces – to proces użytkownik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podmiot działania w takim łańcuchy – to użytkownik,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-ItalicMT;Arial" w:ascii="Arial-ItalicMT;Arial" w:hAnsi="Arial-ItalicMT;Arial"/>
          <w:b w:val="false"/>
          <w:i/>
          <w:iCs/>
          <w:sz w:val="20"/>
          <w:szCs w:val="20"/>
        </w:rPr>
        <w:t>urządzenie jest obsługiwane</w:t>
      </w:r>
      <w:r>
        <w:rPr>
          <w:rFonts w:cs="ArialMT;Arial" w:ascii="ArialMT;Arial" w:hAnsi="ArialMT;Arial"/>
          <w:b w:val="false"/>
          <w:sz w:val="20"/>
          <w:szCs w:val="20"/>
        </w:rPr>
        <w:t>, wtedy i tylko wtedy, gdy istnieje taki łańcuch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ziałania, w którym to urządzenie jest przedmiotem lub elementem przedmiotu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ział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a) łańcuch taki nazywamy łańcuchem obsługiw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przebiegający w nim proces – to proces obsługiw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podmiot działania w takim łańcuchu – to obsługownik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Elementarny układ eksploatacji urządzenia (zespół elementów):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 w:val="false"/>
          <w:sz w:val="20"/>
          <w:szCs w:val="20"/>
        </w:rPr>
        <w:t>a) stanowisko użytkowania (użytku) urządzenia</w:t>
      </w:r>
      <w:r>
        <w:rPr>
          <w:rFonts w:cs="Arial-ItalicMT;Arial" w:ascii="Arial-ItalicMT;Arial" w:hAnsi="Arial-ItalicMT;Arial"/>
          <w:b w:val="false"/>
          <w:i/>
          <w:iCs/>
          <w:sz w:val="20"/>
          <w:szCs w:val="20"/>
        </w:rPr>
        <w:t>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stanowisko obsługi urządze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urządzenie,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) kierownictwo eksploatacji urządzenia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System eksploatacji urządzenia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ystem eksploatacji urządzenia Se to uporządkowana para So i Su wraz 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relacjami występującymi miedzy nimi Ri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e = &lt; {Su, So}, Ri &gt;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gdzie: Su – system użytkow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o – system obsługiwania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Ri – relacje między Su i So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Zabezpieczenie systemu eksploatacji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systemie zabezpieczenia procesu eksploatacji mamy do czynienia 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wojakiego rodzaju zabezpieczeniem – z zabezpieczeniem bezpośredni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oraz zabezpieczeniem pośrednim tzw. zabezpieczeniem tranzytowym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praktyce eksploatacyjnej spotyka się całe ciągi zabezpieczenia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pośredniego i tranzytowego systemów. Tworzą one tzw. prakseologiczne ciąg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ystemów zabezpieczających. Np.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&lt; system wykorzystania urządzeń lub systemu technicznego ← system ich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użytkowania ← system ich obsługiwania ← system ich zaopatrywania ←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ystem ich projektowania &gt;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Prawa systemu eksploatacj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Prawo: powszechności, przenikalności, istnienia, kolektywności, służby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bezpieczenia, zmienności, dwóch stanów, szkodliwości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System eksploatacji to taki system działania, którego celem jest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pewnienie optymalnych i efektywnych warunków funkcjonowania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urządzeń i systemów technicznych, jest współużyteczny z innym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ystemami, istnieje w rzeczywistości, ma swojego realizatora, składa się 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innych systemów będących jego podsystemami, służy nie tylko sobie lec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innym systemom i jest przez te systemy zabezpieczany, jest systeme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nietrwałym i wymaga odnowy, może być systemem zdatnym lub niezdatny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o wykonywania zadań eksploatacyjnych, może szkodzić innym systemo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którym zapewnia funkcjonowanie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Otoczenie systemu eksploatacj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Przyjmując, że system eksploatacji Si jest systemem podstawowym, możemy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wyróżnić dwa dodatkowe systemy bezpośrednio z nim związane: syste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operacyjny Si-1i system zabezpieczenia Si+1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Przykładami przedziałów systemowych mogą być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a) &lt;system eksploatacji (jako system operacyjny), system produkcj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(jako system podstawowy), system projektowy (jako system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bezpieczenia)&gt;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&lt;system decyzyjny, system analityczny, system informacyjny&gt;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&lt;system wykorzystania kadr, system uczenia się, system nauczania&gt;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Współczynnik gotowości procesu eksploatacj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procesie eksploatacji urządzeń istotne miejsce przypada tak zwanej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gotowości eksploatacyjnej urządzeń i systemów, a sprowadzającej się do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chowania wysokiego poziomu sprawności eksploatacyjnej obiektów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technicznych.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yraziciel tego stanu rzeczy - współczynnik gotowości procesu eksploatacji: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-BoldMT;Arial" w:ascii="Arial-BoldMT;Arial" w:hAnsi="Arial-BoldMT;Arial"/>
          <w:b w:val="false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sensie dyrektywnym – dyrektywa (reguła, norma, prawo) ustanowiona prze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szczebel wyższy dla szczebla niższego w systemie eksploatacji urządzeń; z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reguły przyjmuje ona postać zarządzeń i przepisów (np. zasada finansowania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remontów, zasada ciągłego planowania eksploatacji urządzeń itp.)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sensie postulatywnym – postulat (rada, procedura, praktyczna wskazówka)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przyjęty najczęściej w wyniku długoletnich doświadczeń praktycznych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W sensie kryterialnym – kryterium oceny co najmniej dwóch działań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eksploatacyjnych; na mocy tej zasady wartościuje się jedno działanie jako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lepsze, inne jako gorsze (np. ocena eksploatacji niektórych urządzeń na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podstawie porównań wskaźników niezawodnościowych, ekonomicznych itp.)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Postać i formalny zapis zasad powinien pozwolić uzyskać odpowiedzi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na przykładowe następujące pytania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Jakiego urządzenia zasada dotyczy?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Jakiego działania eksploatacyjnego zasada dotyczy?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Jakiej fazy działania zasada dotyczy?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Kto ustanowił zasadę?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Kogo zasada obowiązuje?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Kiedy zasadę ustanowiono i jak długo ma obowiązywać?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Podstawowe klasy zasad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zasady sterowania eksploatacją urządzeń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a) zasady organizacji systemu eksploatacji urządzeń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zasady planowania eksploatacji urządzeń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zasady oceny jakości eksploatacji urządzeń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) zasady zbierania i przetwarzania informacji eksploatacyjnych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zasady realizowania eksploatacji urządzeń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a) zasady eksploatowania urządzeń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b) zasady użytkowania urządzeń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c) zasady obsługiwania urządzeń,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d) zasady zaopatrywania materiałowo – technicznego urządzeń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Typowe zadania obsługowe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zapobieganie uszkodzeniu (zahamowanie procesu zużycia naturalnego)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usuniecie uszkodzenia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dania obsługowe określa się dla obiektu jako całości i do poszczególnych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jego elementów (części składowych), np. zahamowanie zużycia styków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elektrycznych, zmniejszenie szybkości starzenia się izolacji elektrycznej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usunięcie uszkodzenia układu zabezpieczenia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33. Podział obsług: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profilaktyczne,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•</w:t>
      </w:r>
      <w:r>
        <w:rPr>
          <w:rFonts w:eastAsia="ArialMT;Arial" w:cs="ArialMT;Arial" w:ascii="ArialMT;Arial" w:hAnsi="ArialMT;Arial"/>
          <w:b w:val="false"/>
          <w:sz w:val="20"/>
          <w:szCs w:val="20"/>
        </w:rPr>
        <w:t xml:space="preserve"> </w:t>
      </w:r>
      <w:r>
        <w:rPr>
          <w:rFonts w:cs="ArialMT;Arial" w:ascii="ArialMT;Arial" w:hAnsi="ArialMT;Arial"/>
          <w:b w:val="false"/>
          <w:sz w:val="20"/>
          <w:szCs w:val="20"/>
        </w:rPr>
        <w:t>naprawcze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Obsługami profilaktycznymi nazywamy te obsługi, których celem jest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zahamowanie procesów zużycia naturalnego obiektu.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Obsługami naprawczymi nazywamy te obsługi, których celem jest usuniecie</w:t>
      </w:r>
    </w:p>
    <w:p>
      <w:pPr>
        <w:pStyle w:val="Normal"/>
        <w:autoSpaceDE w:val="false"/>
        <w:rPr>
          <w:rFonts w:ascii="ArialMT;Arial" w:hAnsi="ArialMT;Arial" w:cs="ArialMT;Arial"/>
          <w:b w:val="false"/>
          <w:b w:val="false"/>
          <w:sz w:val="20"/>
          <w:szCs w:val="20"/>
        </w:rPr>
      </w:pPr>
      <w:r>
        <w:rPr>
          <w:rFonts w:cs="ArialMT;Arial" w:ascii="ArialMT;Arial" w:hAnsi="ArialMT;Arial"/>
          <w:b w:val="false"/>
          <w:sz w:val="20"/>
          <w:szCs w:val="20"/>
        </w:rPr>
        <w:t>uszkodzenia obiektu.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-BoldMT;Arial" w:ascii="Arial-BoldMT;Arial" w:hAnsi="Arial-BoldMT;Arial"/>
          <w:b w:val="false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sz w:val="20"/>
          <w:szCs w:val="20"/>
        </w:rPr>
      </w:pPr>
      <w:r>
        <w:rPr>
          <w:rFonts w:cs="Arial-BoldMT;Arial" w:ascii="Arial-BoldMT;Arial" w:hAnsi="Arial-BoldMT;Arial"/>
          <w:bCs/>
          <w:sz w:val="20"/>
          <w:szCs w:val="20"/>
        </w:rPr>
        <w:t>OPERATION SUPPORT SYSTEM (OSS)</w:t>
      </w:r>
    </w:p>
    <w:p>
      <w:pPr>
        <w:pStyle w:val="Normal"/>
        <w:autoSpaceDE w:val="false"/>
        <w:rPr>
          <w:rFonts w:ascii="Arial-BoldMT;Arial" w:hAnsi="Arial-BoldMT;Arial" w:cs="Arial-BoldMT;Arial"/>
          <w:b w:val="false"/>
          <w:b w:val="false"/>
          <w:color w:val="FF0065"/>
          <w:sz w:val="20"/>
          <w:szCs w:val="20"/>
        </w:rPr>
      </w:pPr>
      <w:r>
        <w:rPr>
          <w:rFonts w:cs="Arial-BoldMT;Arial" w:ascii="Arial-BoldMT;Arial" w:hAnsi="Arial-BoldMT;Arial"/>
          <w:b w:val="false"/>
          <w:color w:val="FF0065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Klient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</w:rPr>
        <w:t>customer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Nabywca łączności i/lub usług danych od operatora usług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  <w:lang w:val="en-US"/>
        </w:rPr>
        <w:t>(</w:t>
      </w:r>
      <w:r>
        <w:rPr>
          <w:rFonts w:cs="TimesNewRomanPS-BoldItalicMT;Times New Roman" w:ascii="TimesNewRomanPS-BoldItalicMT;Times New Roman" w:hAnsi="TimesNewRomanPS-BoldItalicMT;Times New Roman"/>
          <w:b w:val="false"/>
          <w:bCs/>
          <w:i/>
          <w:iCs/>
          <w:sz w:val="20"/>
          <w:szCs w:val="20"/>
          <w:lang w:val="en-US"/>
        </w:rPr>
        <w:t>Service Provider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  <w:lang w:val="en-US"/>
        </w:rPr>
        <w:t>) i/lub operatora sieci (</w:t>
      </w:r>
      <w:r>
        <w:rPr>
          <w:rFonts w:cs="TimesNewRomanPS-BoldItalicMT;Times New Roman" w:ascii="TimesNewRomanPS-BoldItalicMT;Times New Roman" w:hAnsi="TimesNewRomanPS-BoldItalicMT;Times New Roman"/>
          <w:b w:val="false"/>
          <w:bCs/>
          <w:i/>
          <w:iCs/>
          <w:sz w:val="20"/>
          <w:szCs w:val="20"/>
          <w:lang w:val="en-US"/>
        </w:rPr>
        <w:t>Network Operator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  <w:lang w:val="en-US"/>
        </w:rPr>
        <w:t>)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n-US"/>
        </w:rPr>
        <w:t xml:space="preserve">Abonent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  <w:lang w:val="en-US"/>
        </w:rPr>
        <w:t>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  <w:lang w:val="en-US"/>
        </w:rPr>
        <w:t>end user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Końcowy użytkownik. Jest zainteresowany łącznością i usługam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nadawania i odbierania danych (Telecom, Internet/Intranet,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  <w:lang w:val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  <w:lang w:val="en-US"/>
        </w:rPr>
        <w:t>Mobile/Wireless, itd.)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Dostawca Usług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</w:rPr>
        <w:t>Service Provider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Firma, która przeprowadza transakcj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sprzedaży łączności i/lub usług danych. Dostawc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mogą być operatorami sieci lub - dla dostaw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kompleksowej usługi do swoich klientów - mog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integrować swoje usługi z innymi Dostawcam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color w:val="000000"/>
          <w:sz w:val="20"/>
          <w:szCs w:val="20"/>
        </w:rPr>
        <w:t>Dla spełnienia wymagań klientów, dostawa mo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color w:val="000000"/>
          <w:sz w:val="20"/>
          <w:szCs w:val="20"/>
        </w:rPr>
        <w:t>obejmować wielu SP i wielu operatorów siec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Operator sieci 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</w:rPr>
        <w:t>(Network Operator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Organizacja, która spełnia funkcję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hurtownika, obsługuje sieci łączności, sieć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lub usługi danych. Operator sieci jes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0"/>
          <w:szCs w:val="20"/>
        </w:rPr>
        <w:t>Dostawcą Usłu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color w:val="000000"/>
          <w:sz w:val="20"/>
          <w:szCs w:val="20"/>
        </w:rPr>
        <w:t>Dostawca Usług może spełniać rolę Operator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color w:val="000000"/>
          <w:sz w:val="20"/>
          <w:szCs w:val="20"/>
        </w:rPr>
        <w:t>Sieci lub może „poddzierżawiać” tą rolę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 xml:space="preserve">Inny Dostawca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</w:rPr>
        <w:t>Other Provider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Drugi Dostawca mogący pełnić rolę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Dostawcy Usług lub Operatora Sieci, któr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ma zawartą umowę z pierwszym Dostawc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Usług na dostarczenie klientow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kompleksowej lub częściowej usług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  <w:lang w:val="en-US"/>
        </w:rPr>
        <w:t xml:space="preserve">Jakość usługi QoS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  <w:lang w:val="en-US"/>
        </w:rPr>
        <w:t>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  <w:lang w:val="en-US"/>
        </w:rPr>
        <w:t>Quality of Service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QoS jest miarą jakości usługi określoną dla usług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dostarczonej do klienta. Jest najczęściej zestawem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parametrów jakościowych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Parametry są zwykle związane z charakterystyczn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0"/>
          <w:szCs w:val="20"/>
        </w:rPr>
        <w:t>usługą lub jej typ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QoS może być subiektywna (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</w:rPr>
        <w:t>czy mnie słyszysz?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) 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sz w:val="20"/>
          <w:szCs w:val="20"/>
          <w:lang w:val="en-US"/>
        </w:rPr>
      </w:pP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 xml:space="preserve">obiektywna (np. </w:t>
      </w: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20"/>
          <w:szCs w:val="20"/>
          <w:lang w:val="en-US"/>
        </w:rPr>
        <w:t xml:space="preserve">Cell Error Rate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  <w:lang w:val="en-US"/>
        </w:rPr>
        <w:t>dla ATM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OSS powinien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spełniać wymogi klientów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odzwierciedlać charakterystykę siec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Od strony technicznej OSS powinien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zapewnić operatorowi wiedzę (w czas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rzeczywistym) o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stosowanych aplikacjach/usługach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wykorzystaniu pasma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połączeniach (kto, z kim i kiedy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wymaganej jakości usług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Prawidłowo zaplanowany OSS powinien: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zmniejszyć koszty eksploatacyjne operatora (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75% w niektórych przypadkach);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zapewnić dostawę usługi w ciągu kilku godz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 w:val="false"/>
          <w:b w:val="false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(zamiast kilku czy kilkunastu dni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rFonts w:cs="Wingdings-Regular;Times New Roman" w:ascii="Wingdings-Regular;Times New Roman" w:hAnsi="Wingdings-Regular;Times New Roman"/>
          <w:b w:val="false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 w:val="false"/>
          <w:sz w:val="20"/>
          <w:szCs w:val="20"/>
        </w:rPr>
        <w:t>zmniejszyć czas trwania awarii (od 20%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 w:val="false"/>
          <w:b w:val="false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Wingdings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18:00Z</dcterms:created>
  <dc:creator>Michał Cybulski</dc:creator>
  <dc:description/>
  <cp:keywords/>
  <dc:language>en-US</dc:language>
  <cp:lastModifiedBy>Michał Cybulski</cp:lastModifiedBy>
  <cp:lastPrinted>2007-01-29T19:13:00Z</cp:lastPrinted>
  <dcterms:modified xsi:type="dcterms:W3CDTF">2007-01-29T18:24:00Z</dcterms:modified>
  <cp:revision>14</cp:revision>
  <dc:subject/>
  <dc:title>1</dc:title>
</cp:coreProperties>
</file>