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zegorz Ciołek JD402T</w:t>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t>Problemy społeczeństwa informacyjnego</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left"/>
        <w:rPr>
          <w:sz w:val="26"/>
          <w:szCs w:val="26"/>
        </w:rPr>
      </w:pPr>
      <w:r>
        <w:rPr>
          <w:sz w:val="26"/>
          <w:szCs w:val="26"/>
        </w:rPr>
        <w:tab/>
        <w:t xml:space="preserve">Na początku mojego opracowania chciałbym przedstawić kilka problemów, które zaistniały/występują w „społeczeństwie informacyjnym” z którego pochodzę.     Rawa Mazowiecka jest małym miastem – powiatem z 20000 mieszkańców. Znajduje się ona w województwie łódzkim, na granicy z województwem warszawskim. </w:t>
      </w:r>
    </w:p>
    <w:p>
      <w:pPr>
        <w:pStyle w:val="Normal"/>
        <w:jc w:val="left"/>
        <w:rPr>
          <w:sz w:val="26"/>
          <w:szCs w:val="26"/>
        </w:rPr>
      </w:pPr>
      <w:r>
        <w:rPr>
          <w:sz w:val="26"/>
          <w:szCs w:val="26"/>
        </w:rPr>
      </w:r>
    </w:p>
    <w:p>
      <w:pPr>
        <w:pStyle w:val="Normal"/>
        <w:jc w:val="left"/>
        <w:rPr>
          <w:sz w:val="26"/>
          <w:szCs w:val="26"/>
        </w:rPr>
      </w:pPr>
      <w:r>
        <w:rPr>
          <w:sz w:val="26"/>
          <w:szCs w:val="26"/>
        </w:rPr>
        <w:tab/>
        <w:t>Pierwsze zalążki społeczeństwa informacyjnego zaczęły się tworzyć wraz z wprowadzeniem komputerów do firmy prywatnych (początek lat 90, z reguły  kilkuosobowe spółki rodzinne) w celu ułatwienia handlu hurtowego oraz detalicznego. Bardzo szybko ludzie zaczęli adaptować te komputery do innych celów (pisanie różnego rodzaju prac – dyplomowe, magisterskie, podania; rozrywka; itd. ). Z czasem zrodziła się potrzeba wymiany (jak na tamte czasy) ogromną ilością danych. Posłużyły do tego celu dyskietki - wtedy nikt prawie nie znał słowa Internet oraz piractwo komputerowe. Szybka organizacja wśród społeczeństwa (plan działania, składka pieniężna, zakup) i już mieliśmy 10 dyskietek 3,5 cala które „wędrowały” od jednego domu do drugiego.</w:t>
      </w:r>
    </w:p>
    <w:p>
      <w:pPr>
        <w:pStyle w:val="Normal"/>
        <w:jc w:val="left"/>
        <w:rPr>
          <w:sz w:val="26"/>
          <w:szCs w:val="26"/>
        </w:rPr>
      </w:pPr>
      <w:r>
        <w:rPr>
          <w:sz w:val="26"/>
          <w:szCs w:val="26"/>
        </w:rPr>
      </w:r>
    </w:p>
    <w:p>
      <w:pPr>
        <w:pStyle w:val="Normal"/>
        <w:jc w:val="left"/>
        <w:rPr>
          <w:sz w:val="26"/>
          <w:szCs w:val="26"/>
        </w:rPr>
      </w:pPr>
      <w:r>
        <w:rPr>
          <w:sz w:val="26"/>
          <w:szCs w:val="26"/>
        </w:rPr>
        <w:tab/>
        <w:t xml:space="preserve">Pewnego dnia w połowie lat 90 nastąpił przełom - Telekomunikacja Polska ogłasza „ogólnodostępny” numer dostępowy do Internetu. Potem kilka programów promocyjnych w TVP1. Przegląd skarbonki, „dotacja” od dziadków, błaganie rodziców i nagle jest, upragniony modem ZOOM, który na owe czasy osiągał zawrotną prędkość 28,8 kilobitów na sekundę. Próba pierwszego połączenia – niestety zajęte, druga próba – pojawiły sie jakieś krzaczki w okienku terminala, rzut oka do czasopisma Bajtek – wszystko ustawione p (wtedy nie było jeszcze kolegi „magika” z osiedla, który by się znał na tym wszystkim). Po tygodniu, około godziny pierwszej w nocy udało się - jest połączenie. Radość, euforia. Brak obeznania  z tematem Internetu spowodowały, że w polu adresu przeglądarki wpisywałem co mi przyszło do głowy. Po miesiącu zabawy z próbą nawiązania połączenia internetowego, zimny kubeł na głowę. Rachunek telefoniczny do zapłaty jak za sześć ostatnich miesięcy w sumie (Odpowiednia ustawa mówiąca o tym, że opłata za połączenie może być pobrana dopiero po określonym przedziale czasu w którym nie nastąpiło zerwanie komunikacji z modemem dostępowym miała sie pojawić za kilka lat.) Oliwy do ognia dodawał kuzyn z Łodzi, który opowiadał jak to łatwo się u nich podłączyć,  wszystko ładnie działa oraz jaka magia kryje się za całym ówczesnym Internetem. Sąsiedztwo nie chciało, żeby uznawano ich za gorszych. Kowalski i Rybak kupili modemy, a zanim poszli następni. Po pewnym czasie nabrałem trochę wprawy i udawało się 2-3 razy w tygodniu być połączonym z Internetem modląc się aby nie zerwało połączenia. Wraz ze wzrostem ilości użytkowników, TP zwiększała liczbę modemów dostępowych oraz ich prędkość, co było odbierane jako niesamowity komfort w naszym mieście. </w:t>
      </w:r>
    </w:p>
    <w:p>
      <w:pPr>
        <w:pStyle w:val="Normal"/>
        <w:jc w:val="left"/>
        <w:rPr>
          <w:sz w:val="26"/>
          <w:szCs w:val="26"/>
        </w:rPr>
      </w:pPr>
      <w:r>
        <w:rPr>
          <w:sz w:val="26"/>
          <w:szCs w:val="26"/>
        </w:rPr>
      </w:r>
    </w:p>
    <w:p>
      <w:pPr>
        <w:pStyle w:val="Normal"/>
        <w:jc w:val="left"/>
        <w:rPr>
          <w:sz w:val="26"/>
          <w:szCs w:val="26"/>
        </w:rPr>
      </w:pPr>
      <w:r>
        <w:rPr>
          <w:sz w:val="26"/>
          <w:szCs w:val="26"/>
        </w:rPr>
        <w:tab/>
        <w:t>W międzyczasie szkoła podstawowa (której jeszcze byłem uczniem),ogłosiła przetarg na stworzenie pracowni komputerowej. Skutek – firma, która wygrała przetarg oferowała wyłącznie komputery oraz system operacyjny marki Macintosh i to nie pierwszej młodości. Sala w której umieszczono cały sprzęt miała wymiar 4m na 7m. Uczniowie siedzieli po dwie osoby (jeśli liczniejsza klasa to nawet po trzy) przy stanowisku. Młodzież, która nie korzystała nigdy z systemu tej firmy miała straszne problemy z używaniem tych komputerów. Ponad połowa z nich miała w domu już komputery klasy PC z zainstalowanym systemem Windows 95. Nauczyciel od fizyki naprawdę się głowił wymyślając nam zadania typu – narysowanie choinki lub bałwanka. Mój kuzyn z Łodzi w tym czasie miał już styczność w szkole z językiem programowani Object Pasclaem, Basic oraz językiem tworzenia stron HTML.</w:t>
      </w:r>
    </w:p>
    <w:p>
      <w:pPr>
        <w:pStyle w:val="Normal"/>
        <w:jc w:val="left"/>
        <w:rPr>
          <w:sz w:val="26"/>
          <w:szCs w:val="26"/>
        </w:rPr>
      </w:pPr>
      <w:r>
        <w:rPr>
          <w:sz w:val="26"/>
          <w:szCs w:val="26"/>
        </w:rPr>
        <w:t xml:space="preserve">Poza tym otwarto sklep z sprzętem i oprogramowaniem komputerowym, który jak się można było domyśleć, robił niesamowity obrót jak na tamte czasy. Taki stan rzeczy trwał około trzech lat. </w:t>
      </w:r>
    </w:p>
    <w:p>
      <w:pPr>
        <w:pStyle w:val="Normal"/>
        <w:jc w:val="left"/>
        <w:rPr>
          <w:sz w:val="26"/>
          <w:szCs w:val="26"/>
        </w:rPr>
      </w:pPr>
      <w:r>
        <w:rPr>
          <w:sz w:val="26"/>
          <w:szCs w:val="26"/>
        </w:rPr>
      </w:r>
    </w:p>
    <w:p>
      <w:pPr>
        <w:pStyle w:val="Normal"/>
        <w:jc w:val="left"/>
        <w:rPr>
          <w:sz w:val="26"/>
          <w:szCs w:val="26"/>
        </w:rPr>
      </w:pPr>
      <w:r>
        <w:rPr>
          <w:sz w:val="26"/>
          <w:szCs w:val="26"/>
        </w:rPr>
        <w:tab/>
        <w:t>Około 1999 roku w tak dużych miastach jak Warszawa czy Łódź „powszechnie” dostępne były usługi ISDN albo SDI (szybki dostęp do Internetu, ok. 116 Kb/s). Mieszkańcy Rawy z jej dwoma analogowymi centralami telefonicznymi nie mogli nawet marzyć o tego typu usługach. Jednak... nagle zdarzyły sie dwa cudy w naszym społeczeństwie informacyjnym. Pierwszy to otwarcie kawiarenki internetowej, która posiadała łącze internetowe Polpak-a 2 Mbit. Cena 5 zł. za godzinę, całe kieszonkowe znikało w błyskawicznym tempie. Dyski były niesamowicie przeciążone od nadmiaru pobranych danych, wybawieniem zatem okazała się nagrywarka CD. Drugim cudem była wiadomość o tym, że w niedługim czasie nasz narodowy operator planuje wymienić naszą starą analogową centrale na nową cyfrową. Euforia wśród ludzi, którzy wiedzieli co to oznacza (wreszcie może pojawi sie jakaś alternatywa dla połączenia wydzwanianego, która to jednak nie zmniejszy monopolu TP na naszym rynku lokalnym, lecz może podnieść komfort i obniżyć koszty użytkowania Internetu). Po roku od zapowiedzi, obok głównej centrali telefonicznej miasta stanęła ciężarówka z szarym kontenerem na którym widniał napis „Siemens”. Okazało się, że jest to przejściowa centrala cyfrowa, która będzie działała (jest nadal), aż do momentu modernizacji starej analogowej. Obietnice TP okazały się prawdziwe i w krótkim czasie po podłączeniu centrali cyfrowej, zaoferowała ona nowe usługi(m.in. ISDN i SDI). W międzyczasie pojawił się następny nowy operator, który zaoferował usługę dostępu do Internetu – jest to miejska telewizja kablowa. Jednym zdaniem, prędkość prawie taka jak modemowa, ceny za abonament nie odzwierciedlały możliwości łącza,  pozostawiając wiele do życzenia. Poziom obsługi nie był zadowalający nawet w najmniejszym stopniu.</w:t>
      </w:r>
    </w:p>
    <w:p>
      <w:pPr>
        <w:pStyle w:val="Normal"/>
        <w:jc w:val="left"/>
        <w:rPr>
          <w:sz w:val="26"/>
          <w:szCs w:val="26"/>
        </w:rPr>
      </w:pPr>
      <w:r>
        <w:rPr>
          <w:sz w:val="26"/>
          <w:szCs w:val="26"/>
        </w:rPr>
      </w:r>
    </w:p>
    <w:p>
      <w:pPr>
        <w:pStyle w:val="Normal"/>
        <w:jc w:val="left"/>
        <w:rPr>
          <w:sz w:val="26"/>
          <w:szCs w:val="26"/>
        </w:rPr>
      </w:pPr>
      <w:r>
        <w:rPr>
          <w:sz w:val="26"/>
          <w:szCs w:val="26"/>
        </w:rPr>
        <w:tab/>
        <w:t>Między 2000-2001 dyrektor Liceum Ogólnokształcącego (do którego uczęszczałem) ogłosił nam dobrą nowinę – będziemy mieć nową pracownie komputerową w szkole wraz z stałym dostępem do Internetu (nauczyciele opowiadali nam jakie to możliwości stworzy dla szkoły i jej uczniów, podniesie poziom kształcenia, itd) . Po około pół roku od tej decyzji nastąpiło oficjalne otwarcie. Trzeba przyznać, że sprzęt komputerowy (20 nowoczesnych stanowisk wraz z potężnym serwerem), wyposażenie sali (rzutnik, projektor, itd.), remont sali, to wszystko robiło wrażenie. Jednak euforia była przedwczesna – opiekunem sali został pseudo informatyk po kursie (uczył on mojego tatę w technikum jak się obsługuje tokarkę), w sumie przez rok zobaczyłem tą sale dwa razy (raz na otwarciu, drugi raz kiedy nasz polonista ubłagał opiekuna sali , że przed maturą chciałby zrobić z naszą klasą kilka testów które były dostępne na Internecie). Najczęściej nie można było z niej korzystać ponieważ opiekun bał się zniszczenia sprzętu. Ostatnia kwestią, która przepełniała szale goryczy było łącze internetowe z którego korzystała szkoła– SDI. Tą usługę przy mądrym administratorze można w miarę komfortowo używać przy około 8-10 użytkownikach, ale nie przy całej szkole (2 sale komputerowe, sekretariat, biblioteka, w sumie było do niego podłączonych z 45-50 stanowisk). Rozwiązane tego problemu było przerażająco proste. Jak już wcześniej wspomniałem powstała w mieście kawiarenka internetowa. Znajdowała się ona w odległości 50 metrów od budynków Liceum. Wystarczyło porozmawiać z właścicielem w celu wydzierżawienia od niego jakiejś określonej przepustowości jego łącza (Właściciel to zaproponował) co spowodowałoby, że komfort użytkowania znacznie poprawił by się w szkole. Nigdy do tego nie doszło, ponieważ dyrektor szkoły uważał kawiarenkę za wylęgarnie młodych przestępców.</w:t>
      </w:r>
    </w:p>
    <w:p>
      <w:pPr>
        <w:pStyle w:val="Normal"/>
        <w:jc w:val="left"/>
        <w:rPr>
          <w:sz w:val="26"/>
          <w:szCs w:val="26"/>
        </w:rPr>
      </w:pPr>
      <w:r>
        <w:rPr>
          <w:sz w:val="26"/>
          <w:szCs w:val="26"/>
        </w:rPr>
      </w:r>
    </w:p>
    <w:p>
      <w:pPr>
        <w:pStyle w:val="Normal"/>
        <w:rPr>
          <w:sz w:val="26"/>
          <w:szCs w:val="26"/>
        </w:rPr>
      </w:pPr>
      <w:r>
        <w:rPr>
          <w:sz w:val="26"/>
          <w:szCs w:val="26"/>
        </w:rPr>
        <w:tab/>
        <w:t>Znowu na dwa lat nastąpiła stagnacja rynku (panowanie SDI i chore opłaty za nie oraz zawiedzeni ludzie, którzy dali sie nabrać na slogany kampanii reklamowej promującej ISDN). Po tym okresie TP zainwestowała w nową technologie tzw. DSL (nazwa handlowa Neostrada). Ten sam scenariusz - Warszawa ma ją już od roku. U nas jeszcze nic nie wiadomo (przecież mamy nowa centrale modułową, do której można w każdym momencie podpiąć dowolny moduł i rozszerzyć jej funkcjonalność). Po półtora roku umożliwiono mieszkańcom zakup nowej usługi (opłata instalacyjna i abonament z kosmosu). Ogólnie wszyscy powinni być zadowoleni – niestety rzeczywistość jest inna. Okazało się, że dostęp do usługi mają abonenci, którzy znajdują się w odpowiedniej odległości do centrali. Dwa główne osiedla gdzie znajduje się około 55% mieszkańców miasta musi poczekać na modernizację infrastruktury.</w:t>
      </w:r>
    </w:p>
    <w:p>
      <w:pPr>
        <w:pStyle w:val="Normal"/>
        <w:jc w:val="left"/>
        <w:rPr>
          <w:sz w:val="26"/>
          <w:szCs w:val="26"/>
        </w:rPr>
      </w:pPr>
      <w:r>
        <w:rPr>
          <w:sz w:val="26"/>
          <w:szCs w:val="26"/>
        </w:rPr>
      </w:r>
    </w:p>
    <w:p>
      <w:pPr>
        <w:pStyle w:val="Normal"/>
        <w:jc w:val="left"/>
        <w:rPr>
          <w:sz w:val="26"/>
          <w:szCs w:val="26"/>
        </w:rPr>
      </w:pPr>
      <w:r>
        <w:rPr>
          <w:sz w:val="26"/>
          <w:szCs w:val="26"/>
        </w:rPr>
        <w:tab/>
        <w:t>W roku 2002 przeprowadzka do Warszawy. Można to nazwać szokiem – wybór: 2 operatorów telewizji kablowej, dwóch operatorów telefonii kablowej, jeden operator telefonii bezprzewodowej, sieci osiedlowe i bezprzewodowe. Także zderzenie z młodzieżą, która była po szkoła średnich z Warszawy nie było przyjemnym doświadczeniem.</w:t>
      </w:r>
    </w:p>
    <w:p>
      <w:pPr>
        <w:pStyle w:val="Normal"/>
        <w:jc w:val="left"/>
        <w:rPr>
          <w:sz w:val="26"/>
          <w:szCs w:val="26"/>
        </w:rPr>
      </w:pPr>
      <w:r>
        <w:rPr>
          <w:sz w:val="26"/>
          <w:szCs w:val="26"/>
        </w:rPr>
      </w:r>
    </w:p>
    <w:p>
      <w:pPr>
        <w:pStyle w:val="Normal"/>
        <w:jc w:val="left"/>
        <w:rPr>
          <w:sz w:val="26"/>
          <w:szCs w:val="26"/>
        </w:rPr>
      </w:pPr>
      <w:r>
        <w:rPr>
          <w:sz w:val="26"/>
          <w:szCs w:val="26"/>
        </w:rPr>
        <w:tab/>
        <w:t xml:space="preserve">To do czego zmierzam to fakt, że nie możemy mówić o społeczeństwie informacyjnym w takich obszarach jak miasto z którego pochodzę. Ktoś może powiedzieć, że społeczeństwo informacyjne to nie tylko Internet – to jest prawda. Ale wydaje mi sie, że Internet jest głównym napędem naszego obecnego i przyszłego społeczeństwa. Znam dużo osób którzy posiadają komputer lecz nie są w stanie korzystać z Internetu: brak możliwości technicznych lub nadal za wysoki koszt usługi TP. </w:t>
      </w:r>
    </w:p>
    <w:p>
      <w:pPr>
        <w:pStyle w:val="Normal"/>
        <w:jc w:val="left"/>
        <w:rPr>
          <w:sz w:val="26"/>
          <w:szCs w:val="26"/>
        </w:rPr>
      </w:pPr>
      <w:r>
        <w:rPr>
          <w:sz w:val="26"/>
          <w:szCs w:val="26"/>
        </w:rPr>
        <w:t>Społeczeństwo informacyjne to także wiedza i sposób jej wykorzystania. Prędzej czy później technologie i wiedza trafiają do takich miast, ale czy nie jest to za późno. Państwo jest gwarantem uzyskania wiedzy przynajmniej z zakresu szkoły średniej dla każdego ucznia. Lecz z tego co można zaobserwować nadal jest inaczej.</w:t>
      </w:r>
    </w:p>
    <w:p>
      <w:pPr>
        <w:pStyle w:val="Normal"/>
        <w:jc w:val="left"/>
        <w:rPr>
          <w:sz w:val="26"/>
          <w:szCs w:val="26"/>
        </w:rPr>
      </w:pPr>
      <w:r>
        <w:rPr>
          <w:sz w:val="26"/>
          <w:szCs w:val="26"/>
        </w:rPr>
      </w:r>
    </w:p>
    <w:p>
      <w:pPr>
        <w:pStyle w:val="Normal"/>
        <w:jc w:val="both"/>
        <w:rPr>
          <w:sz w:val="26"/>
          <w:szCs w:val="26"/>
        </w:rPr>
      </w:pPr>
      <w:r>
        <w:rPr>
          <w:sz w:val="26"/>
          <w:szCs w:val="26"/>
        </w:rPr>
        <w:tab/>
        <w:t>A co z Rawą? Sytuacja bez zmian – do wyboru nadal dwaj operatorzy (z którego jeden jest ogólnopolskim monopolistą, a jakość usług drugiego jest żenująca) oraz któryś z operatorów komórkowych z nie adekwatną ceną usługi do jej możliwości w okręgu powiatu – dlaczego nie adekwatną? Sytuacja podobna do tej z przed lat. Za te same pieniądze w Warszawie mamy do wyboru technologie GPRS/EDGE/UMTS/WLAN a w Rawie tylko GPRS (w teorii 200 razy mniej wydajną od WLAN). W szkole bez zmian – pracę informatyk otrzymał syn pani od biologii, który jest po dwuletnim kursie. Młodzież uczy się jak poprawnie formatować tekst w   Word-zie a ich koledzy z innych uczelni jak wykorzystać takie narzędzia typu .NET Framework czy systemy operacyjny z pod znaku Linux-a.</w:t>
      </w:r>
    </w:p>
    <w:p>
      <w:pPr>
        <w:pStyle w:val="Normal"/>
        <w:jc w:val="both"/>
        <w:rPr>
          <w:sz w:val="26"/>
          <w:szCs w:val="26"/>
        </w:rPr>
      </w:pPr>
      <w:r>
        <w:rPr>
          <w:sz w:val="26"/>
          <w:szCs w:val="26"/>
        </w:rPr>
        <w:t>Ktoś powie – o co w tym wszystkim chodzi? Jeśli nie wiadomo o co chodzi to chodzi o pieniądze. Lecz ile jest takich miast jak Rawa? Setki tysięcy? Może tam warto powalczyć o klienta ponieważ najczęściej ma on wybór między nic a przebrzydły monopolis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pl-PL" w:eastAsia="zxx" w:bidi="zxx"/>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8:11:11Z</dcterms:created>
  <dc:creator>Grzegorz Ciołek</dc:creator>
  <dc:description/>
  <dc:language>en-US</dc:language>
  <cp:lastModifiedBy>Grzegorz Ciołek</cp:lastModifiedBy>
  <cp:lastPrinted>2113-01-01T00:00:00Z</cp:lastPrinted>
  <dcterms:modified xsi:type="dcterms:W3CDTF">2006-01-10T08:10:54Z</dcterms:modified>
  <cp:revision>1</cp:revision>
  <dc:subject/>
  <dc:title/>
</cp:coreProperties>
</file>