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Ankiet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</w:rPr>
        <w:t>(dla Kierownika Projektu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tyczy Projekt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pis projektu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ekst projektu</w:t>
      </w:r>
    </w:p>
    <w:p>
      <w:pPr>
        <w:pStyle w:val="Tekstpodstawowywcity2"/>
        <w:ind w:left="0" w:firstLine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uwarunkowania techniczne nie pozwalają na łatwy dostęp do podstawowych informacji o m.st. Warszawy, co nie spełnia wymogów ustawy o dostępie do informacji publicznych (Dz. U. Z dnia 8 października 2001r.). Aktualna sytuacja skłoniła biuro prezydenta do inicjacji projektu budowy i wdrożenia nowego publikatora.</w:t>
      </w:r>
    </w:p>
    <w:p>
      <w:pPr>
        <w:pStyle w:val="Tekstpodstawowywcity2"/>
        <w:ind w:left="0" w:firstLine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Cele projektu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kres projektu</w:t>
        <w:tab/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wykonanie współpracujących ze sobą modułów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rnetowe moduły ogólnodostępne. Moduły te są dostępne dla wszystkich użytkowników posiadających dostęp do Internetu.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ranetowe moduły wewnętrzne (dla około 20 pracowników Urzędu Miasta) umożliwiające redagowanie publikowanych materiałów.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względem funkcjonalności systemu granice projektu stanowią następujące moduły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CMS (publikacja i zarządzanie treścią)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oświadczeń majątkow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aktów praw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y administracyjne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 Zarządzania użytk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 xml:space="preserve"> Zarządzanie uprawnieniam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 Zarządzania kartotekami danych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 Zarządzania sł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uły należy wykonać w następującym zakresie: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baz da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aplik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prezent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też instalacja i wdrożenie produktu, przygotowanie dokumentacji i materiałów szkoleniowych wraz z przeszkoleniem 5 wybranych przez zleceniodawcę redaktorów (przyszłych użytkowników systemu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kty projektu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Wynikiem projektu jest wykonany, przetestowany, udokumentowany i wdrożony produkt, jakim jest Biuletyn Informacji Publicznej m.st. Warszawy. Projekt powinien dostarczyć gotowy do wykorzystania system informatyczny, w którym informacje zorganizowane są w postaci baz danych i udostępniane w oparciu o mechanizmy baz danych. Wynikiem pośrednim projektu jest implementacja bazy na SZBD (System Zarządzania Bazami Danych) MS SQL Server. Wynikiem końcowym jest zaspokojenie potrzeb biura zlecającego projekt oraz spełnienie wymagań określonych w rozporządzeniu Ministra Spraw Wewnętrznych i Administracji z dnia 17 maja 2002 r. w sprawie Biuletynu Informacji Publicznej (Dz. U. Nr 67, poz. 61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graniczenia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kład projektu nie wchodzi przeszkolenie wszystkich użytkowników systemu, zakup i konfiguracja sprzętu komputerowego, zakup dodatkowych licencji oprogramowania oraz uzyskanie pozwoleń biura ochrony. Projekt ogranicza do zaprojektowania systemu, implementacji poszczególnych modułów, instalacji i wdrożenia produktu, przygotowania dokumentacji i materiałów szkoleniowych wraz z przeszkoleniem 5 wybranych przez zleceniodawcę redaktorów (przyszłych użytkowników systemu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rojekt realizowany jest przy pomocy własnych środków, można go podzielić na następujące etapy. Pod względem funkcjonalności systemu można go podzielić na następujące moduł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rządzania użytkownikam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rządzania uprawnieniam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rządzania kartotekami dany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rządzania słownikam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ind w:left="432" w:hanging="0"/>
        <w:rPr/>
      </w:pPr>
      <w:r>
        <w:rPr>
          <w:rFonts w:cs="Arial" w:ascii="Arial" w:hAnsi="Arial"/>
        </w:rPr>
        <w:t xml:space="preserve">Moduły powinny być wdrażane w kolejności podanej powyżej, ewentualnie dwa ostatnie moduły mogą być wdrożone równolegl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kładane korzyści z realizacji projektu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ą korzyścią płynącą z realizacji niniejszego projektu jest spełnienie określonych wymagań ustawowych. Nie jest to oczywiście jedyny plus tworzonego systemu, kolejnym pozytywną cechą jest ułatwienie dostępu do informacji publicznych dla osób zainteresowanych, a także usprawnienie pracy wewnętrznej urzędu miast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kładany Budżet projektu</w:t>
      </w:r>
    </w:p>
    <w:p>
      <w:pPr>
        <w:pStyle w:val="Heading3"/>
        <w:numPr>
          <w:ilvl w:val="0"/>
          <w:numId w:val="0"/>
        </w:numPr>
        <w:ind w:left="705" w:hanging="0"/>
        <w:rPr/>
      </w:pPr>
      <w:r>
        <w:rPr/>
        <w:t>Koszty prac projektowych w ramach projektu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ejne Fazy Projektu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y prac zespołu projektowego (w PLN)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eszc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05" w:hanging="0"/>
        <w:rPr/>
      </w:pPr>
      <w:r>
        <w:rPr/>
        <w:t>Koszty szkoleń w ramach projektu</w:t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41"/>
        <w:gridCol w:w="2399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ejne Fazy I Etapu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Czas trwania 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kursantów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 całościow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Licencje 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60"/>
        <w:gridCol w:w="900"/>
        <w:gridCol w:w="1440"/>
        <w:gridCol w:w="1409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icencj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atforma sprzętow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lość licencj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 pojedynczej licencji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ena</w:t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r>
        <w:rPr/>
        <w:t>Raport z realizacji projektu</w:t>
      </w:r>
    </w:p>
    <w:p>
      <w:pPr>
        <w:pStyle w:val="Heading2"/>
        <w:rPr/>
      </w:pPr>
      <w:r>
        <w:rPr/>
        <w:t>Poziom osiągnięcia celów projekt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420"/>
        <w:gridCol w:w="21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iom osiągnięcia cel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ziom osiągnięcia zaplanowanych wymiarów projektu (czas, budżet, zakres)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Planowany budżet na usługi wdrożeniowe:</w:t>
        <w:tab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Wykonanie budżetu na usługi:</w:t>
        <w:tab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Planowany budżet na szkolenia:</w:t>
      </w:r>
    </w:p>
    <w:p>
      <w:pPr>
        <w:pStyle w:val="Normal"/>
        <w:rPr/>
      </w:pPr>
      <w:r>
        <w:rPr/>
        <w:t xml:space="preserve">Wykonanie budżetu na szkoleni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budżet na zakup licencji:</w:t>
        <w:tab/>
        <w:tab/>
        <w:tab/>
      </w:r>
    </w:p>
    <w:p>
      <w:pPr>
        <w:pStyle w:val="Contents1"/>
        <w:tabs>
          <w:tab w:val="clear" w:pos="708"/>
          <w:tab w:val="left" w:pos="5400" w:leader="none"/>
        </w:tabs>
        <w:rPr/>
      </w:pPr>
      <w:r>
        <w:rPr/>
        <w:t>Wykonanie budżetu na zakup licencji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 xml:space="preserve">Opinia: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ojektu: </w:t>
      </w:r>
    </w:p>
    <w:p>
      <w:pPr>
        <w:pStyle w:val="Normal"/>
        <w:rPr/>
      </w:pPr>
      <w:r>
        <w:rPr/>
        <w:t xml:space="preserve">Wykonany zakres projektu: </w:t>
      </w:r>
    </w:p>
    <w:p>
      <w:pPr>
        <w:pStyle w:val="Normal"/>
        <w:rPr/>
      </w:pPr>
      <w:r>
        <w:rPr/>
        <w:t xml:space="preserve">Opinia: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owany czas realizacji projektu:</w:t>
      </w:r>
    </w:p>
    <w:p>
      <w:pPr>
        <w:pStyle w:val="Normal"/>
        <w:rPr/>
      </w:pPr>
      <w:r>
        <w:rPr/>
        <w:t xml:space="preserve">Faktyczny czas realizacji projektu: </w:t>
      </w:r>
    </w:p>
    <w:p>
      <w:pPr>
        <w:pStyle w:val="TextBody"/>
        <w:rPr/>
      </w:pPr>
      <w:r>
        <w:rPr/>
        <w:t xml:space="preserve">Opinia: -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idłowość prowadzenia dokumentacji projek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ępna dokumentacja projektowa</w:t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90"/>
        <w:gridCol w:w="1430"/>
        <w:gridCol w:w="325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/Typ dokumentacj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ępne</w:t>
            </w:r>
          </w:p>
          <w:p>
            <w:pPr>
              <w:pStyle w:val="Normal"/>
              <w:jc w:val="center"/>
              <w:rPr/>
            </w:pPr>
            <w:r>
              <w:rPr/>
              <w:t>[TAK/NIE]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z 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rojek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y Tygodni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ele monitorowania postępu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 problem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y rapo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e rozliczenie projek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produkt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wykonawc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do produk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odbioru produk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tury wykonawców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odbioru pra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zamieścić krótką charakterystykę poszczególnych dokumen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Formularz B –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an Projektu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orty Tygodniowe –</w:t>
      </w:r>
    </w:p>
    <w:p>
      <w:pPr>
        <w:pStyle w:val="Normal"/>
        <w:rPr/>
      </w:pPr>
      <w:r>
        <w:rPr/>
        <w:t xml:space="preserve">Tabele monitorowania postępu -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Dziennik problemów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ńcowy rapor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ońcowe rozliczenie projektu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produktów –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okumentacja do produktów –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koły odbioru produktó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ktury wykonawców –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tokoły odbioru prac –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idłowość przestrzegania procedur projek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ług jakiej metodologii prowadzono projekt –</w:t>
      </w:r>
    </w:p>
    <w:p>
      <w:pPr>
        <w:pStyle w:val="Normal"/>
        <w:rPr/>
      </w:pPr>
      <w:r>
        <w:rPr/>
        <w:t>Jakimi procedurami posługiwano się w projekcie?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Struktura organizacyjna projekt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onsor: </w:t>
      </w:r>
    </w:p>
    <w:p>
      <w:pPr>
        <w:pStyle w:val="Normal"/>
        <w:rPr/>
      </w:pPr>
      <w:r>
        <w:rPr/>
        <w:t xml:space="preserve">Komitet Sterujący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ecutive Project Manager: </w:t>
      </w:r>
    </w:p>
    <w:p>
      <w:pPr>
        <w:pStyle w:val="Normal"/>
        <w:rPr/>
      </w:pPr>
      <w:r>
        <w:rPr/>
        <w:t xml:space="preserve">Kierownik Projektu: </w:t>
      </w:r>
    </w:p>
    <w:p>
      <w:pPr>
        <w:pStyle w:val="TextBody"/>
        <w:rPr/>
      </w:pPr>
      <w:r>
        <w:rPr/>
        <w:t xml:space="preserve">Członkowie Zespołu projektowego: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na wkładu i postaw poszczególnych członków zespołów projektowych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szę o ocenę w skali od 1 (min.) do 10 (maks.) przygotowanie do uczestnictwa w projekcie, jak również wkład pracy włożony w realizację projektu przez poszczególne osoby z zespołu projek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uzupełnienie poniższej tabel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372"/>
        <w:gridCol w:w="1315"/>
        <w:gridCol w:w="1163"/>
        <w:gridCol w:w="1700"/>
        <w:gridCol w:w="1036"/>
        <w:gridCol w:w="21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Nazwisk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 pełnio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przygotowania merytoryczneg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na pracy w projekcie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na współpracy z partnerami i podwykonawcam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realizacji projektu brali udział następujący partnerzy: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9"/>
        <w:gridCol w:w="3153"/>
        <w:gridCol w:w="2440"/>
        <w:gridCol w:w="13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firm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pełniona w projekci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spółprac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ocenę w skali od 1 (min.) do 10 ( maks.) współpracy z poszczególnymi partne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oświadczenia z realizacji projektu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jcenniejsze doświadczenia 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nioski z realizacji projektu</w:t>
      </w:r>
    </w:p>
    <w:p>
      <w:pPr>
        <w:pStyle w:val="Heading2"/>
        <w:rPr/>
      </w:pPr>
      <w:r>
        <w:rPr/>
        <w:t>Powtarzające się problemy</w:t>
      </w:r>
    </w:p>
    <w:p>
      <w:pPr>
        <w:pStyle w:val="Heading2"/>
        <w:rPr/>
      </w:pPr>
      <w:r>
        <w:rPr/>
        <w:t xml:space="preserve">Stwierdzone uchybienia i zagrożeni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ekcja z przeprowadzonego projektu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nioski na przyszłość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ropozycje usprawn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49:00Z</dcterms:created>
  <dc:creator>Przemysław Łukasik</dc:creator>
  <dc:description/>
  <dc:language>en-US</dc:language>
  <cp:lastModifiedBy>krone</cp:lastModifiedBy>
  <cp:lastPrinted>2001-12-20T08:07:00Z</cp:lastPrinted>
  <dcterms:modified xsi:type="dcterms:W3CDTF">2005-05-28T14:12:00Z</dcterms:modified>
  <cp:revision>21</cp:revision>
  <dc:subject/>
  <dc:title>Raport z audytu realizacji projektu:</dc:title>
</cp:coreProperties>
</file>