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72"/>
        </w:rPr>
        <w:t>PROJEK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</w:rPr>
        <w:t>Formularz B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jekt Nr:</w:t>
        <w:tab/>
        <w:t>001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ind w:left="2340" w:hanging="234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Budowa i wdrożenie Biuletynu Informacji Publicznej m. st. Warsza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Sponsor:</w:t>
        <w:tab/>
        <w:t>Prezydent m.st. Warsza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Inicjujący projekt:</w:t>
        <w:tab/>
        <w:t>Biuro prezyden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E-Project Manager:</w:t>
        <w:tab/>
        <w:t>Dyrektor Biura-Administracyjno Gospodarczego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>Kierownik Projektu:</w:t>
        <w:tab/>
        <w:t>Naczelnik Wydziału Informatyki Strategicznej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/>
      </w:pPr>
      <w:r>
        <w:rPr>
          <w:rFonts w:cs="Arial" w:ascii="Arial" w:hAnsi="Arial"/>
        </w:rPr>
        <w:t>Opracowali:</w:t>
        <w:tab/>
        <w:t xml:space="preserve">Robert Kunicki 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fał Matysiak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rcin Grzymkowski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rosław Krone</w:t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79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  <w:tab w:val="left" w:pos="3420" w:leader="dot"/>
        </w:tabs>
        <w:rPr>
          <w:rFonts w:ascii="Arial" w:hAnsi="Arial" w:cs="Arial"/>
        </w:rPr>
      </w:pPr>
      <w:r>
        <w:rPr>
          <w:rFonts w:cs="Arial" w:ascii="Arial" w:hAnsi="Arial"/>
        </w:rPr>
        <w:t>Data: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32962704">
            <w:r>
              <w:rPr>
                <w:rStyle w:val="IndexLink"/>
                <w:rFonts w:cs="Arial"/>
                <w:lang w:val="en-US" w:eastAsia="en-US"/>
              </w:rPr>
              <w:t>1</w:t>
              <w:tab/>
              <w:t>Cel dokumen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5">
            <w:r>
              <w:rPr>
                <w:rStyle w:val="IndexLink"/>
                <w:lang w:val="en-US" w:eastAsia="en-US"/>
              </w:rPr>
              <w:t>2</w:t>
              <w:tab/>
              <w:t>Kontekst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6">
            <w:r>
              <w:rPr>
                <w:rStyle w:val="IndexLink"/>
                <w:lang w:val="en-US" w:eastAsia="en-US"/>
              </w:rPr>
              <w:t>3</w:t>
              <w:tab/>
              <w:t>Cele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7">
            <w:r>
              <w:rPr>
                <w:rStyle w:val="IndexLink"/>
                <w:lang w:val="en-US" w:eastAsia="en-US"/>
              </w:rPr>
              <w:t>4</w:t>
              <w:tab/>
              <w:t>Zakres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8">
            <w:r>
              <w:rPr>
                <w:rStyle w:val="IndexLink"/>
                <w:lang w:val="en-US" w:eastAsia="en-US"/>
              </w:rPr>
              <w:t>5</w:t>
              <w:tab/>
              <w:t>Produkty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09">
            <w:r>
              <w:rPr>
                <w:rStyle w:val="IndexLink"/>
                <w:lang w:val="en-US" w:eastAsia="en-US"/>
              </w:rPr>
              <w:t>6</w:t>
              <w:tab/>
              <w:t>Ogranicz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0">
            <w:r>
              <w:rPr>
                <w:rStyle w:val="IndexLink"/>
                <w:lang w:val="en-US" w:eastAsia="en-US"/>
              </w:rPr>
              <w:t>7</w:t>
              <w:tab/>
              <w:t>Założeni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1">
            <w:r>
              <w:rPr>
                <w:rStyle w:val="IndexLink"/>
                <w:lang w:val="en-US" w:eastAsia="en-US"/>
              </w:rPr>
              <w:t>8</w:t>
              <w:tab/>
              <w:t>Korzyści z realizacji pro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2">
            <w:r>
              <w:rPr>
                <w:rStyle w:val="IndexLink"/>
                <w:lang w:val="en-US" w:eastAsia="en-US"/>
              </w:rPr>
              <w:t>9</w:t>
              <w:tab/>
              <w:t>Identyfikacja ryzyk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3">
            <w:r>
              <w:rPr>
                <w:rStyle w:val="IndexLink"/>
                <w:lang w:val="en-US" w:eastAsia="en-US"/>
              </w:rPr>
              <w:t>10</w:t>
              <w:tab/>
              <w:t>Struktura Organizacyjna Projektu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4">
            <w:r>
              <w:rPr>
                <w:rStyle w:val="IndexLink"/>
                <w:lang w:val="en-US" w:eastAsia="en-US"/>
              </w:rPr>
              <w:t>11</w:t>
              <w:tab/>
              <w:t>Kluczowe osoby I ich odpowiedzialność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5">
            <w:r>
              <w:rPr>
                <w:rStyle w:val="IndexLink"/>
                <w:lang w:val="en-US" w:eastAsia="en-US"/>
              </w:rPr>
              <w:t>12</w:t>
              <w:tab/>
              <w:t>Plan zachowania jakości (QP)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6">
            <w:r>
              <w:rPr>
                <w:rStyle w:val="IndexLink"/>
                <w:lang w:val="en-US" w:eastAsia="en-US"/>
              </w:rPr>
              <w:t>13</w:t>
              <w:tab/>
              <w:t>Kryteria Akceptacji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7">
            <w:r>
              <w:rPr>
                <w:rStyle w:val="IndexLink"/>
                <w:lang w:val="en-US" w:eastAsia="en-US"/>
              </w:rPr>
              <w:t>14</w:t>
              <w:tab/>
              <w:t>Plan projektu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8">
            <w:r>
              <w:rPr>
                <w:rStyle w:val="IndexLink"/>
                <w:szCs w:val="20"/>
                <w:lang w:val="en-US" w:eastAsia="en-US"/>
              </w:rPr>
              <w:t>14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WBS + harmon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19">
            <w:r>
              <w:rPr>
                <w:rStyle w:val="IndexLink"/>
                <w:szCs w:val="20"/>
                <w:lang w:val="en-US" w:eastAsia="en-US"/>
              </w:rPr>
              <w:t>14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Punkty kontrol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0">
            <w:r>
              <w:rPr>
                <w:rStyle w:val="IndexLink"/>
                <w:szCs w:val="20"/>
                <w:lang w:val="en-US" w:eastAsia="en-US"/>
              </w:rPr>
              <w:t>14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RBS – struktura zasobów potrzebnych do realizacji projek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1">
            <w:r>
              <w:rPr>
                <w:rStyle w:val="IndexLink"/>
                <w:szCs w:val="20"/>
                <w:lang w:val="en-US" w:eastAsia="en-US"/>
              </w:rPr>
              <w:t>14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Tolerancj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2">
            <w:r>
              <w:rPr>
                <w:rStyle w:val="IndexLink"/>
                <w:szCs w:val="20"/>
                <w:lang w:val="en-US" w:eastAsia="en-US"/>
              </w:rPr>
              <w:t>14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Zarządzanie zmian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3">
            <w:r>
              <w:rPr>
                <w:rStyle w:val="IndexLink"/>
                <w:lang w:val="en-US" w:eastAsia="en-US"/>
              </w:rPr>
              <w:t>15</w:t>
              <w:tab/>
              <w:t>Plan komunikacji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lang w:val="en-US" w:eastAsia="en-US"/>
            </w:rPr>
          </w:pPr>
          <w:hyperlink w:anchor="__RefHeading___Toc532962724">
            <w:r>
              <w:rPr>
                <w:rStyle w:val="IndexLink"/>
                <w:lang w:val="en-US" w:eastAsia="en-US"/>
              </w:rPr>
              <w:t>16</w:t>
              <w:tab/>
              <w:t>Budżet i wymagania finansow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0" w:name="__RefHeading___Toc532962704"/>
      <w:bookmarkEnd w:id="0"/>
      <w:r>
        <w:rPr/>
        <w:t>Cel dokumen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 jest odpowiedzią na potrzeby Urzędu Miasta Stołecznego Warszaw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definiowanie warunków niezbednych do realizacji projekt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dostepne zasoby, ramy czasow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532962705"/>
      <w:bookmarkEnd w:id="1"/>
      <w:r>
        <w:rPr/>
        <w:t>Konteks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Obecne uwarunkowania techniczne nie pozwalają na łatwy dostęp do podstawowych informacji o m.st. Warszawy, co nie spełnia wymogów ustawy o dostępie do informacji publicznych (Dz. U. Z dnia 8 października 2001r.). Aktualna sytuacja skłoniła biuro prezydenta do inicjacji projektu budowy i wdrożenia nowego publika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" w:name="__RefHeading___Toc532962706"/>
      <w:bookmarkEnd w:id="2"/>
      <w:r>
        <w:rPr/>
        <w:t>Cele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/>
      </w:pPr>
      <w:r>
        <w:rPr>
          <w:rFonts w:cs="Arial" w:ascii="Arial" w:hAnsi="Arial"/>
        </w:rPr>
        <w:t xml:space="preserve">Co chcemy osiągnąć realizując ten projekt? Wdrożenie systemu nie jest samo w sobie celem. Dobrze, żeby cele były mierzalne.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/>
      </w:pPr>
      <w:r>
        <w:rPr>
          <w:rFonts w:cs="Arial" w:ascii="Arial" w:hAnsi="Arial"/>
        </w:rPr>
        <w:t>Celem projektu jest zaspokojenie funkcjonalnych potrzeb klienta (biura prezydenta) w zakresie systemu informatycznego realizującego biuletyn informacji publicznych. Biuletyn Informacji Publicznej m.st. Warszawy to urzędowy publikator teleinformatyczny. Celem jego budowy jest ułatwienie dostępu do podstawowych informacji o m.st. Warszawie, jego organach i osobach sprawujących w nich funkcje, jednostkach organizacyjnych miasta (np. o ośrodkach pomocy społecznej, domach kultury, szkołach, zakładach opieki zdrowotnej itp.) oraz wszystkich innych informacji usprawniających załatwianie spraw w Urzędzie m.st. Warszawy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532962707"/>
      <w:bookmarkEnd w:id="3"/>
      <w:r>
        <w:rPr/>
        <w:t>Zakres projektu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W skład projektu wchodzi wykonanie współpracujących ze sobą modułów: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rnetowe moduły ogólnodostępne. Moduły te są dostępne dla wszystkich użytkowników posiadających dostęp do Internetu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ranetowe moduły wewnętrzne (dla około 20 pracowników Urzędu Miasta) umożliwiające redagowanie publikowanych materiałów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Pod względem funkcjonalności systemu granice projektu stanowią następujące moduły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CMS (publikacja i zarządzanie treścią)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oświadczeń majątkowych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aktów prawnych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y administracyjne: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 xml:space="preserve">zarządzania użytkownikami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zarządzanie uprawnieniami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zarządzania kartotekami danych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 xml:space="preserve">zarządzania słownikami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Moduły należy wykonać w następującym zakresie: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baz danych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aplikacji</w:t>
      </w:r>
    </w:p>
    <w:p>
      <w:pPr>
        <w:pStyle w:val="Normal"/>
        <w:ind w:left="432" w:hanging="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prezentacji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W skład projektu wchodzi też instalacja i wdrożenie produktu, przygotowanie dokumentacji i materiałów szkoleniowych wraz z przeszkoleniem 5 wybranych przez zleceniodawcę redaktorów (przyszłych użytkowników system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532962708"/>
      <w:bookmarkEnd w:id="4"/>
      <w:r>
        <w:rPr/>
        <w:t>Produkty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nikiem projektu jest wykonany, przetestowany, udokumentowany i wdrożony produkt jakim jest Biuletyn Informacji Publicznej m.st. Warszawy.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Projekt powinien dostarczyć gotowy do wykorzystania system informatyczny, w którym informacje zorganizowane są w postaci baz danych i udostępniane w oparciu o mechanizmy baz danych. Wynikiem pośrednim projektu jest implementacja bazy na szbd MS SQL Server.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Wynikiem końcowym jest zaspokojenie potrzeb biuro zlecającego projekt oraz spełnienie wymagań określonych w rozporządzeniu Ministra Spraw Wewnętrznych i Administracji z dnia 17 maja 2002 r. w sprawie Biuletynu Informacji Publicznej (Dz. U. Nr 67, poz. 61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5" w:name="__RefHeading___Toc532962709"/>
      <w:bookmarkEnd w:id="5"/>
      <w:r>
        <w:rPr/>
        <w:t>Ogranic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W skład projektu nie wchodzi przeszkolenie wszystkich użytkowników systemu, zakup i konfiguracja sprzętu komputerowego, zakup dodatkowych licencji oprogramowania oraz uzyskanie pozwolen biuro ochro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6" w:name="__RefHeading___Toc532962710"/>
      <w:bookmarkEnd w:id="6"/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!!!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jekt realizowany jest w własnym zakresi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drażamy etapami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jpierw moduł taki potem siaki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jpierw wdrażamy w centrali potem gdzieś indzi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532962711"/>
      <w:bookmarkEnd w:id="7"/>
      <w:r>
        <w:rPr/>
        <w:t>Korzyści z realizacj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Korzyści dla sponsora. Informacje długofalowe itp. Wymierne korzyści. Np. ograniczenie liczby osób pracujących w firmie. Zwiększenie obrotów firmy o 5%. Korzyści mogą być 01, sprawozdawczość giełdowa na czas – duże k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8" w:name="__RefHeading___Toc532962712"/>
      <w:bookmarkEnd w:id="8"/>
      <w:r>
        <w:rPr/>
        <w:t>Identyfikacja ryzyk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Projekt unikalny – przedsięwzięcie wysokiego ryzyka. Plany awaryjne, co zrobić jak cos się wywali.</w:t>
      </w:r>
    </w:p>
    <w:p>
      <w:pPr>
        <w:pStyle w:val="Normal"/>
        <w:ind w:left="432" w:hanging="0"/>
        <w:rPr/>
      </w:pPr>
      <w:r>
        <w:rPr/>
        <w:t>Prawdopodobieństwo wystąpienia ryzyka</w:t>
      </w:r>
    </w:p>
    <w:p>
      <w:pPr>
        <w:pStyle w:val="Normal"/>
        <w:ind w:left="432" w:hanging="0"/>
        <w:rPr/>
      </w:pPr>
      <w:r>
        <w:rPr/>
        <w:t>Waga wystąpienia ryzyka.</w:t>
        <w:br/>
        <w:t>im większy iloczyn – ryzyko poważniejsze.</w:t>
      </w:r>
    </w:p>
    <w:p>
      <w:pPr>
        <w:pStyle w:val="Normal"/>
        <w:ind w:left="432" w:hanging="0"/>
        <w:rPr/>
      </w:pPr>
      <w:r>
        <w:rPr/>
        <w:t>Iloczyn prawdopodobieństwa i wagi &gt;= 20 to wymagają planów awar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4500"/>
        <w:gridCol w:w="1260"/>
        <w:gridCol w:w="1222"/>
      </w:tblGrid>
      <w:tr>
        <w:trPr>
          <w:trHeight w:val="732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JESTR RYZYK</w:t>
            </w:r>
          </w:p>
        </w:tc>
      </w:tr>
      <w:tr>
        <w:trPr/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ł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r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identy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ryz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wdo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-5)</w:t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ż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czenie budżetu projekt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as realizacji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arcie dla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 i zarządzanie projek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532962713"/>
      <w:bookmarkEnd w:id="9"/>
      <w:r>
        <w:rPr/>
        <w:t>Struktura Organizacyjna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itet sterujący wchodza przedstawiciele zarządu firm wchodzących w sklad projektu. Ciałem projektu jest komitet sterujący. Planuje wszystkie wazde decyzje (jednogłośnie) zwykle odbiorca ma o 1 osobe wiecej od dost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żet harmonogram, otwieranie, zamykanie, (2 z prostopadłościanu na wykladz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rola jakości – wewnętrzna / zewnętrz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144780</wp:posOffset>
                </wp:positionV>
                <wp:extent cx="10375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1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44780</wp:posOffset>
                </wp:positionV>
                <wp:extent cx="1494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mitet Sterują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1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mitet Ster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88265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95pt" to="341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16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15240</wp:posOffset>
                </wp:positionV>
                <wp:extent cx="24091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ecutive Project</w:t>
                            </w:r>
                            <w:r>
                              <w:rPr/>
                              <w:t xml:space="preserve">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xecutive Project</w:t>
                      </w:r>
                      <w:r>
                        <w:rPr/>
                        <w:t xml:space="preserve">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5pt" to="216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60960</wp:posOffset>
                </wp:positionV>
                <wp:extent cx="14947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erownik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4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erownik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35pt" to="216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14300</wp:posOffset>
                </wp:positionV>
                <wp:extent cx="14947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rola jak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trola jak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55pt" to="314.9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63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-3175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5pt" to="21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6446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95pt" to="161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5720</wp:posOffset>
                </wp:positionV>
                <wp:extent cx="14947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ner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ner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45720</wp:posOffset>
                </wp:positionV>
                <wp:extent cx="1494790" cy="237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społy projekt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3.6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społy projekt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16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66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pt" to="216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Partnerzy.</w:t>
      </w:r>
    </w:p>
    <w:p>
      <w:pPr>
        <w:pStyle w:val="Normal"/>
        <w:tabs>
          <w:tab w:val="clear" w:pos="709"/>
          <w:tab w:val="left" w:pos="76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uro projekt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36830</wp:posOffset>
                </wp:positionV>
                <wp:extent cx="149479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łonkowie zespołów projekt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złonkowie zespołów projek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1.5pt" to="324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</wp:posOffset>
                </wp:positionV>
                <wp:extent cx="0" cy="194310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5pt" to="108pt,1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0</wp:posOffset>
                </wp:positionV>
                <wp:extent cx="0" cy="914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5pt" to="324pt,1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1.5pt" to="323.95pt,-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08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-400050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1.5pt" to="134.95pt,-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80962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.75pt" to="359.95pt,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-638810</wp:posOffset>
                </wp:positionV>
                <wp:extent cx="2076450" cy="3619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zydent m.st. Warsz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-50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zydent m.st. Warsz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47625</wp:posOffset>
                </wp:positionV>
                <wp:extent cx="2076450" cy="3619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yrektor BA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yrektor 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0875</wp:posOffset>
                </wp:positionH>
                <wp:positionV relativeFrom="paragraph">
                  <wp:posOffset>1304925</wp:posOffset>
                </wp:positionV>
                <wp:extent cx="1847850" cy="7048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czelnik Wydziału Informatyki Strateg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102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czelnik Wydziału Informatyki Strategiczn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2333625</wp:posOffset>
                </wp:positionV>
                <wp:extent cx="23050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Rzecznika Informacji Publ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83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Rzecznika Informacji Publ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2333625</wp:posOffset>
                </wp:positionV>
                <wp:extent cx="2076450" cy="4762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acownicy Wydziału Informatyki Strategi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83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racownicy Wydziału Informatyki Strategi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619125</wp:posOffset>
                </wp:positionV>
                <wp:extent cx="16192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zewnętr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zewnętr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0" w:name="__RefHeading___Toc532962714"/>
      <w:bookmarkEnd w:id="10"/>
      <w:r>
        <w:rPr/>
        <w:t>Kluczowe osoby I ich odpowiedzialność</w:t>
      </w:r>
    </w:p>
    <w:p>
      <w:pPr>
        <w:pStyle w:val="Normal"/>
        <w:rPr/>
      </w:pPr>
      <w:r>
        <w:rPr/>
        <w:t>sa zasoby w projekcie i przypisanie odpowiedzialności personal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420"/>
        <w:gridCol w:w="4140"/>
        <w:gridCol w:w="198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uczowe osob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wiedzi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/>
              <w:t>Prezydent m. st. Warsza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zasoby (kasa jest zasobem te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tet ster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odejmowanie strategicznych decyzji w projekcie w szczególności zmian w zakresie prostopadłościa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ecutive Project Manager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Dyrektor B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politykę około projektową. Załatwia sprawy trud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 (klie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t>Naczelnik Wydziału Informatyki Strateg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rezultaty projektu zgodnie z harmonogramem, zasobami i zakres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 (Partn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n z zespołów produktow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powiada za przejrzystą dokumentację, dba o kompletność dokumentacji, o to, aby były podpisa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uje czy dział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czestnicy proje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Wszyscy Pracownicy Wydziału Informatyki Strategiczn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które są kluczowi odbiorcy projektu. (fin-ks – główna osoba – główny księgowy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we podejmowanie kluczowych decyzji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uczowi użytkownicy produktów projek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są w projekcie, ale też trzeba się z nimi liczyć. Nie jest wykonawcą, ale można go gdzieś włączyć do projekt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-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ha akceptacja osób ważnych w przedsiębiorstw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1" w:name="__RefHeading___Toc532962715"/>
      <w:bookmarkEnd w:id="11"/>
      <w:r>
        <w:rPr/>
        <w:t>Plan zachowania jakości (Q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to za co odpowiada w zakresie kontroli ja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106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ę, czy produkty spełniają postawione im kryteria.</w:t>
            </w:r>
          </w:p>
        </w:tc>
      </w:tr>
      <w:tr>
        <w:trPr>
          <w:trHeight w:val="899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owie zespoł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i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jakość produktów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edzialny 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wiada za kryteria jak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532962716"/>
      <w:bookmarkEnd w:id="12"/>
      <w:r>
        <w:rPr/>
        <w:t>Kryteria Akcep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03"/>
        <w:gridCol w:w="3695"/>
        <w:gridCol w:w="270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ap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dpowiedzialna za kontrolę jakośc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3" w:name="__RefHeading___Toc532962717"/>
      <w:bookmarkEnd w:id="13"/>
      <w:r>
        <w:rPr/>
        <w:t>Plan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/>
      </w:pPr>
      <w:bookmarkStart w:id="14" w:name="__RefHeading___Toc532962718"/>
      <w:bookmarkEnd w:id="14"/>
      <w:r>
        <w:rPr>
          <w:lang w:val="pl-PL"/>
        </w:rPr>
        <w:t>Harmon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res ganta. Każde zadanie zwymiarowane w 2 miarach. Data końcową, początkowa, pracochłonność w osobodniach.</w:t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5" w:name="__RefHeading___Toc532962719"/>
      <w:bookmarkEnd w:id="15"/>
      <w:r>
        <w:rPr>
          <w:lang w:val="pl-PL"/>
        </w:rPr>
        <w:t>Punkty kontro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decydentów. Dzielimy projekt na etapy. To są takie kamienie milowe...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za 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6" w:name="__RefHeading___Toc532962720"/>
      <w:bookmarkEnd w:id="16"/>
      <w:r>
        <w:rPr>
          <w:lang w:val="pl-PL"/>
        </w:rPr>
        <w:t>RBS – struktura zasobów potrzebnych do realizacji projektu</w:t>
      </w:r>
    </w:p>
    <w:p>
      <w:pPr>
        <w:pStyle w:val="Normal"/>
        <w:rPr/>
      </w:pPr>
      <w:r>
        <w:rPr/>
        <w:t>Wpisujemy to co jest nam potrzebne przy danych założeniach. Nie wpiszemy to nie ma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o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ę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mieszcz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finans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7" w:name="__RefHeading___Toc532962721"/>
      <w:r>
        <w:rPr>
          <w:lang w:val="pl-PL"/>
        </w:rPr>
        <w:t>Tolerancja</w:t>
      </w:r>
      <w:bookmarkEnd w:id="17"/>
      <w:r>
        <w:rPr>
          <w:lang w:val="pl-PL"/>
        </w:rPr>
        <w:t xml:space="preserve"> </w:t>
      </w:r>
    </w:p>
    <w:p>
      <w:pPr>
        <w:pStyle w:val="Normal"/>
        <w:rPr/>
      </w:pPr>
      <w:r>
        <w:rPr/>
        <w:t>Oznacza margines dopuszczalny wszystkiego – czasu, budżetu. Wolno przekroczyć budżet projektu o 10% (literatura tak wskazu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lang w:val="pl-PL"/>
        </w:rPr>
      </w:pPr>
      <w:bookmarkStart w:id="18" w:name="__RefHeading___Toc532962722"/>
      <w:bookmarkEnd w:id="18"/>
      <w:r>
        <w:rPr>
          <w:lang w:val="pl-PL"/>
        </w:rPr>
        <w:t>Zarządzanie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procedurą zarządzania zmian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9" w:name="__RefHeading___Toc532962723"/>
      <w:bookmarkEnd w:id="19"/>
      <w:r>
        <w:rPr/>
        <w:t>Plan komunik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to? Komu? o czym? Kiedy? ma raportować w projekcie. Ścieżka informowania w projek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20" w:name="__RefHeading___Toc532962724"/>
      <w:bookmarkEnd w:id="20"/>
      <w:r>
        <w:rPr/>
        <w:t>Budżet i wymagania finans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owo o budżecie. Zakup licencji oprogramowania – tyle, szkolenia – tyle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>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Normal"/>
        <w:tabs>
          <w:tab w:val="clear" w:pos="709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nie / akceptacj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Opiniuję </w:t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ozytywnie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egatywni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zwisko</w:t>
              <w:tab/>
              <w:tab/>
              <w:t>Podpis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rektor pionu merytorycznego:</w:t>
              <w:tab/>
              <w:tab/>
              <w:tab/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3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 projektu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: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none"/>
                <w:tab w:val="left" w:pos="6300" w:leader="none"/>
                <w:tab w:val="left" w:pos="8460" w:leader="dot"/>
              </w:tabs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Zaakceptowany do realizacji</w:t>
              <w:tab/>
              <w:tab/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Odrzucony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5760" w:leader="dot"/>
                <w:tab w:val="left" w:pos="6300" w:leader="none"/>
                <w:tab w:val="left" w:pos="8460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M:</w:t>
              <w:tab/>
              <w:tab/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znaczam na Project Managera do opracowania PI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none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zwisko</w:t>
        <w:tab/>
        <w:tab/>
        <w:t>Podpis</w:t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80" w:leader="none"/>
          <w:tab w:val="left" w:pos="5760" w:leader="dot"/>
          <w:tab w:val="left" w:pos="6300" w:leader="none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Manager: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:</w:t>
        <w:tab/>
        <w:t xml:space="preserve">……………………. </w:t>
        <w:tab/>
        <w:t>EPM: ……….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9" w:footer="1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682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\p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/tmp/in/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>/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04"/>
      <w:gridCol w:w="1966"/>
      <w:gridCol w:w="360"/>
      <w:gridCol w:w="2482"/>
    </w:tblGrid>
    <w:tr>
      <w:trPr>
        <w:trHeight w:val="525" w:hRule="atLeast"/>
      </w:trPr>
      <w:tc>
        <w:tcPr>
          <w:tcW w:w="67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aps/>
            </w:rPr>
          </w:pPr>
          <w:r>
            <w:rPr>
              <w:rFonts w:cs="Arial" w:ascii="Arial" w:hAnsi="Arial"/>
              <w:b/>
              <w:bCs/>
              <w:caps/>
            </w:rPr>
            <w:t>PID – Dokument InicjACJI projektu</w:t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Formularz </w:t>
          </w:r>
          <w:r>
            <w:rPr>
              <w:rFonts w:cs="Arial" w:ascii="Arial" w:hAnsi="Arial"/>
              <w:b/>
              <w:bCs/>
              <w:sz w:val="32"/>
            </w:rPr>
            <w:t>B</w:t>
          </w:r>
        </w:p>
      </w:tc>
    </w:tr>
    <w:tr>
      <w:trPr/>
      <w:tc>
        <w:tcPr>
          <w:tcW w:w="63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jekt:</w:t>
          </w:r>
        </w:p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Nr ref. projektu:</w:t>
          </w:r>
        </w:p>
      </w:tc>
    </w:tr>
    <w:tr>
      <w:trPr/>
      <w:tc>
        <w:tcPr>
          <w:tcW w:w="4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Autor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3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Data:</w:t>
          </w:r>
        </w:p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</w:rPr>
            <w:t>Nr ref. Dokumentu: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Arial" w:hAnsi="Arial" w:cs="Arial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3:48:00Z</dcterms:created>
  <dc:creator>Biuro Zarządu</dc:creator>
  <dc:description/>
  <dc:language>en-US</dc:language>
  <cp:lastModifiedBy>matysiar</cp:lastModifiedBy>
  <cp:lastPrinted>2000-12-06T11:48:00Z</cp:lastPrinted>
  <dcterms:modified xsi:type="dcterms:W3CDTF">2005-03-19T15:27:00Z</dcterms:modified>
  <cp:revision>95</cp:revision>
  <dc:subject/>
  <dc:title>1</dc:title>
</cp:coreProperties>
</file>