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st to załącznik do PID, powstaje w tylu egzemplarzach ile mam produkt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Załącznik 1 – opis produ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216"/>
        <w:gridCol w:w="2304"/>
        <w:gridCol w:w="2302"/>
      </w:tblGrid>
      <w:tr>
        <w:trPr/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czenie produktu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duct manager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utor: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tosowanie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ać produkt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t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dotyczące jakośc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sób oceny I odbior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u dokona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komórkę jakości (nazwisko, data, podpis):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trony merytorycznej zatwierdził (nazwisko, data, podpi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wierdzenie przez PM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554"/>
      <w:gridCol w:w="2326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caps/>
            </w:rPr>
            <w:t>OPIS PRODU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-2</w:t>
          </w:r>
        </w:p>
      </w:tc>
    </w:tr>
    <w:tr>
      <w:trPr/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ojekt: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ref. projektu:</w:t>
          </w:r>
        </w:p>
      </w:tc>
    </w:tr>
    <w:tr>
      <w:trPr/>
      <w:tc>
        <w:tcPr>
          <w:tcW w:w="44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2:00Z</dcterms:created>
  <dc:creator>Biuro Zarządu</dc:creator>
  <dc:description/>
  <dc:language>en-US</dc:language>
  <cp:lastModifiedBy>krone</cp:lastModifiedBy>
  <cp:lastPrinted>2000-12-06T11:48:00Z</cp:lastPrinted>
  <dcterms:modified xsi:type="dcterms:W3CDTF">2005-03-19T08:20:00Z</dcterms:modified>
  <cp:revision>4</cp:revision>
  <dc:subject/>
  <dc:title>1</dc:title>
</cp:coreProperties>
</file>