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spacing w:before="120" w:after="0"/>
        <w:ind w:left="240" w:hanging="0"/>
        <w:jc w:val="center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  <w:tab/>
        <w:tab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  <w:t>BIULETYN INFORMACJI PUBLICZNEJ</w:t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Contents2"/>
        <w:jc w:val="left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120" w:after="0"/>
            <w:ind w:left="240" w:hanging="0"/>
            <w:jc w:val="center"/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6"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b/>
              <w:szCs w:val="26"/>
              <w:bCs/>
              <w:lang w:val="en-US" w:eastAsia="en-US"/>
            </w:rPr>
            <w:fldChar w:fldCharType="separate"/>
          </w:r>
          <w:hyperlink w:anchor="__RefHeading___Toc89273479">
            <w:r>
              <w:rPr>
                <w:rStyle w:val="IndexLink"/>
                <w:b/>
                <w:bCs/>
                <w:szCs w:val="26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Cs w:val="26"/>
                <w:lang w:val="en-US" w:eastAsia="en-US"/>
              </w:rPr>
              <w:t>Cel Projektu</w:t>
              <w:tab/>
              <w:t>2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8927348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Projektu</w:t>
              <w:tab/>
              <w:t>2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8927348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niki Projektu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8927348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zacowanie kosztów i terminów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8927348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ryteria sukcesu projektu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8927348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ony projektu</w:t>
              <w:tab/>
              <w:t>3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hyperlink w:anchor="__RefHeading___Toc89273485">
            <w:r>
              <w:rPr>
                <w:rStyle w:val="IndexLink"/>
                <w:b w:val="false"/>
                <w:bCs w:val="false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Hierarchia projektu</w:t>
              <w:tab/>
              <w:t>4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0" w:name="__RefHeading___Toc89273479"/>
      <w:bookmarkEnd w:id="0"/>
      <w:r>
        <w:rPr/>
        <w:t>Cel Projektu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rojekt jest odpowiedzią na potrzeby Urzędu Miasta Stołecznego Warszawy. Celem projektu jest zaspokojenie funkcjonalnych potrzeb klienta (biura prezydenta) w zakresie systemu informatycznego realizującego biuletyn informacji publicznych. Biuletyn Informacji Publicznej m.st. Warszawy to urzędowy publikator teleinformatyczny. Celem jego budowy jest ułatwienie dostępu do podstawowych informacji o m.st. Warszawie, jego organach i osobach sprawujących w nich funkcje, jednostkach organizacyjnych miasta (np. o ośrodkach pomocy społecznej, domach kultury, szkołach, zakładach opieki zdrowotnej itp.) oraz wszystkich innych informacji usprawniających załatwianie spraw w Urzędzie m.st. Warszaw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/>
      </w:pPr>
      <w:bookmarkStart w:id="1" w:name="__RefHeading___Toc89273480"/>
      <w:bookmarkEnd w:id="1"/>
      <w:r>
        <w:rPr/>
        <w:t>Zakres Projektu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 skład projektu wchodzi wykonanie współpracujących ze sobą modułów:</w:t>
      </w:r>
    </w:p>
    <w:p>
      <w:pPr>
        <w:pStyle w:val="TextBody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nternetowe moduły ogólnodostępne. Moduły te są dostępne dla wszystkich użytkowników posiadających dostęp do Internetu.</w:t>
      </w:r>
    </w:p>
    <w:p>
      <w:pPr>
        <w:pStyle w:val="TextBody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ntranetowe moduły wewnętrzne (dla około 20 pracowników Urzędu Miasta) umożliwiające redagowanie publikowanych materiałów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od względem funkcjonalności systemu granice projektu stanowią następujące moduły</w:t>
      </w:r>
    </w:p>
    <w:p>
      <w:pPr>
        <w:pStyle w:val="TextBody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Moduł CMS (publikacja i zarządzanie treścią)</w:t>
      </w:r>
    </w:p>
    <w:p>
      <w:pPr>
        <w:pStyle w:val="TextBody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Moduł oświadczeń majątkowych</w:t>
      </w:r>
    </w:p>
    <w:p>
      <w:pPr>
        <w:pStyle w:val="TextBody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Moduł aktów prawnych</w:t>
      </w:r>
    </w:p>
    <w:p>
      <w:pPr>
        <w:pStyle w:val="TextBody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Moduły administracyjne:</w:t>
      </w:r>
    </w:p>
    <w:p>
      <w:pPr>
        <w:pStyle w:val="TextBody"/>
        <w:numPr>
          <w:ilvl w:val="2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zarządzania użytkownikami </w:t>
      </w:r>
    </w:p>
    <w:p>
      <w:pPr>
        <w:pStyle w:val="TextBody"/>
        <w:numPr>
          <w:ilvl w:val="2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zarządzanie uprawnieniami</w:t>
      </w:r>
    </w:p>
    <w:p>
      <w:pPr>
        <w:pStyle w:val="TextBody"/>
        <w:numPr>
          <w:ilvl w:val="2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zarządzania kartotekami danych </w:t>
      </w:r>
    </w:p>
    <w:p>
      <w:pPr>
        <w:pStyle w:val="TextBody"/>
        <w:numPr>
          <w:ilvl w:val="2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zarządzania słownikami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Moduły należy wykonać w następującym zakresie: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naliza funkcjonalna, projekt, budowa i oprogramowanie warstwy baz danych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naliza funkcjonalna, projekt, budowa i oprogramowanie warstwy aplikacji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naliza funkcjonalna, projekt, budowa i oprogramowanie warstwy prezentacji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W skład projektu wchodzi też instalacja i wdrożenie produktu, przygotowanie dokumentacji i materiałów szkoleniowych wraz z przeszkoleniem 5 wybranych przez zleceniodawcę redaktorów (przyszłych użytkowników systemu)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W skład projektu nie wchodzi przeszkolenie wszystkich użytkowników systemu, zakup i konfiguracja sprzętu komputerowego, zakup dodatkowych licencji oprogramowania oraz uzyskanie pozwoleń biura ochrony.</w:t>
      </w:r>
      <w:r>
        <w:br w:type="page"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/>
      </w:pPr>
      <w:bookmarkStart w:id="2" w:name="__RefHeading___Toc89273481"/>
      <w:bookmarkEnd w:id="2"/>
      <w:r>
        <w:rPr/>
        <w:t>Wyniki Projektu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 xml:space="preserve">Wynikiem projektu jest wykonany, przetestowany, udokumentowany i wdrożony produkt, jakim jest Biuletyn Informacji Publicznej m.st. Warszawy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Projekt powinien dostarczyć gotowy do wykorzystania system informatyczny, w którym informacje zorganizowane są w postaci baz danych i udostępniane w oparciu o mechanizmy baz danych. Wynikiem pośrednim projektu jest implementacja bazy na SZBD MS SQL Server. Wynikiem końcowym jest zaspokojenie potrzeb biuro zlecającego projekt oraz spełnienie wymagań określonych w rozporządzeniu Ministra Spraw Wewnętrznych i Administracji z dnia 17 maja 2002 r. w sprawie Biuletynu Informacji Publicznej (Dz. U. Nr 67, poz. 619)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rPr/>
      </w:pPr>
      <w:bookmarkStart w:id="3" w:name="__RefHeading___Toc89273482"/>
      <w:r>
        <w:rPr/>
        <w:t>Oszacowanie kosztów i terminów</w:t>
      </w:r>
      <w:bookmarkEnd w:id="3"/>
      <w:r>
        <w:rPr/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ermin realizacji 01.06.2005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race nad projektem powinny być rozpoczęte najszybciej jak to będzie możliwe natomiast czas jego realizacji szacuje się na 4 miesiące. Przepisy prawne obligują urząd m.st. Warszawy do uruchomienia systemu przed 1 czerwca 2005. 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zacowany koszt 70-120 tys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oszty projektu zleconego na zewnątrz kształtują się od 120 tys. do 250 tys. złotych. Ograniczenie kosztów możliwe będzie przez realizację w oparciu o własny zespół programistów biura - pracowników wydziału informatyki strategicznej. Koszt 4 miesięcy ich pracy szacuje się na 70 tys. Przewiduje się poniesienie dodatkowych kosztów związanych z zleceniem części modułów na zewnątrz i dodatkowych premii dla pracowników. Łączna wartość kosztów nie powinna jednak przekraczać minimalnego wariantu cenowego przy zleceniu całości projektu firmie zewnętrznej.</w:t>
      </w:r>
    </w:p>
    <w:p>
      <w:pPr>
        <w:pStyle w:val="Heading2"/>
        <w:numPr>
          <w:ilvl w:val="0"/>
          <w:numId w:val="3"/>
        </w:numPr>
        <w:rPr/>
      </w:pPr>
      <w:bookmarkStart w:id="4" w:name="__RefHeading___Toc89273483"/>
      <w:bookmarkEnd w:id="4"/>
      <w:r>
        <w:rPr/>
        <w:t>Kryteria sukcesu projektu</w:t>
      </w:r>
    </w:p>
    <w:p>
      <w:pPr>
        <w:pStyle w:val="Normal"/>
        <w:numPr>
          <w:ilvl w:val="0"/>
          <w:numId w:val="2"/>
        </w:numPr>
        <w:rPr/>
      </w:pPr>
      <w:r>
        <w:rPr/>
        <w:t>Koszt</w:t>
      </w:r>
    </w:p>
    <w:p>
      <w:pPr>
        <w:pStyle w:val="Normal"/>
        <w:rPr/>
      </w:pPr>
      <w:r>
        <w:rPr/>
        <w:t>Najważniejszym ograniczeniem dla zamawiającego projekt są jego koszty.</w:t>
      </w:r>
    </w:p>
    <w:p>
      <w:pPr>
        <w:pStyle w:val="Normal"/>
        <w:numPr>
          <w:ilvl w:val="0"/>
          <w:numId w:val="2"/>
        </w:numPr>
        <w:rPr/>
      </w:pPr>
      <w:r>
        <w:rPr/>
        <w:t>Jakość</w:t>
      </w:r>
    </w:p>
    <w:p>
      <w:pPr>
        <w:pStyle w:val="Normal"/>
        <w:rPr/>
      </w:pPr>
      <w:r>
        <w:rPr/>
        <w:t>Chociaż zleceniodawca jest gotów minimalizować wydatki kosztem jakości i czasu realizacji, to źródeł oszczędności należy szukać przede wszystkim nie dosłownie w jakości, ale w wyeliminowaniu lub ograniczeniu niepotrzebnych działań niedodających wartości do produktu. Jakość wymagana w zakresie najważniejszych oczekiwań jego przyszłych użytkowników.</w:t>
      </w:r>
    </w:p>
    <w:p>
      <w:pPr>
        <w:pStyle w:val="Normal"/>
        <w:numPr>
          <w:ilvl w:val="0"/>
          <w:numId w:val="2"/>
        </w:numPr>
        <w:rPr/>
      </w:pPr>
      <w:r>
        <w:rPr/>
        <w:t>Termin</w:t>
      </w:r>
    </w:p>
    <w:p>
      <w:pPr>
        <w:pStyle w:val="Normal"/>
        <w:rPr/>
      </w:pPr>
      <w:r>
        <w:rPr/>
        <w:t>Orientacyjny czas wykonania projektu szacuje się na 4 miesięcy. Zleceniodawcy zależy na otrzymaniu w jak najbliższym czasie pierwszej wersji aplikacji, pełna funkcjonalność może zostać osiągnięta w późniejszym terminie, lecz nie później niż 01.06.2005.</w:t>
      </w:r>
    </w:p>
    <w:p>
      <w:pPr>
        <w:pStyle w:val="Heading2"/>
        <w:numPr>
          <w:ilvl w:val="0"/>
          <w:numId w:val="3"/>
        </w:numPr>
        <w:rPr/>
      </w:pPr>
      <w:bookmarkStart w:id="5" w:name="__RefHeading___Toc89273484"/>
      <w:bookmarkEnd w:id="5"/>
      <w:r>
        <w:rPr/>
        <w:t>Strony projektu</w:t>
      </w:r>
    </w:p>
    <w:p>
      <w:pPr>
        <w:pStyle w:val="Normal"/>
        <w:rPr/>
      </w:pPr>
      <w:r>
        <w:rPr/>
        <w:t>W projekcie biorą udział następujące strony:</w:t>
      </w:r>
    </w:p>
    <w:p>
      <w:pPr>
        <w:pStyle w:val="Normal"/>
        <w:numPr>
          <w:ilvl w:val="0"/>
          <w:numId w:val="2"/>
        </w:numPr>
        <w:rPr/>
      </w:pPr>
      <w:r>
        <w:rPr/>
        <w:t>BP - Biuro Prezydenta m.st. Warszawy (odbiorca)</w:t>
      </w:r>
    </w:p>
    <w:p>
      <w:pPr>
        <w:pStyle w:val="Normal"/>
        <w:numPr>
          <w:ilvl w:val="0"/>
          <w:numId w:val="2"/>
        </w:numPr>
        <w:rPr/>
      </w:pPr>
      <w:r>
        <w:rPr/>
        <w:t>BAG - Biuro Administracyjno-Gospodarcze m.st. Warszawy (wykonawca)</w:t>
      </w:r>
    </w:p>
    <w:p>
      <w:pPr>
        <w:pStyle w:val="Normal"/>
        <w:numPr>
          <w:ilvl w:val="1"/>
          <w:numId w:val="2"/>
        </w:numPr>
        <w:rPr/>
      </w:pPr>
      <w:r>
        <w:rPr/>
        <w:t>PM – Szef projektu</w:t>
      </w:r>
    </w:p>
    <w:p>
      <w:pPr>
        <w:pStyle w:val="Normal"/>
        <w:ind w:left="1416" w:hanging="0"/>
        <w:rPr/>
      </w:pPr>
      <w:r>
        <w:rPr/>
        <w:t>Naczelnik Wydziału Informatyki Strategicznej (BAG)</w:t>
      </w:r>
    </w:p>
    <w:p>
      <w:pPr>
        <w:pStyle w:val="Normal"/>
        <w:numPr>
          <w:ilvl w:val="1"/>
          <w:numId w:val="2"/>
        </w:numPr>
        <w:rPr/>
      </w:pPr>
      <w:r>
        <w:rPr/>
        <w:t>Zespół projektu</w:t>
      </w:r>
    </w:p>
    <w:p>
      <w:pPr>
        <w:pStyle w:val="Normal"/>
        <w:ind w:left="1416" w:hanging="0"/>
        <w:rPr/>
      </w:pPr>
      <w:r>
        <w:rPr/>
        <w:t>Wszyscy Pracownicy Wydziału Informatyki Strategicznej (BAG)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Jan Abacki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Jan Babacki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Jan Cabacki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  <w:t>Jan Dabacki</w:t>
      </w:r>
    </w:p>
    <w:p>
      <w:pPr>
        <w:pStyle w:val="Normal"/>
        <w:ind w:left="1416" w:hanging="0"/>
        <w:rPr/>
      </w:pPr>
      <w:r>
        <w:rPr/>
        <w:t>Jan Fabacki</w:t>
      </w:r>
    </w:p>
    <w:p>
      <w:pPr>
        <w:pStyle w:val="Normal"/>
        <w:ind w:left="1416" w:hanging="0"/>
        <w:rPr/>
      </w:pPr>
      <w:r>
        <w:rPr/>
        <w:t>Firma zewnętrzna</w:t>
      </w:r>
    </w:p>
    <w:p>
      <w:pPr>
        <w:pStyle w:val="Normal"/>
        <w:numPr>
          <w:ilvl w:val="1"/>
          <w:numId w:val="2"/>
        </w:numPr>
        <w:rPr/>
      </w:pPr>
      <w:r>
        <w:rPr/>
        <w:t>Management funkcjonalny</w:t>
      </w:r>
    </w:p>
    <w:p>
      <w:pPr>
        <w:pStyle w:val="Normal"/>
        <w:ind w:left="1416" w:hanging="0"/>
        <w:rPr/>
      </w:pPr>
      <w:r>
        <w:rPr/>
        <w:t xml:space="preserve">Pracownicy Wydziału Rzecznika Informacji Publicznej(BP). </w:t>
      </w:r>
    </w:p>
    <w:p>
      <w:pPr>
        <w:pStyle w:val="Normal"/>
        <w:ind w:left="1416" w:hanging="0"/>
        <w:rPr/>
      </w:pPr>
      <w:r>
        <w:rPr/>
        <w:t>Anna Abacka</w:t>
      </w:r>
    </w:p>
    <w:p>
      <w:pPr>
        <w:pStyle w:val="Normal"/>
        <w:ind w:left="1416" w:hanging="0"/>
        <w:rPr/>
      </w:pPr>
      <w:r>
        <w:rPr/>
        <w:t>Karolina Babacka</w:t>
      </w:r>
    </w:p>
    <w:p>
      <w:pPr>
        <w:pStyle w:val="Normal"/>
        <w:numPr>
          <w:ilvl w:val="1"/>
          <w:numId w:val="2"/>
        </w:numPr>
        <w:rPr/>
      </w:pPr>
      <w:r>
        <w:rPr/>
        <w:t>Sponsor</w:t>
      </w:r>
    </w:p>
    <w:p>
      <w:pPr>
        <w:pStyle w:val="Normal"/>
        <w:ind w:left="1416" w:hanging="0"/>
        <w:rPr/>
      </w:pPr>
      <w:r>
        <w:rPr/>
        <w:t>Prezydent m. st. Warszawy, Dyrektor BAG</w:t>
      </w:r>
    </w:p>
    <w:p>
      <w:pPr>
        <w:pStyle w:val="Normal"/>
        <w:numPr>
          <w:ilvl w:val="1"/>
          <w:numId w:val="2"/>
        </w:numPr>
        <w:rPr/>
      </w:pPr>
      <w:r>
        <w:rPr/>
        <w:t>Klient</w:t>
      </w:r>
    </w:p>
    <w:p>
      <w:pPr>
        <w:pStyle w:val="Normal"/>
        <w:ind w:left="1416" w:hanging="0"/>
        <w:rPr/>
      </w:pPr>
      <w:r>
        <w:rPr/>
        <w:t>Dyrektor BP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bookmarkStart w:id="6" w:name="__RefHeading___Toc89273485"/>
      <w:r>
        <w:rPr/>
        <w:t>Hierarchia projektu</w:t>
      </w:r>
      <w:bookmarkEnd w:id="6"/>
      <w:r>
        <w:rPr/>
        <w:t xml:space="preserve">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2075</wp:posOffset>
                </wp:positionH>
                <wp:positionV relativeFrom="paragraph">
                  <wp:posOffset>90805</wp:posOffset>
                </wp:positionV>
                <wp:extent cx="20764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zydent m.st. Warsza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7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ezydent m.st. Warsza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5430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15pt" to="297pt,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54305</wp:posOffset>
                </wp:positionV>
                <wp:extent cx="34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15pt" to="296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5430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15pt" to="81pt,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54305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15pt" to="107.95pt,1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603885</wp:posOffset>
                </wp:positionV>
                <wp:extent cx="0" cy="19431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7.55pt" to="81pt,20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220408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3.55pt" to="297pt,20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603885</wp:posOffset>
                </wp:positionV>
                <wp:extent cx="0" cy="9144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7.55pt" to="297pt,1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01346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9.8pt" to="332.95pt,7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251460</wp:posOffset>
                </wp:positionV>
                <wp:extent cx="2076450" cy="3619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yrektor B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9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yrektor B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3675</wp:posOffset>
                </wp:positionH>
                <wp:positionV relativeFrom="paragraph">
                  <wp:posOffset>251460</wp:posOffset>
                </wp:positionV>
                <wp:extent cx="2076450" cy="3619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yrektor B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9.8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yrektor B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7975</wp:posOffset>
                </wp:positionH>
                <wp:positionV relativeFrom="paragraph">
                  <wp:posOffset>1508760</wp:posOffset>
                </wp:positionV>
                <wp:extent cx="1847850" cy="7048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czelnik Wydziału Informatyki Strategicz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118.8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czelnik Wydziału Informatyki Strategiczn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2537460</wp:posOffset>
                </wp:positionV>
                <wp:extent cx="2305050" cy="4762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racownicy Wydziału Rzecznika Informacji Publicznej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99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racownicy Wydziału Rzecznika Informacji Publicznej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3675</wp:posOffset>
                </wp:positionH>
                <wp:positionV relativeFrom="paragraph">
                  <wp:posOffset>2537460</wp:posOffset>
                </wp:positionV>
                <wp:extent cx="2076450" cy="4762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racownicy Wydziału Informatyki Strategicznej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199.8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racownicy Wydziału Informatyki Strategicznej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9575</wp:posOffset>
                </wp:positionH>
                <wp:positionV relativeFrom="paragraph">
                  <wp:posOffset>822960</wp:posOffset>
                </wp:positionV>
                <wp:extent cx="1619250" cy="3619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rma zewnętrz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64.8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rma zewnętrz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afał Matysiak</w:t>
      <w:tab/>
      <w:tab/>
      <w:t xml:space="preserve">Robert Kunick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2" w:leader="underscore"/>
      </w:tabs>
      <w:spacing w:before="120" w:after="0"/>
      <w:ind w:left="240" w:hanging="0"/>
      <w:jc w:val="center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20:00:00Z</dcterms:created>
  <dc:creator>ora</dc:creator>
  <dc:description/>
  <dc:language>en-US</dc:language>
  <cp:lastModifiedBy>grzymkow</cp:lastModifiedBy>
  <cp:lastPrinted>2004-11-26T23:02:00Z</cp:lastPrinted>
  <dcterms:modified xsi:type="dcterms:W3CDTF">2005-03-19T15:47:00Z</dcterms:modified>
  <cp:revision>57</cp:revision>
  <dc:subject/>
  <dc:title>1</dc:title>
</cp:coreProperties>
</file>