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72"/>
        </w:rPr>
        <w:t>PROJEK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</w:rPr>
        <w:t>Formularz B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Projekt Nr:</w:t>
        <w:tab/>
        <w:t>001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Budowa i wdrożenie Biuletynu Informacji Publicznej m. st. Warszaw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Sponsor:</w:t>
        <w:tab/>
        <w:t>Prezydent m.st. Warszaw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Inicjujący projekt:</w:t>
        <w:tab/>
        <w:t>Biuro prezyden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>E-Project Manager:</w:t>
        <w:tab/>
        <w:t>Dyrektor Biura-Administracyjno Gospodarczego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Kierownik Projektu:</w:t>
        <w:tab/>
        <w:t>Naczelnik Wydziału Informatyki Strategicznej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Opracowali:</w:t>
        <w:tab/>
        <w:t xml:space="preserve">Robert Kunicki 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fał Matysiak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rcin Grzymkowski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rosław Krone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3420" w:leader="dot"/>
        </w:tabs>
        <w:rPr>
          <w:rFonts w:ascii="Arial" w:hAnsi="Arial" w:cs="Arial"/>
        </w:rPr>
      </w:pPr>
      <w:r>
        <w:rPr>
          <w:rFonts w:cs="Arial" w:ascii="Arial" w:hAnsi="Arial"/>
        </w:rPr>
        <w:t>Data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is treści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532962704">
            <w:r>
              <w:rPr>
                <w:rStyle w:val="IndexLink"/>
                <w:rFonts w:cs="Arial"/>
                <w:lang w:val="en-US" w:eastAsia="en-US"/>
              </w:rPr>
              <w:t>1</w:t>
              <w:tab/>
              <w:t>Cel dokumen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5">
            <w:r>
              <w:rPr>
                <w:rStyle w:val="IndexLink"/>
                <w:lang w:val="en-US" w:eastAsia="en-US"/>
              </w:rPr>
              <w:t>2</w:t>
              <w:tab/>
              <w:t>Kontekst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6">
            <w:r>
              <w:rPr>
                <w:rStyle w:val="IndexLink"/>
                <w:lang w:val="en-US" w:eastAsia="en-US"/>
              </w:rPr>
              <w:t>3</w:t>
              <w:tab/>
              <w:t>Cele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7">
            <w:r>
              <w:rPr>
                <w:rStyle w:val="IndexLink"/>
                <w:lang w:val="en-US" w:eastAsia="en-US"/>
              </w:rPr>
              <w:t>4</w:t>
              <w:tab/>
              <w:t>Zakres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8">
            <w:r>
              <w:rPr>
                <w:rStyle w:val="IndexLink"/>
                <w:lang w:val="en-US" w:eastAsia="en-US"/>
              </w:rPr>
              <w:t>5</w:t>
              <w:tab/>
              <w:t>Produkty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9">
            <w:r>
              <w:rPr>
                <w:rStyle w:val="IndexLink"/>
                <w:lang w:val="en-US" w:eastAsia="en-US"/>
              </w:rPr>
              <w:t>6</w:t>
              <w:tab/>
              <w:t>Ograniczenia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0">
            <w:r>
              <w:rPr>
                <w:rStyle w:val="IndexLink"/>
                <w:lang w:val="en-US" w:eastAsia="en-US"/>
              </w:rPr>
              <w:t>7</w:t>
              <w:tab/>
              <w:t>Założenia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1">
            <w:r>
              <w:rPr>
                <w:rStyle w:val="IndexLink"/>
                <w:lang w:val="en-US" w:eastAsia="en-US"/>
              </w:rPr>
              <w:t>8</w:t>
              <w:tab/>
              <w:t>Korzyści z realizacji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2">
            <w:r>
              <w:rPr>
                <w:rStyle w:val="IndexLink"/>
                <w:lang w:val="en-US" w:eastAsia="en-US"/>
              </w:rPr>
              <w:t>9</w:t>
              <w:tab/>
              <w:t>Identyfikacja ryzyk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3">
            <w:r>
              <w:rPr>
                <w:rStyle w:val="IndexLink"/>
                <w:lang w:val="en-US" w:eastAsia="en-US"/>
              </w:rPr>
              <w:t>10</w:t>
              <w:tab/>
              <w:t>Struktura Organizacyjna Projektu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4">
            <w:r>
              <w:rPr>
                <w:rStyle w:val="IndexLink"/>
                <w:lang w:val="en-US" w:eastAsia="en-US"/>
              </w:rPr>
              <w:t>11</w:t>
              <w:tab/>
              <w:t>Kluczowe osoby I ich odpowiedzialność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5">
            <w:r>
              <w:rPr>
                <w:rStyle w:val="IndexLink"/>
                <w:lang w:val="en-US" w:eastAsia="en-US"/>
              </w:rPr>
              <w:t>12</w:t>
              <w:tab/>
              <w:t>Plan zachowania jakości (QP)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6">
            <w:r>
              <w:rPr>
                <w:rStyle w:val="IndexLink"/>
                <w:lang w:val="en-US" w:eastAsia="en-US"/>
              </w:rPr>
              <w:t>13</w:t>
              <w:tab/>
              <w:t>Kryteria Akceptacji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7">
            <w:r>
              <w:rPr>
                <w:rStyle w:val="IndexLink"/>
                <w:lang w:val="en-US" w:eastAsia="en-US"/>
              </w:rPr>
              <w:t>14</w:t>
              <w:tab/>
              <w:t>Plan projektu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8">
            <w:r>
              <w:rPr>
                <w:rStyle w:val="IndexLink"/>
                <w:szCs w:val="20"/>
                <w:lang w:val="en-US" w:eastAsia="en-US"/>
              </w:rPr>
              <w:t>14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WBS + harmonogra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9">
            <w:r>
              <w:rPr>
                <w:rStyle w:val="IndexLink"/>
                <w:szCs w:val="20"/>
                <w:lang w:val="en-US" w:eastAsia="en-US"/>
              </w:rPr>
              <w:t>14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Punkty kontroln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0">
            <w:r>
              <w:rPr>
                <w:rStyle w:val="IndexLink"/>
                <w:szCs w:val="20"/>
                <w:lang w:val="en-US" w:eastAsia="en-US"/>
              </w:rPr>
              <w:t>14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RBS – struktura zasobów potrzebnych do realizacji projek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1">
            <w:r>
              <w:rPr>
                <w:rStyle w:val="IndexLink"/>
                <w:szCs w:val="20"/>
                <w:lang w:val="en-US" w:eastAsia="en-US"/>
              </w:rPr>
              <w:t>14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Tolerancj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2">
            <w:r>
              <w:rPr>
                <w:rStyle w:val="IndexLink"/>
                <w:szCs w:val="20"/>
                <w:lang w:val="en-US" w:eastAsia="en-US"/>
              </w:rPr>
              <w:t>14.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Zarządzanie zmian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3">
            <w:r>
              <w:rPr>
                <w:rStyle w:val="IndexLink"/>
                <w:lang w:val="en-US" w:eastAsia="en-US"/>
              </w:rPr>
              <w:t>15</w:t>
              <w:tab/>
              <w:t>Plan komunikacji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4">
            <w:r>
              <w:rPr>
                <w:rStyle w:val="IndexLink"/>
                <w:lang w:val="en-US" w:eastAsia="en-US"/>
              </w:rPr>
              <w:t>16</w:t>
              <w:tab/>
              <w:t>Budżet i wymagania finansow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0" w:name="__RefHeading___Toc532962704"/>
      <w:bookmarkEnd w:id="0"/>
      <w:r>
        <w:rPr/>
        <w:t>Cel dokumen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jest odpowiedzią na potrzeby Urzędu Miasta Stołecznego Warszawy. Do realizacji niniejszego projektu potrzebny będzie udział wszystkich pracowników Wydziału Informatyki Strategicznej. Konieczna będzie również współpraca z biurem prezydenta. Ze względu na ograniczenia czasowe, co do wdrożenia projektu (01.06.2005) zachodzi potrzeba skorzystania z wsparcia firmy zewnętrznej. Środki finansowe na realizację zadania pochodzą z budżetu miasta stołecznego Warszaw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" w:name="__RefHeading___Toc532962705"/>
      <w:bookmarkEnd w:id="1"/>
      <w:r>
        <w:rPr/>
        <w:t>Konteks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ecne uwarunkowania techniczne nie pozwalają na łatwy dostęp do podstawowych informacji o m.st. Warszawy, co nie spełnia wymogów ustawy o dostępie do informacji publicznych (Dz. U. Z dnia 8 października 2001r.). Aktualna sytuacja skłoniła biuro prezydenta do inicjacji projektu budowy i wdrożenia nowego publikat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2" w:name="__RefHeading___Toc532962706"/>
      <w:bookmarkEnd w:id="2"/>
      <w:r>
        <w:rPr/>
        <w:t>Cele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>Celem projektu jest zaspokojenie funkcjonalnych potrzeb klienta (biura prezydenta) w zakresie systemu informatycznego realizującego biuletyn informacji publicznych. Biuletyn Informacji Publicznej m.st. Warszawy to urzędowy publikator teleinformatyczny. Celem jego budowy jest ułatwienie dostępu do podstawowych informacji o m.st. Warszawie, jego organach i osobach sprawujących w nich funkcje, jednostkach organizacyjnych miasta (np. o ośrodkach pomocy społecznej, domach kultury, szkołach, zakładach opieki zdrowotnej itp.) oraz wszystkich innych informacji usprawniających załatwianie spraw w Urzędzie m.st. Warszawy.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3" w:name="__RefHeading___Toc532962707"/>
      <w:bookmarkEnd w:id="3"/>
      <w:r>
        <w:rPr/>
        <w:t>Zakres projektu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projektu wchodzi wykonanie współpracujących ze sobą modułów: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nternetowe moduły ogólnodostępne. Moduły te są dostępne dla wszystkich użytkowników posiadających dostęp do Internetu.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ntranetowe moduły wewnętrzne (dla około 20 pracowników Urzędu Miasta) umożliwiające redagowanie publikowanych materiałów.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 względem funkcjonalności systemu granice projektu stanowią następujące moduły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 CMS (publikacja i zarządzanie treścią)</w:t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 oświadczeń majątkowych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 aktów prawnych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y administracyjne: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 xml:space="preserve"> Zarządzania użytkownikami 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.</w:t>
        <w:tab/>
        <w:t xml:space="preserve"> Zarządzanie uprawnieniami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.</w:t>
        <w:tab/>
        <w:t xml:space="preserve"> Zarządzania kartotekami danych 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V. Zarządzania słownikami 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uły należy wykonać w następującym zakresie:</w:t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naliza funkcjonalna, projekt, budowa i oprogramowanie warstwy baz danych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naliza funkcjonalna, projekt, budowa i oprogramowanie warstwy aplikacji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naliza funkcjonalna, projekt, budowa i oprogramowanie warstwy prezentacji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projektu wchodzi też instalacja i wdrożenie produktu, przygotowanie dokumentacji i materiałów szkoleniowych wraz z przeszkoleniem 5 wybranych przez zleceniodawcę redaktorów (przyszłych użytkowników system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4" w:name="__RefHeading___Toc532962708"/>
      <w:bookmarkEnd w:id="4"/>
      <w:r>
        <w:rPr/>
        <w:t>Produkty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>Wynikiem projektu jest wykonany, przetestowany, udokumentowany i wdrożony produkt, jakim jest Biuletyn Informacji Publicznej m.st. Warszawy. Projekt powinien dostarczyć gotowy do wykorzystania system informatyczny, w którym informacje zorganizowane są w postaci baz danych i udostępniane w oparciu o mechanizmy baz danych. Wynikiem pośrednim projektu jest implementacja bazy na SZBD (System Zarządzania Bazami Danych) MS SQL Server. Wynikiem końcowym jest zaspokojenie potrzeb biura zlecającego projekt oraz spełnienie wymagań określonych w rozporządzeniu Ministra Spraw Wewnętrznych i Administracji z dnia 17 maja 2002 r. w sprawie Biuletynu Informacji Publicznej (Dz. U. Nr 67, poz. 619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5" w:name="__RefHeading___Toc532962709"/>
      <w:bookmarkEnd w:id="5"/>
      <w:r>
        <w:rPr/>
        <w:t>Ogranic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kład projektu nie wchodzi przeszkolenie wszystkich użytkowników systemu, zakup i konfiguracja sprzętu komputerowego, zakup dodatkowych licencji oprogramowania oraz uzyskanie pozwoleń biura ochrony. Projekt ogranicza do zaprojektowania systemu, implementacji poszczególnych modułów, instalacji i wdrożenia produktu, przygotowania dokumentacji i materiałów szkoleniowych wraz z przeszkoleniem 5 wybranych przez zleceniodawcę redaktorów (przyszłych użytkowników systemu). 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6" w:name="__RefHeading___Toc532962710"/>
      <w:bookmarkEnd w:id="6"/>
      <w:r>
        <w:rPr/>
        <w:t>Założ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Projekt realizowany jest przy pomocy własnych środków, można go podzielić na następujące etapy. Pod względem funkcjonalności systemu można go podzielić na następujące moduł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duły administracyjn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rządzania użytkownikami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rządzania uprawnieniami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rządzania kartotekami danych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rządzania słownikam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duł CMS (publikacja i zarządzanie treścią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duł oświadczeń majątkowy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duł aktów prawnych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duły powinny być wdrażane w kolejności podanej powyżej, ewentualnie dwa ostatnie moduły mogą być wdrożone równolegle. 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532962711"/>
      <w:bookmarkEnd w:id="7"/>
      <w:r>
        <w:rPr/>
        <w:t>Korzyści z realizacji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łówną korzyścią płynącą z realizacji niniejszego projektu jest spełnienie określonych wymagań ustawowych. Nie jest to oczywiście jedyny plus tworzonego systemu, kolejnym pozytywną cechą jest ułatwienie dostępu do informacji publicznych dla osób zainteresowanych, a także usprawnienie pracy wewnętrznej urzędu miast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8" w:name="__RefHeading___Toc532962712"/>
      <w:bookmarkEnd w:id="8"/>
      <w:r>
        <w:rPr/>
        <w:t>Identyfikacja ryzy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080"/>
        <w:gridCol w:w="4500"/>
        <w:gridCol w:w="1260"/>
        <w:gridCol w:w="1222"/>
      </w:tblGrid>
      <w:tr>
        <w:trPr>
          <w:trHeight w:val="732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JESTR RYZYK</w:t>
            </w:r>
          </w:p>
        </w:tc>
      </w:tr>
      <w:tr>
        <w:trPr/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ł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t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re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identyf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ryzy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wdo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-5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-5)</w:t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dż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oczenie budżetu projekt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kcja środków pienięż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as realizacji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oczenie wyznaczonego termi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</w:rPr>
              <w:t>Poparcie dla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ata poparcia spons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dra i zarządzanie projek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ygnacja Kierownika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ygnacja pracownika wydziału informatyki strategi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ner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rzetelność lub rezygnacja firm zewnętr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kładamy, że budżet nie powinien zostać przekroczony o więcej niż 10% planowanej kwoty, koszty mogą zostać ograniczone poprzez realizację większości modułów w oparciu o własny zespół programistó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e względu na ustawowy termin powstania Biuletynu Informacji Publicznej tj. 01.06.2005, przekroczenie terminu rozpoczęcia funkcjonowania systemu nie może mieć miejsca. W przypadku zwiększania się ryzyka przekroczenia terminu, konieczne będzie podjęcia działań eliminujących wystąpienie tego zdarzenia. Np.: zwiększenie ilości osób uczestniczących w projekcie, motywacja finansowa i inne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9" w:name="__RefHeading___Toc532962713"/>
      <w:bookmarkEnd w:id="9"/>
      <w:r>
        <w:rPr/>
        <w:t>Struktura Organizacyjna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-40005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31.5pt" to="324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400050</wp:posOffset>
                </wp:positionV>
                <wp:extent cx="0" cy="194310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5pt" to="108pt,18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0005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.5pt" to="324pt,10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-40005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31.5pt" to="323.95pt,-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-40005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31.5pt" to="108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-40005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31.5pt" to="134.95pt,-3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80962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3.75pt" to="359.95pt,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02946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9.8pt" to="324pt,18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-638810</wp:posOffset>
                </wp:positionV>
                <wp:extent cx="2076450" cy="3619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zydent m.st. Warsza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50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zydent m.st. Warsza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47625</wp:posOffset>
                </wp:positionV>
                <wp:extent cx="2076450" cy="361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yrektor B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3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yrektor B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47625</wp:posOffset>
                </wp:positionV>
                <wp:extent cx="20764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yrektor B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3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yrektor B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1304925</wp:posOffset>
                </wp:positionV>
                <wp:extent cx="1847850" cy="7048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czelnik Wydziału Informatyki Strategicz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02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czelnik Wydziału Informatyki Strategiczn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2333625</wp:posOffset>
                </wp:positionV>
                <wp:extent cx="2305050" cy="476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racownicy Wydziału Rzecznika Informacji Publicznej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83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racownicy Wydziału Rzecznika Informacji Publiczne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2333625</wp:posOffset>
                </wp:positionV>
                <wp:extent cx="2076450" cy="4762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racownicy Wydziału Informatyki Strategicznej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83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racownicy Wydziału Informatyki Strategiczne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2475</wp:posOffset>
                </wp:positionH>
                <wp:positionV relativeFrom="paragraph">
                  <wp:posOffset>619125</wp:posOffset>
                </wp:positionV>
                <wp:extent cx="1619250" cy="361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zewnętr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48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zewnętr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0" w:name="__RefHeading___Toc532962714"/>
      <w:bookmarkEnd w:id="10"/>
      <w:r>
        <w:rPr/>
        <w:t>Kluczowe osoby I ich odpowiedzialnoś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420"/>
        <w:gridCol w:w="4140"/>
        <w:gridCol w:w="198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czowe osob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powiedzial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s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rezydent m. st. Warszaw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zasoby (sprzęt, pieniądze, ludzi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tet sterują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ponsor, Dyrektor BAG, Naczelnik Wydziału Informatyki Strategicznej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wiada za podejmowanie strategicznych decyzji w projekcie w szczególności zmian w zakresie terminu, zasobów, kosztów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xecutive Project Manag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yrektor</w:t>
            </w:r>
            <w:r>
              <w:rPr>
                <w:rFonts w:cs="Arial" w:ascii="Arial" w:hAnsi="Arial"/>
                <w:lang w:val="en-US"/>
              </w:rPr>
              <w:t xml:space="preserve"> BA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wiada za politykę około projektową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ct Manag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aczelnik Wydziału Informatyki Strategicz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rezultaty projektu zgodnie z harmonogramem, zasobami i zakres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Manager (Partner – Kierownik zespołu testeró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prawidłowe przeprowadzenie i udokumentowanie fazy test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Manager (Partner – Kierownik zespołu grafików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terminową realizację warstwy prezentacyjnej aplik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 - Sekretar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przejrzystą dokumentację, dba o kompletność dokumentacji, o to, aby były podpisa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jakości – Szef zespołu tester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owanie jakości zgodnie z określonymi wymaganiam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owi uczestnicy proj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racownicy Wydziału Informatyki Strategicznej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ją za terminową realizację prac analitycznych oraz programisty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owe podejmowanie kluczowych decyzji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owi użytkownicy produktów projekt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racownicy Wydziału Rzecznika Informacji Publicznej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owanie produktu, zgłaszanie propozycji, co do interfejsu użytkownika i funkcjonalności progra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P-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ydent Miasta oraz jego zastęp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acja realizacji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1" w:name="__RefHeading___Toc532962715"/>
      <w:bookmarkEnd w:id="11"/>
      <w:r>
        <w:rPr/>
        <w:t>Plan zachowania jakości (Q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120"/>
      </w:tblGrid>
      <w:tr>
        <w:trPr>
          <w:trHeight w:val="106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roler jakości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zespołu tester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y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ę, czy produkty spełniają postawione im kryteria.</w:t>
            </w:r>
          </w:p>
        </w:tc>
      </w:tr>
      <w:tr>
        <w:trPr>
          <w:trHeight w:val="89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fowie zespołów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f zespołu programistó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f zespołu testeró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f zespołu grafików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i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jakość produktów.</w:t>
            </w:r>
          </w:p>
        </w:tc>
      </w:tr>
      <w:tr>
        <w:trPr>
          <w:trHeight w:val="89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Manager: Naczelnik wydziału informatyki strategiczn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y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kryteria jakośc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2" w:name="__RefHeading___Toc532962716"/>
      <w:bookmarkEnd w:id="12"/>
      <w:r>
        <w:rPr/>
        <w:t>Kryteria Akcept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2303"/>
        <w:gridCol w:w="3695"/>
        <w:gridCol w:w="270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ap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ter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odpowiedzialna za kontrolę jakośc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ślenie zakresu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ne ustalenie zakresu, zapewnienie sponsorowania i wstępnych zasobów projektu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 BAG, Naczelnik IS BAG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/wymagania programow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na specyfikacja potrzeb, wstępna specyfikacja modułów oprogramowania, zasobó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lnik BAG, Pracownicy wydziału Rzecznika Informacji Publicznej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ni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na specyfikacja funkcjonalnych modułów, prototypy moduł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cy wydziału Rzecznika Informacji Publicznej, Pracownicy wydziału  Informatyki Strategicznej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ywani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ny projekt bazy danych aplikacji oraz warstwy prezent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wydziału Rzecznika Informacji Publicznej, Pracownicy wydziału  Informatyki Strategicznej, Naczelnik IS BAG, Dyrektor BAG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owani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y testowania, określone różn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zespołu testerów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y szkoleń, materiały, studium przydatności szkol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wydziału Rzecznika Informacji Publicznej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ność dokument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wydziału  Informatyki Strategicznej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a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ne działanie programu na danych testow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lnik IS BAG, Pracownicy wydziału  Informatyki Strategicznej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ieszcz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drożenie systemu we wszystkich wymaganych lokalizacj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wydziału  Informatyki Strategicznej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 po wdrożeni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orzenie zespołu obsługi oprogramowa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lnik IS BAG, Pracownicy wydziału  Informatyki Strategicznej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3" w:name="__RefHeading___Toc532962717"/>
      <w:bookmarkEnd w:id="13"/>
      <w:r>
        <w:rPr/>
        <w:t>Plan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4" w:name="__RefHeading___Toc532962718"/>
      <w:bookmarkEnd w:id="14"/>
      <w:r>
        <w:rPr>
          <w:lang w:val="pl-PL"/>
        </w:rPr>
        <w:t>Harmon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res ganta. Każde zadanie zwymiarowane w 2 miarach. Data końcową, początkowa, pracochłonność w osobodniach.</w:t>
      </w:r>
    </w:p>
    <w:p>
      <w:pPr>
        <w:pStyle w:val="Normal"/>
        <w:ind w:firstLine="5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5" w:name="__RefHeading___Toc532962719"/>
      <w:bookmarkEnd w:id="15"/>
      <w:r>
        <w:rPr>
          <w:lang w:val="pl-PL"/>
        </w:rPr>
        <w:t>Punkty kontroln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344"/>
        <w:gridCol w:w="1162"/>
        <w:gridCol w:w="1162"/>
        <w:gridCol w:w="1162"/>
        <w:gridCol w:w="10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ślenie zakres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/wymagania programow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yw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ow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a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ieszcz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 po wdrożeni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6" w:name="__RefHeading___Toc532962720"/>
      <w:bookmarkEnd w:id="16"/>
      <w:r>
        <w:rPr>
          <w:lang w:val="pl-PL"/>
        </w:rPr>
        <w:t>RBS – struktura zasobów potrzebnych do realizacji projekt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12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so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d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 B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lnik IS B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tyk Jan Aback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weloper Jan Babac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owca Jan Dabac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Funkcjon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. ds. komunikacji technicznej Jan Fabac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drożeniowiec Jan Cabac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mieszcz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szkoleni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odki finans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ner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rzy z firmy zewnętrz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y z firmy zewnętrz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7" w:name="__RefHeading___Toc532962721"/>
      <w:r>
        <w:rPr>
          <w:lang w:val="pl-PL"/>
        </w:rPr>
        <w:t>Tolerancja</w:t>
      </w:r>
      <w:bookmarkEnd w:id="17"/>
      <w:r>
        <w:rPr>
          <w:lang w:val="pl-P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żet – 1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as – 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8" w:name="__RefHeading___Toc532962722"/>
      <w:bookmarkEnd w:id="18"/>
      <w:r>
        <w:rPr>
          <w:lang w:val="pl-PL"/>
        </w:rPr>
        <w:t>Zarządzanie zmian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godnie z procedurą zarządzania zmian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9" w:name="__RefHeading___Toc532962723"/>
      <w:bookmarkEnd w:id="19"/>
      <w:r>
        <w:rPr/>
        <w:t>Plan komunik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1792"/>
        <w:gridCol w:w="1798"/>
        <w:gridCol w:w="2155"/>
        <w:gridCol w:w="1674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lnik IS BAG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 BAG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w tygodniu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o stanie wykonan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programist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lnik IS BAG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w tygodniu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emne karty kontrol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ruk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lnik IS BAG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programistó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w tygodniu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tania i sugesti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zespołu tester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lnik IS BAG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leżności od potrze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o przeprowadzonych testa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ruk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zespołu grafik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lnik IS BAG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na dwa tygodni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o realizacji zadań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ruk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lnik IS BAG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zespołu grafikó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leżności od potrze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tania i sugesti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owa telefoniczna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lnik IS BAG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zespołu testerów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leżności od potrze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tania i sugesti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owa telefoniczna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 BAG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ydent     m. st Warszaw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w miesiącu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o stanie wykonani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tk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20" w:name="__RefHeading___Toc532962724"/>
      <w:bookmarkEnd w:id="20"/>
      <w:r>
        <w:rPr/>
        <w:t>Budżet i wymagania finans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stępne środki finansowe – 120.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zt pracy grafików – 4.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zt pracy testerów – 6.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zt pracy pracowników Wydziału IS BAG – 60.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zty utrzymania biura projektu – 20.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:</w:t>
        <w:tab/>
        <w:t>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zwisko</w:t>
        <w:tab/>
        <w:tab/>
        <w:t>Podpis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Manager: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nie / akceptacja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Opiniuję </w:t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ozytywnie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gatywni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ni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zwisko</w:t>
              <w:tab/>
              <w:tab/>
              <w:t>Podpis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M:</w:t>
              <w:tab/>
              <w:tab/>
              <w:tab/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Opiniuję </w:t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ozytywnie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gatywni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ni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zwisko</w:t>
              <w:tab/>
              <w:tab/>
              <w:t>Podpis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rektor pionu merytorycznego:</w:t>
              <w:tab/>
              <w:tab/>
              <w:tab/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3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 projektu: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Zaakceptowany do realizacji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drzucony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M:</w:t>
              <w:tab/>
              <w:tab/>
              <w:tab/>
              <w:tab/>
            </w:r>
          </w:p>
        </w:tc>
      </w:tr>
    </w:tbl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znaczam na Project Managera do opracowania PID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zwisko</w:t>
        <w:tab/>
        <w:tab/>
        <w:t>Podpis</w:t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Manager: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:</w:t>
        <w:tab/>
        <w:t xml:space="preserve">……………………. </w:t>
        <w:tab/>
        <w:t>EPM: ……….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1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682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4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4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04"/>
      <w:gridCol w:w="1966"/>
      <w:gridCol w:w="360"/>
      <w:gridCol w:w="2482"/>
    </w:tblGrid>
    <w:tr>
      <w:trPr>
        <w:trHeight w:val="525" w:hRule="atLeast"/>
      </w:trPr>
      <w:tc>
        <w:tcPr>
          <w:tcW w:w="67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PID – Dokument InicjACJI projektu</w:t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Formularz </w:t>
          </w:r>
          <w:r>
            <w:rPr>
              <w:rFonts w:cs="Arial" w:ascii="Arial" w:hAnsi="Arial"/>
              <w:b/>
              <w:bCs/>
              <w:sz w:val="32"/>
            </w:rPr>
            <w:t>B</w:t>
          </w:r>
        </w:p>
      </w:tc>
    </w:tr>
    <w:tr>
      <w:trPr/>
      <w:tc>
        <w:tcPr>
          <w:tcW w:w="63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jekt:</w:t>
          </w:r>
        </w:p>
        <w:p>
          <w:pPr>
            <w:pStyle w:val="Header"/>
            <w:tabs>
              <w:tab w:val="clear" w:pos="4536"/>
              <w:tab w:val="clear" w:pos="9072"/>
              <w:tab w:val="left" w:pos="2340" w:leader="none"/>
              <w:tab w:val="left" w:pos="7920" w:leader="dot"/>
            </w:tabs>
            <w:ind w:left="2340" w:hanging="2340"/>
            <w:rPr/>
          </w:pPr>
          <w:r>
            <w:rPr/>
            <w:t>Budowa i wdrożenie Biuletynu Informacji Publicznej m. st. Warszawy</w:t>
          </w:r>
        </w:p>
      </w:tc>
      <w:tc>
        <w:tcPr>
          <w:tcW w:w="2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Nr ref. projektu: 001</w:t>
          </w:r>
        </w:p>
      </w:tc>
    </w:tr>
    <w:tr>
      <w:trPr/>
      <w:tc>
        <w:tcPr>
          <w:tcW w:w="4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</w:rPr>
            <w:t>Autor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3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</w:rPr>
            <w:t>Data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</w:rPr>
            <w:t>Nr ref. Dokumentu:001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8" w:hanging="578"/>
      <w:outlineLvl w:val="1"/>
    </w:pPr>
    <w:rPr>
      <w:rFonts w:ascii="Arial" w:hAnsi="Arial" w:cs="Arial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4:07:00Z</dcterms:created>
  <dc:creator>Biuro Zarządu</dc:creator>
  <dc:description/>
  <dc:language>en-US</dc:language>
  <cp:lastModifiedBy>grzymkow</cp:lastModifiedBy>
  <cp:lastPrinted>2000-12-06T11:48:00Z</cp:lastPrinted>
  <dcterms:modified xsi:type="dcterms:W3CDTF">2005-06-11T11:04:00Z</dcterms:modified>
  <cp:revision>55</cp:revision>
  <dc:subject/>
  <dc:title>1</dc:title>
</cp:coreProperties>
</file>