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Ankiet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(dla Kierownika Projektu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otyczy Projektu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Budowa i wdrożenie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Biuletynu Informacji Publicznej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m. st. Warszawy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pis projektu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ntekst projektu</w:t>
      </w:r>
    </w:p>
    <w:p>
      <w:pPr>
        <w:pStyle w:val="Tekstpodstawowywcity2"/>
        <w:ind w:left="0" w:firstLine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ecne uwarunkowania techniczne nie pozwalają na łatwy dostęp do podstawowych informacji o m.st. Warszawy, co nie spełnia wymogów ustawy o dostępie do informacji publicznych (Dz. U. Z dnia 8 października 2001r.). Aktualna sytuacja skłoniła biuro prezydenta do inicjacji projektu budowy i wdrożenia nowego publikatora.</w:t>
      </w:r>
    </w:p>
    <w:p>
      <w:pPr>
        <w:pStyle w:val="Tekstpodstawowywcity2"/>
        <w:ind w:left="0" w:firstLine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Cele projektu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lem projektu jest zaspokojenie funkcjonalnych potrzeb klienta (biura prezydenta) w zakresie systemu informatycznego realizującego biuletyn informacji publicznych. Biuletyn Informacji Publicznej m.st. Warszawy to urzędowy publikator teleinformatyczny. Celem jego budowy jest ułatwienie dostępu do podstawowych informacji o m.st. Warszawie, jego organach i osobach sprawujących w nich funkcje, jednostkach organizacyjnych miasta (np. o ośrodkach pomocy społecznej, domach kultury, szkołach, zakładach opieki zdrowotnej itp.) oraz wszystkich innych informacji usprawniających załatwianie spraw w Urzędzie m.st. Warszawy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Zakres projektu</w:t>
        <w:tab/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projektu wchodzi wykonanie współpracujących ze sobą modułów: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nternetowe moduły ogólnodostępne. Moduły te są dostępne dla wszystkich użytkowników posiadających dostęp do Internetu.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ntranetowe moduły wewnętrzne (dla około 20 pracowników Urzędu Miasta) umożliwiające redagowanie publikowanych materiałów.</w:t>
      </w:r>
    </w:p>
    <w:p>
      <w:pPr>
        <w:pStyle w:val="Normal"/>
        <w:ind w:left="432" w:hanging="0"/>
        <w:jc w:val="both"/>
        <w:rPr/>
      </w:pPr>
      <w:r>
        <w:rPr>
          <w:rFonts w:cs="Arial" w:ascii="Arial" w:hAnsi="Arial"/>
        </w:rPr>
        <w:t>Pod względem funkcjonalności systemu granice projektu stanowią następujące moduły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oduł CMS (publikacja i zarządzanie treścią)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oduł oświadczeń majątkowych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oduł aktów prawnych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oduły administracyjne: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 xml:space="preserve"> Zarządzania użytkownikami 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.</w:t>
        <w:tab/>
        <w:t xml:space="preserve"> Zarządzanie uprawnieniami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.</w:t>
        <w:tab/>
        <w:t xml:space="preserve"> Zarządzania kartotekami danych 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V. Zarządzania słownikami 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uły należy wykonać w następującym zakresie: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naliza funkcjonalna, projekt, budowa i oprogramowanie warstwy baz danych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naliza funkcjonalna, projekt, budowa i oprogramowanie warstwy aplikacji</w:t>
      </w:r>
    </w:p>
    <w:p>
      <w:pPr>
        <w:pStyle w:val="Normal"/>
        <w:ind w:left="432" w:hanging="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naliza funkcjonalna, projekt, budowa i oprogramowanie warstwy prezentacji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projektu wchodzi też instalacja i wdrożenie produktu, przygotowanie dokumentacji i materiałów szkoleniowych wraz z przeszkoleniem 5 wybranych przez zleceniodawcę redaktorów (przyszłych użytkowników systemu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dukty projektu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nikiem projektu jest wykonany, przetestowany, udokumentowany i wdrożony produkt, jakim jest Biuletyn Informacji Publicznej m.st. Warszawy. Projekt powinien dostarczyć gotowy do wykorzystania system informatyczny, w którym informacje zorganizowane są w postaci baz danych i udostępniane w oparciu o mechanizmy baz danych. Wynikiem pośrednim projektu jest implementacja bazy na SZBD (System Zarządzania Bazami Danych) MS SQL Server. Wynikiem końcowym jest zaspokojenie potrzeb biura zlecającego projekt oraz spełnienie wymagań określonych w rozporządzeniu Ministra Spraw Wewnętrznych i Administracji z dnia 17 maja 2002 r. w sprawie Biuletynu Informacji Publicznej (Dz. U. Nr 67, poz. 61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Ograniczenia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kład projektu nie wchodzi przeszkolenie wszystkich użytkowników systemu, zakup i konfiguracja sprzętu komputerowego, zakup dodatkowych licencji oprogramowania oraz uzyskanie pozwoleń biura ochrony. Projekt ogranicza do zaprojektowania systemu, implementacji poszczególnych modułów, instalacji i wdrożenia produktu, przygotowania dokumentacji i materiałów szkoleniowych wraz z przeszkoleniem 5 wybranych przez zleceniodawcę redaktorów (przyszłych użytkowników systemu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Założ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Projekt realizowany jest przy pomocy własnych środków, można go podzielić na następujące etapy. Pod względem funkcjonalności systemu można go podzielić na następujące moduł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duły administracyjn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arządzania użytkownikami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arządzania uprawnieniami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arządzania kartotekami danych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arządzania słownikam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duł CMS (publikacja i zarządzanie treścią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duł oświadczeń majątkowy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duł aktów prawnych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oduły powinny być wdrażane w kolejności podanej powyżej, ewentualnie dwa ostatnie moduły mogą być wdrożone równolegl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Zakładane korzyści z realizacji projektu</w:t>
      </w:r>
    </w:p>
    <w:p>
      <w:pPr>
        <w:pStyle w:val="Normal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łówną korzyścią płynącą z realizacji niniejszego projektu jest spełnienie określonych wymagań ustawowych. Nie jest to oczywiście jedyny plus tworzonego systemu, kolejnym pozytywną cechą jest ułatwienie dostępu do informacji publicznych dla osób zainteresowanych, a także usprawnienie pracy wewnętrznej urzędu miasta. </w:t>
      </w:r>
    </w:p>
    <w:p>
      <w:pPr>
        <w:pStyle w:val="Heading2"/>
        <w:rPr/>
      </w:pPr>
      <w:r>
        <w:rPr/>
        <w:t>Zakładany Budżet projektu</w:t>
      </w:r>
    </w:p>
    <w:p>
      <w:pPr>
        <w:pStyle w:val="Heading3"/>
        <w:numPr>
          <w:ilvl w:val="0"/>
          <w:numId w:val="0"/>
        </w:numPr>
        <w:ind w:left="705" w:hanging="0"/>
        <w:rPr/>
      </w:pPr>
      <w:r>
        <w:rPr/>
        <w:t>Koszty prac projektowych w ramach projektu</w:t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425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lejne Fazy Projektu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szty prac zespołu projektowego (w PLN)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ślenie zakre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iza/wymagania program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ktowa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racowywa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owa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kole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kumentac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ota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mieszcza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gląd po wdroże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zem: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</w:tr>
    </w:tbl>
    <w:p>
      <w:pPr>
        <w:pStyle w:val="Heading3"/>
        <w:numPr>
          <w:ilvl w:val="0"/>
          <w:numId w:val="0"/>
        </w:numPr>
        <w:ind w:left="705" w:hanging="0"/>
        <w:rPr/>
      </w:pPr>
      <w:r>
        <w:rPr/>
        <w:t>Koszty szkoleń w ramach projektu</w:t>
      </w:r>
    </w:p>
    <w:p>
      <w:pPr>
        <w:pStyle w:val="Normal"/>
        <w:rPr/>
      </w:pPr>
      <w:r>
        <w:rPr/>
      </w:r>
    </w:p>
    <w:tbl>
      <w:tblPr>
        <w:tblW w:w="90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2396"/>
        <w:gridCol w:w="2399"/>
      </w:tblGrid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lejne Fazy I Etapu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Czas trwania (godz.) 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lość kursantów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Koszt całościowy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ł CMS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/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</w:tr>
      <w:tr>
        <w:trPr/>
        <w:tc>
          <w:tcPr>
            <w:tcW w:w="4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ł aktów prawnych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/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</w:tr>
      <w:tr>
        <w:trPr>
          <w:cantSplit w:val="true"/>
        </w:trPr>
        <w:tc>
          <w:tcPr>
            <w:tcW w:w="4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ł oświadczeń majątkowych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/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</w:tr>
      <w:tr>
        <w:trPr>
          <w:cantSplit w:val="true"/>
        </w:trPr>
        <w:tc>
          <w:tcPr>
            <w:tcW w:w="4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ł administracyjny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/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aport z realizacji projektu</w:t>
      </w:r>
    </w:p>
    <w:p>
      <w:pPr>
        <w:pStyle w:val="Heading2"/>
        <w:rPr/>
      </w:pPr>
      <w:r>
        <w:rPr/>
        <w:t>Poziom osiągnięcia celów projektu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3060"/>
        <w:gridCol w:w="266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iom osiągnięcia celu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twy dostęp do podstawowych informacji o m.st. Warszawy.</w:t>
            </w:r>
          </w:p>
          <w:p>
            <w:pPr>
              <w:pStyle w:val="Normal"/>
              <w:rPr/>
            </w:pPr>
            <w:r>
              <w:rPr/>
              <w:t>Dostęp do oświadczeń majątkowych osób zarządzających miastem.</w:t>
            </w:r>
          </w:p>
          <w:p>
            <w:pPr>
              <w:pStyle w:val="Normal"/>
              <w:rPr/>
            </w:pPr>
            <w:r>
              <w:rPr/>
              <w:t>Dostęp do aktów prawnych miasta st. Warszawy</w:t>
            </w:r>
          </w:p>
          <w:p>
            <w:pPr>
              <w:pStyle w:val="Normal"/>
              <w:rPr/>
            </w:pPr>
            <w:r>
              <w:rPr/>
              <w:t>Podniesienie prestiżu Urzędu Miasta st. Warszaw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osiągnię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l osiągnię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l osiągnię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l osiągnięty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ziom osiągnięcia zaplanowanych wymiarów projektu (czas, budżet, zakre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owany budżet na prace projektowo - programowe: 70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budżetu na prace projektowo - programowe: 70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owany budżet na firmy zewnętrzne: 10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budżetu na firmy zewnętrzne: 10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owany budżet na usługi wdrożeniowe:1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budżetu na usługi: 1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owany budżet na szkolenia: 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budżetu na szkolenia: 5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pinia: Projekt nie przekroczył planowanego budżet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anowany zakres projektu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uł CMS (publikacja i zarządzanie treścią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Moduł oświadczeń majątkowych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Moduł aktów prawnych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Moduły administracyjne: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 xml:space="preserve">zarządzania użytkownikami 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ii.</w:t>
        <w:tab/>
        <w:t>zarządzanie uprawnieniami</w:t>
      </w:r>
    </w:p>
    <w:p>
      <w:pPr>
        <w:pStyle w:val="Normal"/>
        <w:ind w:left="432" w:hanging="0"/>
        <w:rPr/>
      </w:pPr>
      <w:r>
        <w:rPr>
          <w:rFonts w:cs="Arial" w:ascii="Arial" w:hAnsi="Arial"/>
        </w:rPr>
        <w:t>iii.</w:t>
        <w:tab/>
        <w:t xml:space="preserve">zarządzania kartotekami danych 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iv.</w:t>
        <w:tab/>
        <w:t xml:space="preserve">zarządzania słownikam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uły należało wykonać w następującym zakresie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Analiza funkcjonalna, projekt, budowa i oprogramowanie warstwy baz danych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Analiza funkcjonalna, projekt, budowa i oprogramowanie warstwy aplikacji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</w:rPr>
        <w:t>Analiza funkcjonalna, projekt, budowa i oprogramowanie warstwy prezentacj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acja i wdrożenie produktu, przygotowanie dokumentacji i materiałów szkoleniowych wraz z przeszkoleniem 5 wybranych przez zleceniodawcę redaktor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ykonany zakres projektu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uł CMS (publikacja i zarządzanie treścią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oduł oświadczeń majątkow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oduł aktów prawn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oduły administracyjne: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 xml:space="preserve">zarządzania użytkownikami 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ii.</w:t>
        <w:tab/>
        <w:t>zarządzanie uprawnieniami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iii.</w:t>
        <w:tab/>
        <w:t xml:space="preserve">zarządzania kartotekami danych </w:t>
      </w:r>
    </w:p>
    <w:p>
      <w:pPr>
        <w:pStyle w:val="Normal"/>
        <w:ind w:left="432" w:hanging="0"/>
        <w:rPr>
          <w:rFonts w:ascii="Arial" w:hAnsi="Arial" w:cs="Arial"/>
        </w:rPr>
      </w:pPr>
      <w:r>
        <w:rPr>
          <w:rFonts w:cs="Arial" w:ascii="Arial" w:hAnsi="Arial"/>
        </w:rPr>
        <w:t>iv.</w:t>
        <w:tab/>
        <w:t xml:space="preserve">zarządzania słownikam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uły wykonano w następującym zakresie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Analiza funkcjonalna, projekt, budowa i oprogramowanie warstwy baz danych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Analiza funkcjonalna, projekt, budowa i oprogramowanie warstwy aplikacji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Analiza funkcjonalna, projekt, budowa i oprogramowanie warstwy prezent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kt zainstalowano i wdrożono, została przygotowana dokumentacja i materiały szkoleniowe oraz przeszkolono 5 wybranych przez zleceniodawcę redaktorów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inia: - zakres projektu został spełnio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owany czas realizacji projektu: 03-01-2005 - 01.06.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ktyczny czas realizacji projektu: 03-01-2005 - 30.05.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inia: - wymiar czasu został osiągnię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awidłowość prowadzenia dokumentacji projekt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ępna dokumentacja projektowa</w:t>
      </w:r>
    </w:p>
    <w:p>
      <w:pPr>
        <w:pStyle w:val="Normal"/>
        <w:rPr/>
      </w:pPr>
      <w:r>
        <w:rPr/>
      </w:r>
    </w:p>
    <w:tbl>
      <w:tblPr>
        <w:tblW w:w="9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790"/>
        <w:gridCol w:w="1430"/>
        <w:gridCol w:w="325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/Typ dokumentacj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ępne</w:t>
            </w:r>
          </w:p>
          <w:p>
            <w:pPr>
              <w:pStyle w:val="Normal"/>
              <w:jc w:val="center"/>
              <w:rPr/>
            </w:pPr>
            <w:r>
              <w:rPr/>
              <w:t>[TAK/NIE]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/>
              <w:t>Uwag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rz B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Projekt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orty Tygodniow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ele monitorowania postępu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nnik problem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ńcowy rapor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ńcowe rozliczenie projekt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Bra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 produkt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 wykonawc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acja do produkt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koły odbioru produktów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ak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ktury wykonawców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koły odbioru prac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zę zamieścić krótką charakterystykę poszczególnych dokument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ormularz B – Dokument inicjujący projekt – zawiera ogólne informacje o projekci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lan Projektu – określenie odpowiedzialności osób oraz terminy wykonania prac przy wykonywaniu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orty Tygodniowe – wykaz postępu prowadzonych prac wyrażony w procentach.</w:t>
      </w:r>
    </w:p>
    <w:p>
      <w:pPr>
        <w:pStyle w:val="Normal"/>
        <w:rPr/>
      </w:pPr>
      <w:r>
        <w:rPr/>
        <w:t>Tabele monitorowania postępu – zbiorcze zestawienie postępu prowadzonych prac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>Dziennik problemów – rejestr trudności, jakie pojawiły się przy prowadzeniu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ńcowy raport – dokument zawierający podsumowanie prac projektowych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ońcowe rozliczenie projektu – poświadczenie wykonania prac zgodnie ze specyfikacją zawartą w projekci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 produktów – końcowe produkty projektu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okumentacja do produktów – kompletna dokumentacja techniczna i użytkow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tokoły odbioru produktów – poświadczenie odbioru poszczególnych produk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ktury wykonawców – poświadczenie wpłat / wypł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tokoły odbioru prac – poświadczenie wykonania prac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awidłowość przestrzegania procedur projekt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prowadzono według metodologii PRINCE2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Struktura organizacyjna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ponsor: Prezydent m. st. Warszawy (Jan Zięba)</w:t>
      </w:r>
    </w:p>
    <w:p>
      <w:pPr>
        <w:pStyle w:val="Normal"/>
        <w:rPr/>
      </w:pPr>
      <w:r>
        <w:rPr>
          <w:lang w:val="en-US"/>
        </w:rPr>
        <w:t>Komitet Sterujący: Prezydent m. st. Warszawy (Jan Zięba), Dyrektor BAG (Jan Abacki),</w:t>
      </w:r>
      <w:r>
        <w:rPr/>
        <w:t xml:space="preserve"> Naczelnik Wydziału</w:t>
      </w:r>
      <w:r>
        <w:rPr>
          <w:rFonts w:cs="Arial" w:ascii="Arial" w:hAnsi="Arial"/>
        </w:rPr>
        <w:t xml:space="preserve"> </w:t>
      </w:r>
      <w:r>
        <w:rPr/>
        <w:t>Informatyki Strategicznej (Jan Babacki).</w:t>
      </w:r>
    </w:p>
    <w:p>
      <w:pPr>
        <w:pStyle w:val="Normal"/>
        <w:rPr>
          <w:lang w:val="en-US"/>
        </w:rPr>
      </w:pPr>
      <w:r>
        <w:rPr>
          <w:lang w:val="en-US"/>
        </w:rPr>
        <w:t>Executive Project Manager: Dyrektor BAG (Jan Abacki)</w:t>
      </w:r>
    </w:p>
    <w:p>
      <w:pPr>
        <w:pStyle w:val="Normal"/>
        <w:rPr/>
      </w:pPr>
      <w:r>
        <w:rPr/>
        <w:t>Kierownik Projektu: Naczelnik Wydziału informatyki Strategicznej (Jan Babacki).</w:t>
      </w:r>
    </w:p>
    <w:p>
      <w:pPr>
        <w:pStyle w:val="TextBody"/>
        <w:rPr/>
      </w:pPr>
      <w:r>
        <w:rPr/>
        <w:t xml:space="preserve">Członkowie Zespołu projektowego: </w:t>
      </w:r>
    </w:p>
    <w:p>
      <w:pPr>
        <w:pStyle w:val="TextBody"/>
        <w:rPr>
          <w:lang w:val="en-US"/>
        </w:rPr>
      </w:pPr>
      <w:r>
        <w:rPr>
          <w:lang w:val="en-US"/>
        </w:rPr>
        <w:t>Analityk (Jan Cabacki)</w:t>
      </w:r>
    </w:p>
    <w:p>
      <w:pPr>
        <w:pStyle w:val="TextBody"/>
        <w:rPr>
          <w:lang w:val="en-US"/>
        </w:rPr>
      </w:pPr>
      <w:r>
        <w:rPr>
          <w:lang w:val="en-US"/>
        </w:rPr>
        <w:t>Deweloper (Jan Dabacki)</w:t>
      </w:r>
    </w:p>
    <w:p>
      <w:pPr>
        <w:pStyle w:val="TextBody"/>
        <w:rPr/>
      </w:pPr>
      <w:r>
        <w:rPr/>
        <w:t>Wykładowca (Jan Ebacki)</w:t>
      </w:r>
    </w:p>
    <w:p>
      <w:pPr>
        <w:pStyle w:val="TextBody"/>
        <w:rPr/>
      </w:pPr>
      <w:r>
        <w:rPr/>
        <w:t>Wdrożeniowiec (Jan Fabacki)</w:t>
      </w:r>
    </w:p>
    <w:p>
      <w:pPr>
        <w:pStyle w:val="TextBody"/>
        <w:rPr>
          <w:lang w:val="en-US"/>
        </w:rPr>
      </w:pPr>
      <w:r>
        <w:rPr>
          <w:lang w:val="en-US"/>
        </w:rPr>
        <w:t>Programiści (Jan Gagacki, Jan Habacki, Jan Ibacki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Ocena wkładu i postaw poszczególnych członków zespołów projektowych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oszę o ocenę w skali od 1 (min.) do 10 (maks.) przygotowanie do uczestnictwa w projekcie, jak również wkład pracy włożony w realizację projektu przez poszczególne osoby z zespołu projek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zę o uzupełnienie poniższej tabeli.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1718"/>
        <w:gridCol w:w="1440"/>
        <w:gridCol w:w="1440"/>
        <w:gridCol w:w="1800"/>
        <w:gridCol w:w="1440"/>
        <w:gridCol w:w="90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ię Nazw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ow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ola pełnion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cena przygotowania merytory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cena pracy w projekc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n Zię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zyd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n Abac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yrek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xecutive Project Manag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n Babac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czel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mitet sterują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n Cabac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ality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spół projekt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n Dabac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welo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spół projekt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n Ebac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ładow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spół projekt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n Fabac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drożeniowi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spół projekt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n Gabac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gram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spół projekt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n Habac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gram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spół projekt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n Ibac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gram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spół projekt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cena współpracy z partnerami i podwykonawcam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W realizacji projektu brali udział następujący partner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1749"/>
        <w:gridCol w:w="3153"/>
        <w:gridCol w:w="2440"/>
        <w:gridCol w:w="130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firmy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la pełniona w projekci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wag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cena Współprac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f-Pol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gotowanie grafiki aplikacj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dzo ładne wykonanie, lecz niestety nieterminowe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st-Pol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stowanie aplikacj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sty wykonane szybko i solidni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oświadczenia z realizacji projektu </w:t>
      </w:r>
    </w:p>
    <w:p>
      <w:pPr>
        <w:pStyle w:val="Normal"/>
        <w:rPr/>
      </w:pPr>
      <w:r>
        <w:rPr/>
      </w:r>
    </w:p>
    <w:p>
      <w:pPr>
        <w:pStyle w:val="TextBody"/>
        <w:ind w:firstLine="432"/>
        <w:rPr/>
      </w:pPr>
      <w:r>
        <w:rPr/>
        <w:t>Zespół wykazał się dużym zrozumieniem, wkładając w każdą powierzoną pracę bardzo dużo trudu, czasu i osobistego zaangażowania. Nie uniknięto, co prawda drobnych opóźnień poszczególnych etapów pracy, lecz nie zaważyło to na końcowym terminie realizacji.</w:t>
      </w:r>
    </w:p>
    <w:p>
      <w:pPr>
        <w:pStyle w:val="TextBody"/>
        <w:ind w:firstLine="432"/>
        <w:rPr/>
      </w:pPr>
      <w:r>
        <w:rPr/>
        <w:t xml:space="preserve">Negatywnym partnerem projektu okazała się firma Graf-Pol, która pomimo perfekcyjnego wykonania powierzonych im prac, niestety dwukrotnie się spóźniała z wykonaniem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nioski z realizacji projektu</w:t>
      </w:r>
    </w:p>
    <w:p>
      <w:pPr>
        <w:pStyle w:val="Heading2"/>
        <w:rPr/>
      </w:pPr>
      <w:r>
        <w:rPr/>
        <w:t>Powtarzające się problem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Nieterminowe realizacja zadań przez zewnętrzną firmę graficzną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Opóźnienia w tworzeniu poszczególnych modułów projektu </w:t>
      </w:r>
    </w:p>
    <w:p>
      <w:pPr>
        <w:pStyle w:val="Heading2"/>
        <w:rPr/>
      </w:pPr>
      <w:r>
        <w:rPr/>
        <w:t xml:space="preserve">Stwierdzone uchybienia i zagrożeni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Opóźnienia firmy graficznej w znaczny sposób mogły obniżyć jakość interfejsu graficznego modułów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Nierzetelność ze strony zespołu programistów doprowadziła do zwiększenia budżetu </w:t>
      </w:r>
    </w:p>
    <w:p>
      <w:pPr>
        <w:pStyle w:val="Heading2"/>
        <w:rPr/>
      </w:pPr>
      <w:r>
        <w:rPr/>
        <w:t>Lekcja z przeprowadzonego projektu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W przypadku nie terminowej realizacji powierzonych zadań przez firmy zewnętrzne, kary finansowe z tego tytułu, powinny skutecznie odstraszać od nie dopełniania warunków zawartych w umowie. </w:t>
      </w:r>
    </w:p>
    <w:p>
      <w:pPr>
        <w:pStyle w:val="Heading2"/>
        <w:rPr/>
      </w:pPr>
      <w:r>
        <w:rPr/>
        <w:t>Wnioski na przyszłoś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nieważ w projekcie nie może być sytuacji, w którym nastąpi przekroczenie terminu realizacji, przy ustalaniu budżetu oraz zasobów należy zabezpieczyć się przed ewentualnym ich zwiększeniem.</w:t>
      </w:r>
    </w:p>
    <w:p>
      <w:pPr>
        <w:pStyle w:val="Heading2"/>
        <w:rPr/>
      </w:pPr>
      <w:r>
        <w:rPr/>
        <w:t>Propozycje usprawnie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Dokładniejsza analiza ryzyk istniejących w projekcie </w:t>
      </w:r>
    </w:p>
    <w:p>
      <w:pPr>
        <w:pStyle w:val="Normal"/>
        <w:numPr>
          <w:ilvl w:val="0"/>
          <w:numId w:val="9"/>
        </w:numPr>
        <w:rPr/>
      </w:pPr>
      <w:r>
        <w:rPr/>
        <w:t>Częstsze uaktualnianie rejestru ryzyk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ardziej wnikliwy proces rekrutacji partnerów zewnętrznych (należy brać pod uwagę doświadczenie w danej dziedzinie, a nie sugerować się jedynie kosztem wykonania usługi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  <w:sz w:val="24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57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6:10:00Z</dcterms:created>
  <dc:creator>Przemysław Łukasik</dc:creator>
  <dc:description/>
  <dc:language>en-US</dc:language>
  <cp:lastModifiedBy>skrzynsk</cp:lastModifiedBy>
  <cp:lastPrinted>2001-12-20T08:07:00Z</cp:lastPrinted>
  <dcterms:modified xsi:type="dcterms:W3CDTF">2005-06-11T11:03:00Z</dcterms:modified>
  <cp:revision>87</cp:revision>
  <dc:subject/>
  <dc:title>Raport z audytu realizacji projek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2755004</vt:r8>
  </property>
  <property fmtid="{D5CDD505-2E9C-101B-9397-08002B2CF9AE}" pid="3" name="_AuthorEmail">
    <vt:lpwstr>RKunicki@warszawa.um.gov.pl</vt:lpwstr>
  </property>
  <property fmtid="{D5CDD505-2E9C-101B-9397-08002B2CF9AE}" pid="4" name="_AuthorEmailDisplayName">
    <vt:lpwstr>Kunicki Robert</vt:lpwstr>
  </property>
  <property fmtid="{D5CDD505-2E9C-101B-9397-08002B2CF9AE}" pid="5" name="_EmailSubject">
    <vt:lpwstr>ankieta do zrobienia</vt:lpwstr>
  </property>
  <property fmtid="{D5CDD505-2E9C-101B-9397-08002B2CF9AE}" pid="6" name="_ReviewingToolsShownOnce">
    <vt:lpwstr/>
  </property>
</Properties>
</file>