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to załącznik do PID, powstaje w tylu egzemplarzach ile mam produk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Załącznik 1 – opis produ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2304"/>
        <w:gridCol w:w="2302"/>
      </w:tblGrid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Moduł oświadczeń majątkow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3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duct manage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</w:rPr>
              <w:t>Naczelnik Wydziału Informatyki Strategicznej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</w:rPr>
              <w:t>Naczelnik Wydziału Informatyki Strategicznej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kacja oświadczeń majątkowych pracowników m.st Warszaw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ć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informatycz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ormat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Dokumentacja projektowa, skrypty tworzące strukturę bazy danych, kody źrodłowe aplikacji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dotyczące jakośc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rawnie działająca aplikacja, zgodnie z założeniami klien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oceny I odbior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ceptacja kierownika zespołów testerów. Prezentacja produktu dla zamawiającego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pisu dokona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komórkę jakości (nazwisko, data, podpis):</w:t>
            </w:r>
          </w:p>
        </w:tc>
      </w:tr>
      <w:tr>
        <w:trPr/>
        <w:tc>
          <w:tcPr>
            <w:tcW w:w="43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trony merytorycznej zatwierdzi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P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554"/>
      <w:gridCol w:w="2326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OPIS PRODU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-2</w:t>
          </w:r>
        </w:p>
      </w:tc>
    </w:tr>
    <w:tr>
      <w:trPr/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jekt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f. projektu:</w:t>
          </w:r>
        </w:p>
      </w:tc>
    </w:tr>
    <w:tr>
      <w:trPr/>
      <w:tc>
        <w:tcPr>
          <w:tcW w:w="44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7:22:00Z</dcterms:created>
  <dc:creator>Biuro Zarządu</dc:creator>
  <dc:description/>
  <dc:language>en-US</dc:language>
  <cp:lastModifiedBy>A</cp:lastModifiedBy>
  <cp:lastPrinted>2000-12-06T11:48:00Z</cp:lastPrinted>
  <dcterms:modified xsi:type="dcterms:W3CDTF">2002-04-22T17:24:00Z</dcterms:modified>
  <cp:revision>4</cp:revision>
  <dc:subject/>
  <dc:title>1</dc:title>
</cp:coreProperties>
</file>