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72"/>
        </w:rPr>
        <w:t>PROJEKT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</w:rPr>
        <w:t>Formularz B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>Projekt Nr:</w:t>
        <w:tab/>
        <w:t>1</w:t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 xml:space="preserve">Wdrożenie systemu telefonii IP w CallCenter Poland SA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>Sponsor:</w:t>
        <w:tab/>
        <w:t>Prezes firm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>Inicjujący projekt:</w:t>
        <w:tab/>
        <w:t>Dyrektor Działu Technicznego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>E-Project Manager:</w:t>
        <w:tab/>
        <w:t xml:space="preserve">Dyrektor Sekcji IT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>Kierownik Projektu:</w:t>
        <w:tab/>
        <w:t xml:space="preserve">Kierownik odpowiedzialny za IT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/>
      </w:pPr>
      <w:r>
        <w:rPr>
          <w:rFonts w:cs="Arial" w:ascii="Arial" w:hAnsi="Arial"/>
        </w:rPr>
        <w:t>Opracowali:</w:t>
        <w:tab/>
        <w:t>Michał Wierzbicki</w:t>
        <w:tab/>
        <w:tab/>
        <w:t xml:space="preserve"> </w:t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/>
      </w:pPr>
      <w:r>
        <w:rPr>
          <w:rFonts w:cs="Arial" w:ascii="Arial" w:hAnsi="Arial"/>
        </w:rPr>
        <w:tab/>
        <w:t>Grzegorz Ciołek</w:t>
        <w:tab/>
        <w:tab/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/>
      </w:pPr>
      <w:r>
        <w:rPr>
          <w:rFonts w:cs="Arial" w:ascii="Arial" w:hAnsi="Arial"/>
        </w:rPr>
        <w:tab/>
        <w:t>Krzysztof Brzeziński</w:t>
        <w:tab/>
      </w:r>
    </w:p>
    <w:p>
      <w:pPr>
        <w:pStyle w:val="Header"/>
        <w:tabs>
          <w:tab w:val="clear" w:pos="4536"/>
          <w:tab w:val="clear" w:pos="9072"/>
        </w:tabs>
        <w:ind w:left="1418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3420" w:leader="dot"/>
        </w:tabs>
        <w:rPr/>
      </w:pPr>
      <w:r>
        <w:rPr>
          <w:rFonts w:cs="Arial" w:ascii="Arial" w:hAnsi="Arial"/>
        </w:rPr>
        <w:t>Data:</w:t>
        <w:tab/>
        <w:t>27.03.2006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is treści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532962704">
            <w:r>
              <w:rPr>
                <w:rStyle w:val="IndexLink"/>
                <w:rFonts w:cs="Arial"/>
                <w:lang w:val="en-US" w:eastAsia="en-US"/>
              </w:rPr>
              <w:t>1</w:t>
              <w:tab/>
              <w:t>Cel dokumentu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05">
            <w:r>
              <w:rPr>
                <w:rStyle w:val="IndexLink"/>
                <w:lang w:val="en-US" w:eastAsia="en-US"/>
              </w:rPr>
              <w:t>2</w:t>
              <w:tab/>
              <w:t>Kontekst projektu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06">
            <w:r>
              <w:rPr>
                <w:rStyle w:val="IndexLink"/>
                <w:lang w:val="en-US" w:eastAsia="en-US"/>
              </w:rPr>
              <w:t>3</w:t>
              <w:tab/>
              <w:t>Cele projektu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07">
            <w:r>
              <w:rPr>
                <w:rStyle w:val="IndexLink"/>
                <w:lang w:val="en-US" w:eastAsia="en-US"/>
              </w:rPr>
              <w:t>4</w:t>
              <w:tab/>
              <w:t>Zakres projektu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08">
            <w:r>
              <w:rPr>
                <w:rStyle w:val="IndexLink"/>
                <w:lang w:val="en-US" w:eastAsia="en-US"/>
              </w:rPr>
              <w:t>5</w:t>
              <w:tab/>
              <w:t>Produkty projektu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09">
            <w:r>
              <w:rPr>
                <w:rStyle w:val="IndexLink"/>
                <w:lang w:val="en-US" w:eastAsia="en-US"/>
              </w:rPr>
              <w:t>6</w:t>
              <w:tab/>
              <w:t>Ograniczenia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0">
            <w:r>
              <w:rPr>
                <w:rStyle w:val="IndexLink"/>
                <w:lang w:val="en-US" w:eastAsia="en-US"/>
              </w:rPr>
              <w:t>7</w:t>
              <w:tab/>
              <w:t>Założenia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1">
            <w:r>
              <w:rPr>
                <w:rStyle w:val="IndexLink"/>
                <w:lang w:val="en-US" w:eastAsia="en-US"/>
              </w:rPr>
              <w:t>8</w:t>
              <w:tab/>
              <w:t>Korzyści z realizacji projektu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2">
            <w:r>
              <w:rPr>
                <w:rStyle w:val="IndexLink"/>
                <w:lang w:val="en-US" w:eastAsia="en-US"/>
              </w:rPr>
              <w:t>9</w:t>
              <w:tab/>
              <w:t>Identyfikacja ryzyk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3">
            <w:r>
              <w:rPr>
                <w:rStyle w:val="IndexLink"/>
                <w:lang w:val="en-US" w:eastAsia="en-US"/>
              </w:rPr>
              <w:t>10</w:t>
              <w:tab/>
              <w:t>Struktura Organizacyjna Projektu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4">
            <w:r>
              <w:rPr>
                <w:rStyle w:val="IndexLink"/>
                <w:lang w:val="en-US" w:eastAsia="en-US"/>
              </w:rPr>
              <w:t>11</w:t>
              <w:tab/>
              <w:t>Kluczowe osoby I ich odpowiedzialność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5">
            <w:r>
              <w:rPr>
                <w:rStyle w:val="IndexLink"/>
                <w:lang w:val="en-US" w:eastAsia="en-US"/>
              </w:rPr>
              <w:t>12</w:t>
              <w:tab/>
              <w:t>Plan zachowania jakości (QP)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6">
            <w:r>
              <w:rPr>
                <w:rStyle w:val="IndexLink"/>
                <w:lang w:val="en-US" w:eastAsia="en-US"/>
              </w:rPr>
              <w:t>13</w:t>
              <w:tab/>
              <w:t>Kryteria Akceptacji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7">
            <w:r>
              <w:rPr>
                <w:rStyle w:val="IndexLink"/>
                <w:lang w:val="en-US" w:eastAsia="en-US"/>
              </w:rPr>
              <w:t>14</w:t>
              <w:tab/>
              <w:t>Plan projektu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8">
            <w:r>
              <w:rPr>
                <w:rStyle w:val="IndexLink"/>
                <w:szCs w:val="20"/>
                <w:lang w:val="en-US" w:eastAsia="en-US"/>
              </w:rPr>
              <w:t>14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WBS + harmonogram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9">
            <w:r>
              <w:rPr>
                <w:rStyle w:val="IndexLink"/>
                <w:szCs w:val="20"/>
                <w:lang w:val="en-US" w:eastAsia="en-US"/>
              </w:rPr>
              <w:t>14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Punkty kontroln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20">
            <w:r>
              <w:rPr>
                <w:rStyle w:val="IndexLink"/>
                <w:szCs w:val="20"/>
                <w:lang w:val="en-US" w:eastAsia="en-US"/>
              </w:rPr>
              <w:t>14.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RBS – struktura zasobów potrzebnych do realizacji projek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21">
            <w:r>
              <w:rPr>
                <w:rStyle w:val="IndexLink"/>
                <w:szCs w:val="20"/>
                <w:lang w:val="en-US" w:eastAsia="en-US"/>
              </w:rPr>
              <w:t>14.4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Tolerancj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22">
            <w:r>
              <w:rPr>
                <w:rStyle w:val="IndexLink"/>
                <w:szCs w:val="20"/>
                <w:lang w:val="en-US" w:eastAsia="en-US"/>
              </w:rPr>
              <w:t>14.5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Zarządzanie zmianą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23">
            <w:r>
              <w:rPr>
                <w:rStyle w:val="IndexLink"/>
                <w:lang w:val="en-US" w:eastAsia="en-US"/>
              </w:rPr>
              <w:t>15</w:t>
              <w:tab/>
              <w:t>Plan komunikacji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24">
            <w:r>
              <w:rPr>
                <w:rStyle w:val="IndexLink"/>
                <w:lang w:val="en-US" w:eastAsia="en-US"/>
              </w:rPr>
              <w:t>16</w:t>
              <w:tab/>
              <w:t>Budżet i wymagania finansowe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1"/>
        <w:rPr/>
      </w:pPr>
      <w:bookmarkStart w:id="0" w:name="__RefHeading___Toc532962704"/>
      <w:bookmarkEnd w:id="0"/>
      <w:r>
        <w:rPr/>
        <w:t>Cel dokumen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 jest realizowany w wyniku zwiększających się kosztów telekomunikacyjnych, a także odpowiedzią na założenia rozwojowe firmy ustalone przez walne zgromadzenie akcjonariuszy. Projekt w całości zostanie zlecony firmie zewnętrznej – podwykonawcy- specjalizującej się w wdrożeniach systemów VoIP. Środki na realizację projektu pochodzą z kredytu rozwojowego zaciągniętego przez firmę w komercyjnym banku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rPr/>
      </w:pPr>
      <w:bookmarkStart w:id="1" w:name="__RefHeading___Toc532962705"/>
      <w:bookmarkEnd w:id="1"/>
      <w:r>
        <w:rPr/>
        <w:t>Kontekst projektu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ziom cen na rynku usług telekomunikacyjnych operatorów krajowych jest bardzo wysoki, a generowane przez połączenia telefoniczne koszty utrudniają dalszy rozwój firmy. Ta sytuacja skłoniła dział techniczny do inicjacji proj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2" w:name="__RefHeading___Toc532962706"/>
      <w:bookmarkEnd w:id="2"/>
      <w:r>
        <w:rPr/>
        <w:t>Cele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em projektu jest znaczne zmniejszenie kosztów połączeń telefonicznych zarówno krajowych jak i zagranicznych. Tanie rozmowy międzynarodowe umożliwią nam oferowanie swoich usług telemarketingowych poza kraj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3" w:name="__RefHeading___Toc532962707"/>
      <w:bookmarkEnd w:id="3"/>
      <w:r>
        <w:rPr/>
        <w:t>Zakres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 zakład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mplementacje bramek VoIP w każdym oddziale fir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stosowanie centrali PBX(telefonia hybrydowa) w celu zachowania dotychczasowych numerów telefon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drożenie oprogramowania zarządzającego bazą kontaktów oraz umożliwiającego wykonywanie połączeń telefon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dostosowanie stanowisk telemarketerów do technologii VoI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4" w:name="__RefHeading___Toc532962708"/>
      <w:bookmarkEnd w:id="4"/>
      <w:r>
        <w:rPr/>
        <w:t>Produkty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nikiem projektu jest wykonany, przetestowany, udokumentowany i wdrożony produkt, jakim jest system telefonii VoIP dla CallCenter Poland SA. Projekt powinien dostarczyć gotowy do wykorzystania system telefoniczno- informatyczny udostępniony pracownikom firmy. Projekt wymaga także przeszkolenia personel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5" w:name="__RefHeading___Toc532962709"/>
      <w:bookmarkEnd w:id="5"/>
      <w:r>
        <w:rPr/>
        <w:t>Ogranicz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projekcie nie uwzględniamy zmiany dostawcy internetu, a także modyfikacji infrastruktury informatycznej ( serwery, łącza, kable). Wyjściowym ograniczeniem projektu jest pozostawienie istniejącej sieci LA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6" w:name="__RefHeading___Toc532962710"/>
      <w:bookmarkEnd w:id="6"/>
      <w:r>
        <w:rPr/>
        <w:t>Założ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ojekt realizowany jest przy pomocy własnych środków, można go podzielić na następujące etap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- Wdrożenie infrastruktury technicz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mplementacja oprogram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kumentacja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7" w:name="__RefHeading___Toc532962711"/>
      <w:bookmarkEnd w:id="7"/>
      <w:r>
        <w:rPr/>
        <w:t>Korzyści z realizacji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mniejszenie kosztów miesięczny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prawniona komunikacja w organizacji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zrost produktywności pracownik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8" w:name="__RefHeading___Toc532962712"/>
      <w:bookmarkEnd w:id="8"/>
      <w:r>
        <w:rPr/>
        <w:t>Identyfikacja ryzy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080"/>
        <w:gridCol w:w="4500"/>
        <w:gridCol w:w="1260"/>
        <w:gridCol w:w="1222"/>
      </w:tblGrid>
      <w:tr>
        <w:trPr>
          <w:trHeight w:val="732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JESTR RYZYK</w:t>
            </w:r>
          </w:p>
        </w:tc>
      </w:tr>
      <w:tr>
        <w:trPr/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pełnił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Nr ref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Data identyf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 ryzy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awdo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1-5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1-5)</w:t>
            </w:r>
          </w:p>
        </w:tc>
      </w:tr>
      <w:tr>
        <w:trPr>
          <w:trHeight w:val="46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dż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roczenie budżetu projekt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ukcja środków pienięż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6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as realizacji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roczenie wyznaczonego termi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6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arcie dla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ata poparcia spons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6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dra i zarządzanie projekt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ygnacja Kierownika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ygnacja pracownika Działu 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nerz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rzetelność lub rezygnacja firmy zewnętr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Heading1"/>
        <w:rPr/>
      </w:pPr>
      <w:bookmarkStart w:id="9" w:name="__RefHeading___Toc532962713"/>
      <w:bookmarkEnd w:id="9"/>
      <w:r>
        <w:rPr/>
        <w:t>Struktura Organizacyjna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-40005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31.5pt" to="324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429260</wp:posOffset>
                </wp:positionV>
                <wp:extent cx="0" cy="82931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3.8pt" to="198pt,9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314960</wp:posOffset>
                </wp:positionV>
                <wp:extent cx="0" cy="9144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4.8pt" to="279pt,9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-400050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31.5pt" to="323.95pt,-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-40005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31.5pt" to="108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-400050</wp:posOffset>
                </wp:positionV>
                <wp:extent cx="342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31.5pt" to="134.95pt,-3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772160</wp:posOffset>
                </wp:positionV>
                <wp:extent cx="10287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0.8pt" to="359.95pt,6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191516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0.8pt" to="243pt,17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975</wp:posOffset>
                </wp:positionH>
                <wp:positionV relativeFrom="paragraph">
                  <wp:posOffset>-638810</wp:posOffset>
                </wp:positionV>
                <wp:extent cx="2076450" cy="361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zes CallCenter Poland 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-50.3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ezes CallCenter Poland 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47625</wp:posOffset>
                </wp:positionV>
                <wp:extent cx="2305050" cy="3619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yrektor Działu Technic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3.7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yrektor Działu Techni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6575</wp:posOffset>
                </wp:positionH>
                <wp:positionV relativeFrom="paragraph">
                  <wp:posOffset>47625</wp:posOffset>
                </wp:positionV>
                <wp:extent cx="2076450" cy="3619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yrektor sekcji 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3.7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yrektor sekcji 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7875</wp:posOffset>
                </wp:positionH>
                <wp:positionV relativeFrom="paragraph">
                  <wp:posOffset>1219835</wp:posOffset>
                </wp:positionV>
                <wp:extent cx="1847850" cy="7048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ierownik odpowiedzialny za 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96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ierownik odpowiedzialny za 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2248535</wp:posOffset>
                </wp:positionV>
                <wp:extent cx="2076450" cy="4762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racownicy CallCenter Poland S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177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racownicy CallCenter Poland S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62475</wp:posOffset>
                </wp:positionH>
                <wp:positionV relativeFrom="paragraph">
                  <wp:posOffset>534035</wp:posOffset>
                </wp:positionV>
                <wp:extent cx="1619250" cy="3619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rma zewnętrz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42.0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rma zewnętrz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0" w:name="__RefHeading___Toc532962714"/>
      <w:bookmarkEnd w:id="10"/>
      <w:r>
        <w:rPr/>
        <w:t>Kluczowe osoby I ich odpowiedzialnoś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2420"/>
        <w:gridCol w:w="4500"/>
        <w:gridCol w:w="162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luczowe osob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powiedzialno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wagi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so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rezes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ewnienie poparcia dla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itet sterują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sor, Dyrektor IT, Kierownik 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ejmowanie strategicznych decyzji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Executive Project Manager (</w:t>
            </w:r>
            <w:r>
              <w:rPr>
                <w:rFonts w:cs="Arial" w:ascii="Arial" w:hAnsi="Arial"/>
              </w:rPr>
              <w:t>klient</w:t>
            </w:r>
            <w:r>
              <w:rPr>
                <w:rFonts w:cs="Arial" w:ascii="Arial" w:hAnsi="Arial"/>
                <w:lang w:val="en-US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Dyrektor 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yka okołoprojektowa, wspiera kierownika projektu przy waznych decyzjach, kontakt z komitetem sterujący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roject Manage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</w:rPr>
              <w:t>Kierownik odpowiedzialny za 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zór nad realizacj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 Manager (Partne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ja produktów projektu w określonym czasie i zasoby w określonym zakres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projek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kretarz Departamentu 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wadzenie dokumentacji projektowej, dba o jej kompletność kompletność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jakośc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zewnetrz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jakości produktu zgodnie ze zdefiniowanymi kryteriami jako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uczowi uczestnicy projek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sekcji 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owa realizacja zada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uczowi użytkownicy produktów projekt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naszej firmy - telemarketerz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1" w:name="__RefHeading___Toc532962715"/>
      <w:bookmarkEnd w:id="11"/>
      <w:r>
        <w:rPr/>
        <w:t>Plan zachowania jakości (Q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120"/>
      </w:tblGrid>
      <w:tr>
        <w:trPr>
          <w:trHeight w:val="106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 jakośc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zespołu tester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y zewnętrzn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edzialny z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yfikację, czy produkty spełniają postawione im kryteria, kontrola jakości na każdym etapie wdrażania systemu</w:t>
            </w:r>
          </w:p>
        </w:tc>
      </w:tr>
      <w:tr>
        <w:trPr>
          <w:trHeight w:val="899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fowie zespołów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f zespołu programistó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f zespołu tester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edzialni z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ość produkt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 Manag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rektor Działu 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edzialny z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ada za kryteria jakośc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2" w:name="__RefHeading___Toc532962716"/>
      <w:r>
        <w:rPr/>
        <w:t>Kryteria Akceptacji</w:t>
      </w:r>
      <w:bookmarkEnd w:id="12"/>
      <w:r>
        <w:rPr/>
        <w:t xml:space="preserve"> (dot. Produktu każdego etapu)</w:t>
      </w:r>
    </w:p>
    <w:p>
      <w:pPr>
        <w:pStyle w:val="Caption"/>
        <w:keepNext w:val="true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2303"/>
        <w:gridCol w:w="3695"/>
        <w:gridCol w:w="2700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ap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teri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a odpowiedzialna za kontrolę jakości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ślenie zakresu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ne ustalenie zakresu, zapewnienie sponsorowania i wstępnych zasobów projektu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rektor Sekcji IT, Kierownik odpowiedzialny za IT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rektor Działu Technicznego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/wymagania programow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etna specyfikacja potrzeb, wstępna specyfikacja modułów technicznych, zasobó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odpowiedzialny za IT, Pracownicy Działu IT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owani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na specyfikacja funkcjonalnych modułów techniczn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rektor Działu Techniczneg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Pracownicy działu IT 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cowywani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etny system telefonii VoI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zewnętrzna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owani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y testowania, określone różni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zespołu testerów firmy zewnętrznej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e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y szkoleń, materiały, studium przydatności szkol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zewnętrzna  Pracownicy Działu IT, Telemarketerzy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ac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etność dokumentacj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odpowiedzialny za IT, Pracownicy Działu IT, Firma zewnętrzna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ota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ne działanie programu na danych testow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Firma zewnętrzna, Telemarketerzy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gląd po wdrożeni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worzenie zespołu obsługi oprogramowa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odpowiedzialny za IT, Pracownicy Działu IT, Firma zewnętrzn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3" w:name="__RefHeading___Toc532962717"/>
      <w:bookmarkEnd w:id="13"/>
      <w:r>
        <w:rPr/>
        <w:t>Plan projekt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hanging="578"/>
        <w:rPr/>
      </w:pPr>
      <w:bookmarkStart w:id="14" w:name="__RefHeading___Toc532962718"/>
      <w:bookmarkEnd w:id="14"/>
      <w:r>
        <w:rPr>
          <w:lang w:val="pl-PL"/>
        </w:rPr>
        <w:t>Harmonogram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res Ganta</w:t>
      </w:r>
    </w:p>
    <w:p>
      <w:pPr>
        <w:pStyle w:val="Heading2"/>
        <w:ind w:left="578" w:hanging="578"/>
        <w:rPr>
          <w:lang w:val="pl-PL"/>
        </w:rPr>
      </w:pPr>
      <w:bookmarkStart w:id="15" w:name="__RefHeading___Toc532962719"/>
      <w:bookmarkEnd w:id="15"/>
      <w:r>
        <w:rPr>
          <w:lang w:val="pl-PL"/>
        </w:rPr>
        <w:t>Punkty kontrolne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twierdzenie koncep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odpisanie umowy kredytowej</w:t>
      </w:r>
    </w:p>
    <w:p>
      <w:pPr>
        <w:pStyle w:val="Normal"/>
        <w:rPr/>
      </w:pPr>
      <w:r>
        <w:rPr>
          <w:rFonts w:cs="Arial" w:ascii="Arial" w:hAnsi="Arial"/>
        </w:rPr>
        <w:t>- Podpisanie umowy z firma inst. V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kończenie fizycznych prac wdrożeni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Testy końcowe potwierdzające zdobytą wiedz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Ukończenie fazy test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pijamy (formalnie impreza zakładow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hanging="578"/>
        <w:rPr/>
      </w:pPr>
      <w:bookmarkStart w:id="16" w:name="__RefHeading___Toc532962720"/>
      <w:bookmarkEnd w:id="16"/>
      <w:r>
        <w:rPr/>
        <w:t>RBS – struktura zasobów potrzebnych do realizacji projektu</w:t>
      </w:r>
    </w:p>
    <w:tbl>
      <w:tblPr>
        <w:tblW w:w="8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120"/>
        <w:gridCol w:w="10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sob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d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rektor Sekcji 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rektor Działu Techniczn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odpowiedzialny za 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Działu 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marketerz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zewnętr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kretarka Dyrektora Sekcji IT – niezła las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zę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u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mka VoI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y VoI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a PB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nka Wód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mieszcz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projekt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e Telemarketer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werow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Środki finans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apów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nerz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Zewnętr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kretarka Dyrektora Sekcji IT – niezła las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hanging="578"/>
        <w:rPr>
          <w:lang w:val="pl-PL"/>
        </w:rPr>
      </w:pPr>
      <w:bookmarkStart w:id="17" w:name="__RefHeading___Toc532962721"/>
      <w:r>
        <w:rPr/>
        <w:t>Tolerancja</w:t>
      </w:r>
      <w:bookmarkEnd w:id="17"/>
      <w:r>
        <w:rPr/>
        <w:t xml:space="preserve"> </w:t>
      </w:r>
    </w:p>
    <w:p>
      <w:pPr>
        <w:pStyle w:val="Normal"/>
        <w:ind w:firstLine="578"/>
        <w:rPr>
          <w:rFonts w:ascii="Arial" w:hAnsi="Arial" w:cs="Arial"/>
        </w:rPr>
      </w:pPr>
      <w:r>
        <w:rPr>
          <w:rFonts w:cs="Arial" w:ascii="Arial" w:hAnsi="Arial"/>
        </w:rPr>
        <w:t>Finansowa, czasowa, ryzyka (10%)</w:t>
      </w:r>
    </w:p>
    <w:p>
      <w:pPr>
        <w:pStyle w:val="Heading2"/>
        <w:ind w:left="578" w:hanging="578"/>
        <w:rPr>
          <w:lang w:val="pl-PL"/>
        </w:rPr>
      </w:pPr>
      <w:bookmarkStart w:id="18" w:name="__RefHeading___Toc532962722"/>
      <w:bookmarkEnd w:id="18"/>
      <w:r>
        <w:rPr>
          <w:lang w:val="pl-PL"/>
        </w:rPr>
        <w:t>Zarządzanie zmianą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godnie z procedurą zarządzania zmianą. </w:t>
      </w:r>
    </w:p>
    <w:p>
      <w:pPr>
        <w:pStyle w:val="Heading1"/>
        <w:rPr/>
      </w:pPr>
      <w:bookmarkStart w:id="19" w:name="__RefHeading___Toc532962723"/>
      <w:bookmarkEnd w:id="19"/>
      <w:r>
        <w:rPr/>
        <w:t>Plan komunika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3"/>
        <w:gridCol w:w="1792"/>
        <w:gridCol w:w="1798"/>
        <w:gridCol w:w="2155"/>
        <w:gridCol w:w="1674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bookmarkStart w:id="20" w:name="__RefHeading___Toc532962724"/>
            <w:bookmarkEnd w:id="20"/>
            <w:r>
              <w:rPr>
                <w:rFonts w:cs="Arial" w:ascii="Arial" w:hAnsi="Arial"/>
              </w:rPr>
              <w:t>Od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odpowiedzialny za I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340" w:leader="none"/>
                <w:tab w:val="left" w:pos="7920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yrektor Sekcji I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 w tygodniu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ort o stanie wykonani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zewnętrzna VoIP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odpowiedzialny za IT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 w tygodniu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emne karty kontroln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ruk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odpowiedzialny za I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zewnętrzna VoIP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 w tygodniu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ytania i sugesti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zewnętrzna  Kierownik zespołu tester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odpowiedzialny za IT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ależności od potrzeb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ort o przeprowadzonych testac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ruk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odpowiedzialny za I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zewnętrzna  Kierownik zespołu testerów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ależności od potrzeb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ytania i sugesti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mowa telefoniczna</w:t>
            </w:r>
          </w:p>
        </w:tc>
      </w:tr>
      <w:tr>
        <w:trPr>
          <w:trHeight w:val="243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340" w:leader="none"/>
                <w:tab w:val="left" w:pos="7920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yrektor Sekcji I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es Firmy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 w miesiącu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ort o stanie wykonani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tka</w:t>
            </w:r>
          </w:p>
        </w:tc>
      </w:tr>
    </w:tbl>
    <w:p>
      <w:pPr>
        <w:pStyle w:val="Heading1"/>
        <w:rPr/>
      </w:pPr>
      <w:r>
        <w:rPr/>
        <w:t>Budżet i wymagania finans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stępne środki finansowe – kredyt 100 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szt Firmy zewnętrznej VoIP – 68 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szt pracy testerów – 6.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szt pracy pracowników Działu IT – 20 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szty utrzymania biura projektu – 10.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:</w:t>
        <w:tab/>
        <w:t>……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zwisko</w:t>
        <w:tab/>
        <w:tab/>
        <w:t>Podpis</w:t>
      </w:r>
    </w:p>
    <w:p>
      <w:pPr>
        <w:pStyle w:val="Normal"/>
        <w:tabs>
          <w:tab w:val="clear" w:pos="709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Manager:</w:t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nie / akceptacja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Opiniuję </w:t>
              <w:tab/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pozytywnie</w:t>
              <w:tab/>
              <w:tab/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egatywni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nia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Nazwisko</w:t>
              <w:tab/>
              <w:tab/>
              <w:t>Podpis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PM:</w:t>
              <w:tab/>
              <w:tab/>
              <w:tab/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Opiniuję </w:t>
              <w:tab/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pozytywnie</w:t>
              <w:tab/>
              <w:tab/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egatywni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nia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Nazwisko</w:t>
              <w:tab/>
              <w:tab/>
              <w:t>Podpis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rektor pionu merytorycznego:</w:t>
              <w:tab/>
              <w:tab/>
              <w:tab/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13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 projektu: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: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Zaakceptowany do realizacji</w:t>
              <w:tab/>
              <w:tab/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Odrzucony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PM:</w:t>
              <w:tab/>
              <w:tab/>
              <w:tab/>
              <w:tab/>
            </w:r>
          </w:p>
        </w:tc>
      </w:tr>
    </w:tbl>
    <w:p>
      <w:pPr>
        <w:pStyle w:val="Normal"/>
        <w:tabs>
          <w:tab w:val="clear" w:pos="709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znaczam na Project Managera do opracowania PID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zwisko</w:t>
        <w:tab/>
        <w:tab/>
        <w:t>Podpis</w:t>
      </w:r>
    </w:p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Manager:</w:t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:</w:t>
        <w:tab/>
        <w:t xml:space="preserve">……………………. </w:t>
        <w:tab/>
        <w:t>EPM: ……….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18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30"/>
      <w:gridCol w:w="682"/>
    </w:tblGrid>
    <w:tr>
      <w:trPr/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>/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04"/>
      <w:gridCol w:w="1966"/>
      <w:gridCol w:w="360"/>
      <w:gridCol w:w="2482"/>
    </w:tblGrid>
    <w:tr>
      <w:trPr>
        <w:trHeight w:val="525" w:hRule="atLeast"/>
      </w:trPr>
      <w:tc>
        <w:tcPr>
          <w:tcW w:w="673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</w:rPr>
          </w:pPr>
          <w:r>
            <w:rPr>
              <w:rFonts w:cs="Arial" w:ascii="Arial" w:hAnsi="Arial"/>
              <w:b/>
              <w:bCs/>
              <w:caps/>
            </w:rPr>
            <w:t>PID – Dokument InicjACJI projektu</w:t>
          </w:r>
        </w:p>
      </w:tc>
      <w:tc>
        <w:tcPr>
          <w:tcW w:w="2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Formularz </w:t>
          </w:r>
          <w:r>
            <w:rPr>
              <w:rFonts w:cs="Arial" w:ascii="Arial" w:hAnsi="Arial"/>
              <w:b/>
              <w:bCs/>
              <w:sz w:val="32"/>
            </w:rPr>
            <w:t>B</w:t>
          </w:r>
        </w:p>
      </w:tc>
    </w:tr>
    <w:tr>
      <w:trPr/>
      <w:tc>
        <w:tcPr>
          <w:tcW w:w="63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jekt:</w:t>
          </w:r>
        </w:p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8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Nr ref. projektu:</w:t>
          </w:r>
        </w:p>
      </w:tc>
    </w:tr>
    <w:tr>
      <w:trPr/>
      <w:tc>
        <w:tcPr>
          <w:tcW w:w="4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</w:rPr>
            <w:t>Autor:</w:t>
          </w:r>
        </w:p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232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</w:rPr>
            <w:t>Data:</w:t>
          </w:r>
        </w:p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2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</w:rPr>
            <w:t>Nr ref. Dokumentu: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8" w:hanging="578"/>
      <w:outlineLvl w:val="1"/>
    </w:pPr>
    <w:rPr>
      <w:rFonts w:ascii="Arial" w:hAnsi="Arial" w:cs="Arial"/>
      <w:b/>
      <w:b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4:28:00Z</dcterms:created>
  <dc:creator>Biuro Zarządu</dc:creator>
  <dc:description/>
  <cp:keywords/>
  <dc:language>en-US</dc:language>
  <cp:lastModifiedBy>Grzegorz Ciołek</cp:lastModifiedBy>
  <cp:lastPrinted>2000-12-06T11:48:00Z</cp:lastPrinted>
  <dcterms:modified xsi:type="dcterms:W3CDTF">2006-03-27T11:38:00Z</dcterms:modified>
  <cp:revision>5</cp:revision>
  <dc:subject/>
  <dc:title>1</dc:title>
</cp:coreProperties>
</file>