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st to załącznik do PID, powstaje w tylu egzemplarzach ile mam produktó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Załącznik 1 – opis produ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216"/>
        <w:gridCol w:w="2304"/>
        <w:gridCol w:w="2302"/>
      </w:tblGrid>
      <w:tr>
        <w:trPr/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produkt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system telefonii VoIP dla CallCenter Poland S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czenie produktu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UY/02/69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 manager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Kierownik odpowiedzialny za I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Autor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</w:rPr>
              <w:t>Kierownik odpowiedzialny za IT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tosowanie produkt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prawnienie komunikacji, zmniejszenie kosztów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ać produkt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tem telekomunikacyjn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t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umentacja techniczna, aplikacje, struktura sieci, bramki, telefony, centralka, okablowani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 dotyczące jakości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estowany, sprawny, działający system telefoni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sób oceny I odbior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340" w:leader="none"/>
                <w:tab w:val="left" w:pos="7920" w:leader="dot"/>
              </w:tabs>
              <w:rPr>
                <w:rFonts w:ascii="Arial" w:hAnsi="Arial" w:cs="Arial"/>
              </w:rPr>
            </w:pPr>
            <w:r>
              <w:rPr>
                <w:sz w:val="20"/>
              </w:rPr>
              <w:t xml:space="preserve">Akceptacja systemu sprawnego, przetestowanego systemu przez </w:t>
            </w:r>
            <w:r>
              <w:rPr/>
              <w:t>Dyrektora Sekcji IT, Dyrektor Działu Technicznego, Prezes firm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u dokonał (nazwisko, data, podpis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2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twierdzenie przez komórkę jakości (nazwisko, data, podpis):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strony merytorycznej zatwierdził (nazwisko, data, podpis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twierdzenie przez PM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1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30"/>
      <w:gridCol w:w="682"/>
    </w:tblGrid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>/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50"/>
      <w:gridCol w:w="554"/>
      <w:gridCol w:w="2326"/>
      <w:gridCol w:w="2482"/>
    </w:tblGrid>
    <w:tr>
      <w:trPr>
        <w:trHeight w:val="525" w:hRule="atLeast"/>
      </w:trPr>
      <w:tc>
        <w:tcPr>
          <w:tcW w:w="673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</w:rPr>
          </w:pPr>
          <w:r>
            <w:rPr>
              <w:rFonts w:cs="Arial" w:ascii="Arial" w:hAnsi="Arial"/>
              <w:b/>
              <w:bCs/>
              <w:caps/>
            </w:rPr>
            <w:t>OPIS PRODUKTU</w:t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Formularz </w:t>
          </w:r>
          <w:r>
            <w:rPr>
              <w:rFonts w:cs="Arial" w:ascii="Arial" w:hAnsi="Arial"/>
              <w:b/>
              <w:bCs/>
              <w:sz w:val="32"/>
            </w:rPr>
            <w:t>B-2</w:t>
          </w:r>
        </w:p>
      </w:tc>
    </w:tr>
    <w:tr>
      <w:trPr/>
      <w:tc>
        <w:tcPr>
          <w:tcW w:w="3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jekt: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36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ref. projektu:</w:t>
          </w:r>
        </w:p>
      </w:tc>
    </w:tr>
    <w:tr>
      <w:trPr/>
      <w:tc>
        <w:tcPr>
          <w:tcW w:w="44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Autor:</w:t>
          </w:r>
        </w:p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2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Data:</w:t>
          </w:r>
        </w:p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Nr ref. Dokumentu: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8" w:hanging="578"/>
      <w:outlineLvl w:val="1"/>
    </w:pPr>
    <w:rPr>
      <w:rFonts w:ascii="Arial" w:hAnsi="Arial" w:cs="Arial"/>
      <w:b/>
      <w:b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1:00:00Z</dcterms:created>
  <dc:creator>Biuro Zarządu</dc:creator>
  <dc:description/>
  <cp:keywords/>
  <dc:language>en-US</dc:language>
  <cp:lastModifiedBy>Grzegorz Ciołek</cp:lastModifiedBy>
  <cp:lastPrinted>2000-12-06T11:48:00Z</cp:lastPrinted>
  <dcterms:modified xsi:type="dcterms:W3CDTF">2006-03-27T11:00:00Z</dcterms:modified>
  <cp:revision>2</cp:revision>
  <dc:subject/>
  <dc:title>1</dc:title>
</cp:coreProperties>
</file>