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880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800560"/>
                          <a:chOff x="0" y="0"/>
                          <a:chExt cx="617148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35420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pl-PL" w:eastAsia="zh-CN" w:bidi="ar-SA"/>
                                </w:rPr>
                                <w:t>Przekroczenie budże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85080"/>
                            <a:ext cx="20566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rośba do sponsora o uzyskanie dodatkowych środk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542760"/>
                            <a:ext cx="13708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Redukcja zatrudnien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195680"/>
                            <a:ext cx="19378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Zmniejszenie zakresu projek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342360"/>
                            <a:ext cx="1256760" cy="80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Uzskanie zgod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485360"/>
                            <a:ext cx="14853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Brak zgody-zaciagniecie dodatkowego kredy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4457160"/>
                            <a:ext cx="1142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7886160"/>
                            <a:ext cx="1142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Miejsza ilość stanowis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6400080"/>
                            <a:ext cx="11422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Oszczędności na jakości sprzę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3085560"/>
                            <a:ext cx="1142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Wydłuzenie czasu projek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71480" y="156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3160" y="400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9040" y="732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8480" y="828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8480" y="691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8480" y="48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8480" y="348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576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4360" y="74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58280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1133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416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3701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0848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1133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7424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7709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1704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pl-PL" w:eastAsia="zh-CN" w:bidi="ar-SA"/>
                                </w:rPr>
                                <w:t>P=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92.95pt" coordorigin="0,0" coordsize="9719,13859">
                <v:rect id="shape_0" stroked="f" o:allowincell="f" style="position:absolute;left:0;top:0;width:971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557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pl-PL" w:eastAsia="zh-CN" w:bidi="ar-SA"/>
                          </w:rPr>
                          <w:t>Przekroczenie budże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59;top:1079;width:323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rośba do sponsora o uzyskanie dodatkowych środk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9;top:5579;width:21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Redukcja zatrudni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11332;width:3051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Zmniejszenie zakresu projek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39;top:539;width:1978;height:12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Uzskanie zgod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2339;width:233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Brak zgody-zaciagniecie dodatkowego kredy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7019;width:1798;height:125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12419;width:179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Miejsza ilość stanowi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10079;width:179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Oszczędności na jakości sprzę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4859;width:179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Wydłuzenie czasu projek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32;top:24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8;top:63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86;top:115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130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108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76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5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3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9;top:11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78;top:91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64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38;top:53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98;top:21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48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64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06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223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4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pl-PL" w:eastAsia="zh-CN" w:bidi="ar-SA"/>
                          </w:rPr>
                          <w:t>P=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14859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pl-PL" w:eastAsia="zh-CN" w:bidi="ar-SA"/>
                              </w:rPr>
                              <w:t>Zawieszenie projek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53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pl-PL" w:eastAsia="zh-CN" w:bidi="ar-SA"/>
                        </w:rPr>
                        <w:t>Zawieszenie projek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1371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pl-PL" w:eastAsia="zh-CN" w:bidi="ar-SA"/>
                              </w:rPr>
                              <w:t xml:space="preserve">Negocjacje z firmą zewnętrzn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34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pl-PL" w:eastAsia="zh-CN" w:bidi="ar-SA"/>
                        </w:rPr>
                        <w:t xml:space="preserve">Negocjacje z firmą zewnętrzn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00</wp:posOffset>
                </wp:positionV>
                <wp:extent cx="18288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pl-PL" w:eastAsia="zh-CN" w:bidi="ar-SA"/>
                              </w:rPr>
                              <w:t>Koszty związane z kontynuacją projek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05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pl-PL" w:eastAsia="zh-CN" w:bidi="ar-SA"/>
                        </w:rPr>
                        <w:t>Koszty związane z kontynuacją projek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257300</wp:posOffset>
                </wp:positionV>
                <wp:extent cx="11430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pl-PL" w:eastAsia="zh-CN" w:bidi="ar-SA"/>
                              </w:rPr>
                              <w:t>Całkowita rezygnacja z projek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9pt;width:8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pl-PL" w:eastAsia="zh-CN" w:bidi="ar-SA"/>
                        </w:rPr>
                        <w:t>Całkowita rezygnacja z projek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743700</wp:posOffset>
                </wp:positionV>
                <wp:extent cx="1828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pl-PL" w:eastAsia="zh-CN" w:bidi="ar-SA"/>
                              </w:rPr>
                              <w:t>Koszty związane z wykonaniem projektu od podsta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531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pl-PL" w:eastAsia="zh-CN" w:bidi="ar-SA"/>
                        </w:rPr>
                        <w:t>Koszty związane z wykonaniem projektu od podsta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057900</wp:posOffset>
                </wp:positionV>
                <wp:extent cx="14859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pl-PL" w:eastAsia="zh-CN" w:bidi="ar-SA"/>
                              </w:rPr>
                              <w:t>Znalezienie nowego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77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pl-PL" w:eastAsia="zh-CN" w:bidi="ar-SA"/>
                        </w:rPr>
                        <w:t>Znalezienie nowego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1143000" cy="1257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6pt" to="161.9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1257300" cy="3429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4pt" to="341.95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371600" cy="6858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341.95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914900</wp:posOffset>
                </wp:positionV>
                <wp:extent cx="1028700" cy="11430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7pt" to="170.95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73152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76pt" to="333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6743700</wp:posOffset>
                </wp:positionV>
                <wp:extent cx="1143000" cy="4572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31pt" to="332.95pt,56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0</wp:posOffset>
                </wp:positionV>
                <wp:extent cx="1257300" cy="4572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0pt" to="332.95pt,48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3990975</wp:posOffset>
                </wp:positionV>
                <wp:extent cx="1276350" cy="9334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zygnacja  lub nierzetelność firmy zewnętrz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31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zygnacja  lub nierzetelność firmy zewnętrz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2967355</wp:posOffset>
                </wp:positionV>
                <wp:extent cx="808990" cy="580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3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=0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5596255</wp:posOffset>
                </wp:positionV>
                <wp:extent cx="8089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0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4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=0,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3195955</wp:posOffset>
                </wp:positionV>
                <wp:extent cx="808990" cy="580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51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=0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1481455</wp:posOffset>
                </wp:positionV>
                <wp:extent cx="6946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0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=0,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9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5481955</wp:posOffset>
                </wp:positionV>
                <wp:extent cx="69469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0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431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=0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7082155</wp:posOffset>
                </wp:positionV>
                <wp:extent cx="694690" cy="5803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0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55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=0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3767455</wp:posOffset>
                </wp:positionV>
                <wp:extent cx="6946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96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1955</wp:posOffset>
                </wp:positionH>
                <wp:positionV relativeFrom="paragraph">
                  <wp:posOffset>1824355</wp:posOffset>
                </wp:positionV>
                <wp:extent cx="6946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3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5024755</wp:posOffset>
                </wp:positionV>
                <wp:extent cx="694690" cy="351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95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0555</wp:posOffset>
                </wp:positionH>
                <wp:positionV relativeFrom="paragraph">
                  <wp:posOffset>7767955</wp:posOffset>
                </wp:positionV>
                <wp:extent cx="808990" cy="3968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25pt;mso-wrap-distance-left:9.05pt;mso-wrap-distance-right:9.05pt;mso-wrap-distance-top:0pt;mso-wrap-distance-bottom:0pt;margin-top:611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7345</wp:posOffset>
                </wp:positionH>
                <wp:positionV relativeFrom="paragraph">
                  <wp:posOffset>4910455</wp:posOffset>
                </wp:positionV>
                <wp:extent cx="694690" cy="5803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38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=0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2:23:00Z</dcterms:created>
  <dc:creator>brzezink</dc:creator>
  <dc:description/>
  <dc:language>en-US</dc:language>
  <cp:lastModifiedBy>brzezink</cp:lastModifiedBy>
  <dcterms:modified xsi:type="dcterms:W3CDTF">2006-04-22T15:54:00Z</dcterms:modified>
  <cp:revision>3</cp:revision>
  <dc:subject/>
  <dc:title> </dc:title>
</cp:coreProperties>
</file>