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Ankiet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</w:rPr>
        <w:t>(dla Kierownika Projektu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tyczy Projekt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pis projektu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ekst projektu</w:t>
      </w:r>
    </w:p>
    <w:p>
      <w:pPr>
        <w:pStyle w:val="Normal"/>
        <w:rPr>
          <w:rFonts w:ascii="Arial" w:hAnsi="Arial" w:cs="Arial"/>
        </w:rPr>
      </w:pPr>
      <w:r>
        <w:rPr/>
        <w:t>Poziom cen na rynku usług telekomunikacyjnych operatorów krajowych jest bardzo wysoki, a generowane przez połączenia telefoniczne koszty utrudniają dalszy rozwój firmy. Ta sytuacja skłoniła dział techniczny do inicjacji projektu.</w:t>
      </w:r>
    </w:p>
    <w:p>
      <w:pPr>
        <w:pStyle w:val="Heading2"/>
        <w:rPr/>
      </w:pPr>
      <w:r>
        <w:rPr/>
        <w:t>Cele projektu</w:t>
      </w:r>
    </w:p>
    <w:p>
      <w:pPr>
        <w:pStyle w:val="Normal"/>
        <w:rPr>
          <w:rFonts w:ascii="Arial" w:hAnsi="Arial" w:cs="Arial"/>
        </w:rPr>
      </w:pPr>
      <w:r>
        <w:rPr/>
        <w:t xml:space="preserve">Celem projektu jest znaczne zmniejszenie kosztów połączeń telefonicznych zarówno krajowych jak i zagranicznych. Tanie rozmowy międzynarodowe umożliwią nam oferowanie swoich usług telemarketingowych poza krajem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kres projekt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plementacje bramek VoIP w każdym oddziale fi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stosowanie centrali PBX(telefonia hybrydowa) w celu zachowania dotychczasowych numerów telefon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drożenie oprogramowania zarządzającego bazą kontaktów oraz umożliwiającego wykonywanie połączeń telefon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stosowanie stanowisk telemarketerów do technologii VoIP </w:t>
      </w:r>
    </w:p>
    <w:p>
      <w:pPr>
        <w:pStyle w:val="Heading2"/>
        <w:rPr/>
      </w:pPr>
      <w:r>
        <w:rPr/>
        <w:t>Produkty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nikiem projektu jest wykonany, przetestowany, udokumentowany i wdrożony produkt, jakim jest system telefonii VoIP dla CallCenter Poland SA. Projekt powinien dostarczyć gotowy do wykorzystania system telefoniczno- informatyczny udostępniony pracownikom firmy. Projekt wymaga także przeszkolenia personelu. </w:t>
      </w:r>
    </w:p>
    <w:p>
      <w:pPr>
        <w:pStyle w:val="Heading2"/>
        <w:rPr/>
      </w:pPr>
      <w:r>
        <w:rPr/>
        <w:t>Ograni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ojekcie nie uwzględniamy zmiany dostawcy internetu, a także modyfikacji infrastruktury informatycznej ( serwery, łącza, kable). Wyjściowym ograniczeniem projektu jest pozostawienie istniejącej sieci LAN. </w:t>
      </w:r>
    </w:p>
    <w:p>
      <w:pPr>
        <w:pStyle w:val="Heading2"/>
        <w:rPr/>
      </w:pPr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realizowany jest przy pomocy własnych środków, można go podzielić na następujące etap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drożenie infrastruktury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plementacja oprogram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kumentacja projektu</w:t>
      </w:r>
    </w:p>
    <w:p>
      <w:pPr>
        <w:pStyle w:val="Heading2"/>
        <w:rPr/>
      </w:pPr>
      <w:r>
        <w:rPr/>
        <w:t>Zakładane korzyści z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mniejszenie kosztów miesięcz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prawniona komunikacja w organizacji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zrost produktywności pracowników </w:t>
      </w:r>
    </w:p>
    <w:p>
      <w:pPr>
        <w:pStyle w:val="Heading2"/>
        <w:rPr/>
      </w:pPr>
      <w:r>
        <w:rPr/>
        <w:t>Zakładany Budżet projektu</w:t>
      </w:r>
    </w:p>
    <w:p>
      <w:pPr>
        <w:pStyle w:val="Heading3"/>
        <w:numPr>
          <w:ilvl w:val="0"/>
          <w:numId w:val="0"/>
        </w:numPr>
        <w:ind w:left="705" w:hanging="0"/>
        <w:rPr/>
      </w:pPr>
      <w:r>
        <w:rPr/>
        <w:t>Koszty prac projektowych w ramach projektu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2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ejne Fazy Projektu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y prac zespołu projektowego (w PLN)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705" w:hanging="0"/>
        <w:rPr/>
      </w:pPr>
      <w:r>
        <w:rPr/>
        <w:t>Koszty szkoleń w ramach projektu</w:t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41"/>
        <w:gridCol w:w="2399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ejne Fazy I Etapu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Czas trwania 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ość kursantów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 całościow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Licencje 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260"/>
        <w:gridCol w:w="900"/>
        <w:gridCol w:w="1440"/>
        <w:gridCol w:w="1409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cencj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atforma sprzętow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ość licenc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pojedynczej licencji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Raport z realizacji projektu</w:t>
      </w:r>
    </w:p>
    <w:p>
      <w:pPr>
        <w:pStyle w:val="Heading2"/>
        <w:rPr/>
      </w:pPr>
      <w:r>
        <w:rPr/>
        <w:t>Poziom osiągnięcia celów projektu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420"/>
        <w:gridCol w:w="21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iom osiągnięcia cel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ziom osiągnięcia zaplanowanych wymiarów projektu (czas, budżet, zakres)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  <w:t>Planowany budżet na usługi wdrożeniowe:</w:t>
        <w:tab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  <w:t>Wykonanie budżetu na usługi:</w:t>
        <w:tab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  <w:t>Planowany budżet na szkolenia:</w:t>
      </w:r>
    </w:p>
    <w:p>
      <w:pPr>
        <w:pStyle w:val="Normal"/>
        <w:rPr/>
      </w:pPr>
      <w:r>
        <w:rPr/>
        <w:t xml:space="preserve">Wykonanie budżetu na szkoleni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y budżet na zakup licencji:</w:t>
        <w:tab/>
        <w:tab/>
        <w:tab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  <w:t>Wykonanie budżetu na zakup licencji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Opinia: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y zakres projektu: </w:t>
      </w:r>
    </w:p>
    <w:p>
      <w:pPr>
        <w:pStyle w:val="Normal"/>
        <w:rPr/>
      </w:pPr>
      <w:r>
        <w:rPr/>
        <w:t xml:space="preserve">Wykonany zakres projektu: </w:t>
      </w:r>
    </w:p>
    <w:p>
      <w:pPr>
        <w:pStyle w:val="Normal"/>
        <w:rPr/>
      </w:pPr>
      <w:r>
        <w:rPr/>
        <w:t xml:space="preserve">Opinia: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y czas realizacji projektu:</w:t>
      </w:r>
    </w:p>
    <w:p>
      <w:pPr>
        <w:pStyle w:val="Normal"/>
        <w:rPr/>
      </w:pPr>
      <w:r>
        <w:rPr/>
        <w:t xml:space="preserve">Faktyczny czas realizacji projektu: </w:t>
      </w:r>
    </w:p>
    <w:p>
      <w:pPr>
        <w:pStyle w:val="TextBody"/>
        <w:rPr/>
      </w:pPr>
      <w:r>
        <w:rPr/>
        <w:t xml:space="preserve">Opinia: -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widłowość prowadzenia dokumentacji projek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ępna dokumentacja projektowa</w:t>
      </w:r>
    </w:p>
    <w:p>
      <w:pPr>
        <w:pStyle w:val="Normal"/>
        <w:rPr/>
      </w:pPr>
      <w:r>
        <w:rPr/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90"/>
        <w:gridCol w:w="1430"/>
        <w:gridCol w:w="325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/Typ dokumentacj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ępne</w:t>
            </w:r>
          </w:p>
          <w:p>
            <w:pPr>
              <w:pStyle w:val="Normal"/>
              <w:jc w:val="center"/>
              <w:rPr/>
            </w:pPr>
            <w:r>
              <w:rPr/>
              <w:t>[TAK/NIE]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rz 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rojekt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rty Tygodniow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ele monitorowania postępu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 problem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y rapor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e rozliczenie projekt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produkt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wykonawc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do produk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odbioru produk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ktury wykonawców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odbioru pra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zamieścić krótką charakterystykę poszczególnych dokumen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Formularz B –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lan Projektu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orty Tygodniowe –</w:t>
      </w:r>
    </w:p>
    <w:p>
      <w:pPr>
        <w:pStyle w:val="Normal"/>
        <w:rPr/>
      </w:pPr>
      <w:r>
        <w:rPr/>
        <w:t xml:space="preserve">Tabele monitorowania postępu -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Dziennik problemów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ńcowy rapo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ńcowe rozliczenie projektu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produktów –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okumentacja do produktów –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okoły odbioru produktó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ktury wykonawców –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tokoły odbioru prac –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widłowość przestrzegania procedur projek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ług jakiej metodologii prowadzono projekt –</w:t>
      </w:r>
    </w:p>
    <w:p>
      <w:pPr>
        <w:pStyle w:val="Normal"/>
        <w:rPr/>
      </w:pPr>
      <w:r>
        <w:rPr/>
        <w:t>Jakimi procedurami posługiwano się w projekcie?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Struktura organizacyjna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ponsor: </w:t>
      </w:r>
      <w:r>
        <w:rPr/>
        <w:t>Prezes CallCenter Poland SA</w:t>
      </w:r>
    </w:p>
    <w:p>
      <w:pPr>
        <w:pStyle w:val="Normal"/>
        <w:rPr>
          <w:rFonts w:ascii="Arial" w:hAnsi="Arial" w:cs="Arial"/>
        </w:rPr>
      </w:pPr>
      <w:r>
        <w:rPr/>
        <w:t xml:space="preserve">Komitet Sterujący: </w:t>
      </w:r>
      <w:r>
        <w:rPr>
          <w:rFonts w:cs="Arial" w:ascii="Arial" w:hAnsi="Arial"/>
        </w:rPr>
        <w:t>Prezes, Dyrektor IT, Kierownik IT</w:t>
      </w:r>
    </w:p>
    <w:p>
      <w:pPr>
        <w:pStyle w:val="Normal"/>
        <w:rPr>
          <w:rFonts w:ascii="Arial" w:hAnsi="Arial" w:cs="Arial"/>
          <w:bCs/>
        </w:rPr>
      </w:pPr>
      <w:r>
        <w:rPr/>
        <w:t xml:space="preserve">Executive Project Manager: </w:t>
      </w:r>
      <w:r>
        <w:rPr>
          <w:rFonts w:cs="Arial" w:ascii="Arial" w:hAnsi="Arial"/>
          <w:bCs/>
        </w:rPr>
        <w:t>Dyrektor I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Kierownik Projektu: </w:t>
      </w:r>
      <w:r>
        <w:rPr>
          <w:rFonts w:cs="Arial" w:ascii="Arial" w:hAnsi="Arial"/>
        </w:rPr>
        <w:t>Kierownik odpowiedzialny za IT</w:t>
      </w:r>
    </w:p>
    <w:p>
      <w:pPr>
        <w:pStyle w:val="TextBody"/>
        <w:rPr/>
      </w:pPr>
      <w:r>
        <w:rPr/>
        <w:t>Członkowie Zespołu projektowego: ?????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ena wkładu i postaw poszczególnych członków zespołów projektowych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szę o ocenę w skali od 1 (min.) do 10 (maks.) przygotowanie do uczestnictwa w projekcie, jak również wkład pracy włożony w realizację projektu przez poszczególne osoby z zespołu projek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uzupełnienie poniższej tabeli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372"/>
        <w:gridCol w:w="1315"/>
        <w:gridCol w:w="1163"/>
        <w:gridCol w:w="1700"/>
        <w:gridCol w:w="1036"/>
        <w:gridCol w:w="211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Nazwisk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a pełnio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przygotowania merytoryczneg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ena pracy w projekci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ena współpracy z partnerami i podwykonawcam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realizacji projektu brali udział następujący partnerzy: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9"/>
        <w:gridCol w:w="3153"/>
        <w:gridCol w:w="2440"/>
        <w:gridCol w:w="13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firmy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pełniona w projekci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spółprac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ocenę w skali od 1 (min.) do 10 ( maks.) współpracy z poszczególnymi partneram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nioski z realizacji projektu</w:t>
      </w:r>
    </w:p>
    <w:p>
      <w:pPr>
        <w:pStyle w:val="Heading2"/>
        <w:rPr/>
      </w:pPr>
      <w:r>
        <w:rPr/>
        <w:t>Powtarzające się problemy</w:t>
      </w:r>
    </w:p>
    <w:p>
      <w:pPr>
        <w:pStyle w:val="Heading2"/>
        <w:rPr/>
      </w:pPr>
      <w:r>
        <w:rPr/>
        <w:t xml:space="preserve">Stwierdzone uchybienia i zagrożeni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kcja z przeprowadzonego projektu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nioski na przyszłoś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ropozycje usprawn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2:53:00Z</dcterms:created>
  <dc:creator>Przemysław Łukasik</dc:creator>
  <dc:description/>
  <cp:keywords/>
  <dc:language>en-US</dc:language>
  <cp:lastModifiedBy>brzezink</cp:lastModifiedBy>
  <cp:lastPrinted>2001-12-20T08:07:00Z</cp:lastPrinted>
  <dcterms:modified xsi:type="dcterms:W3CDTF">2006-05-20T12:53:00Z</dcterms:modified>
  <cp:revision>2</cp:revision>
  <dc:subject/>
  <dc:title>Raport z audytu realizacji projektu:</dc:title>
</cp:coreProperties>
</file>