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to załącznik do PID, powstaje w tylu egzemplarzach ile mam produkt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Załącznik 1 – opis produ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16"/>
        <w:gridCol w:w="2304"/>
        <w:gridCol w:w="2302"/>
      </w:tblGrid>
      <w:tr>
        <w:trPr/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a projekt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/01/69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 manag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Kierownik odpowiedzialny za 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u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</w:rPr>
              <w:t>Kierownik odpowiedzialny za IT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osowanie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t służy do dokumentowania procesu wdrażania, testowania projektu. Służy także do archiwizacji procesu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ć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ierowa, elektroniczna, wydruki techniczn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a techniczna, dokumentacja finansowa, dokumentacja szkoleniowa, dokumentacja projektow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dotyczące jakośc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ność dokument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oceny I odbior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ceptacja dokumentów przez </w:t>
            </w:r>
            <w:r>
              <w:rPr>
                <w:rFonts w:cs="Arial" w:ascii="Arial" w:hAnsi="Arial"/>
              </w:rPr>
              <w:t>Dyrektora Sekcji I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u dokona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komórkę jakości (nazwisko, data, podpis):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strony merytorycznej zatwierdzi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P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554"/>
      <w:gridCol w:w="2326"/>
      <w:gridCol w:w="2482"/>
    </w:tblGrid>
    <w:tr>
      <w:trPr>
        <w:trHeight w:val="525" w:hRule="atLeast"/>
      </w:trPr>
      <w:tc>
        <w:tcPr>
          <w:tcW w:w="67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OPIS PRODU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-2</w:t>
          </w:r>
        </w:p>
      </w:tc>
    </w:tr>
    <w:tr>
      <w:trPr/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jekt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f. projektu:</w:t>
          </w:r>
        </w:p>
      </w:tc>
    </w:tr>
    <w:tr>
      <w:trPr/>
      <w:tc>
        <w:tcPr>
          <w:tcW w:w="44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Autor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Nr ref. Dokumentu: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48:00Z</dcterms:created>
  <dc:creator>Biuro Zarządu</dc:creator>
  <dc:description/>
  <cp:keywords/>
  <dc:language>en-US</dc:language>
  <cp:lastModifiedBy>Grzegorz Ciołek</cp:lastModifiedBy>
  <cp:lastPrinted>2000-12-06T11:48:00Z</cp:lastPrinted>
  <dcterms:modified xsi:type="dcterms:W3CDTF">2006-03-27T10:48:00Z</dcterms:modified>
  <cp:revision>2</cp:revision>
  <dc:subject/>
  <dc:title>1</dc:title>
</cp:coreProperties>
</file>