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st to załącznik do PID, powstaje w tylu egzemplarzach ile mam produkt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Załącznik 1 – opis produ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216"/>
        <w:gridCol w:w="2304"/>
        <w:gridCol w:w="2302"/>
      </w:tblGrid>
      <w:tr>
        <w:trPr/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szkolony person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zenie produktu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UY/03/69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 manager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Kierownik odpowiedzialny za I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u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</w:rPr>
              <w:t>Kierownik odpowiedzialny za IT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osowanie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większenie produktywności, dostosowanie do nowych technologii- systemu telefonii VoIP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ać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ownicy firmy, telemarketerzy i informatyc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kolony pracowni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dotyczące jakośc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iejętność obsługi i serwisowania nowego system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sób oceny I odbior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umiejętności sprawdzający nabyta wiedzę- akceptacja: Prezes Firm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u dokonał (nazwisko, data, podpis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wierdzenie przez komórkę jakości (nazwisko, data, podpis):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strony merytorycznej zatwierdził (nazwisko, data, podpis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wierdzenie przez PM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1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682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50"/>
      <w:gridCol w:w="554"/>
      <w:gridCol w:w="2326"/>
      <w:gridCol w:w="2482"/>
    </w:tblGrid>
    <w:tr>
      <w:trPr>
        <w:trHeight w:val="525" w:hRule="atLeast"/>
      </w:trPr>
      <w:tc>
        <w:tcPr>
          <w:tcW w:w="67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OPIS PRODUKTU</w:t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Formularz </w:t>
          </w:r>
          <w:r>
            <w:rPr>
              <w:rFonts w:cs="Arial" w:ascii="Arial" w:hAnsi="Arial"/>
              <w:b/>
              <w:bCs/>
              <w:sz w:val="32"/>
            </w:rPr>
            <w:t>B-2</w:t>
          </w:r>
        </w:p>
      </w:tc>
    </w:tr>
    <w:tr>
      <w:trPr/>
      <w:tc>
        <w:tcPr>
          <w:tcW w:w="3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jekt: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3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ref. projektu:</w:t>
          </w:r>
        </w:p>
      </w:tc>
    </w:tr>
    <w:tr>
      <w:trPr/>
      <w:tc>
        <w:tcPr>
          <w:tcW w:w="44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Autor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Data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Nr ref. Dokumentu: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8" w:hanging="578"/>
      <w:outlineLvl w:val="1"/>
    </w:pPr>
    <w:rPr>
      <w:rFonts w:ascii="Arial" w:hAnsi="Arial" w:cs="Arial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1:22:00Z</dcterms:created>
  <dc:creator>Biuro Zarządu</dc:creator>
  <dc:description/>
  <cp:keywords/>
  <dc:language>en-US</dc:language>
  <cp:lastModifiedBy>Grzegorz Ciołek</cp:lastModifiedBy>
  <cp:lastPrinted>2000-12-06T11:48:00Z</cp:lastPrinted>
  <dcterms:modified xsi:type="dcterms:W3CDTF">2006-03-27T11:23:00Z</dcterms:modified>
  <cp:revision>3</cp:revision>
  <dc:subject/>
  <dc:title>1</dc:title>
</cp:coreProperties>
</file>