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ind w:right="23" w:hanging="0"/>
        <w:jc w:val="center"/>
        <w:rPr/>
      </w:pPr>
      <w:r>
        <w:rPr>
          <w:b/>
          <w:bCs/>
          <w:color w:val="000000"/>
          <w:sz w:val="20"/>
          <w:szCs w:val="20"/>
        </w:rPr>
        <w:t>Komunikacja</w:t>
      </w:r>
      <w:r>
        <w:rPr>
          <w:color w:val="000000"/>
          <w:sz w:val="20"/>
          <w:szCs w:val="20"/>
        </w:rPr>
        <w:t xml:space="preserve"> to wymiana znaczeń. Najbardziej lapidarne jest sformułowanie Ph.I.Morgana, dla którego „komunikacja jest procesem transmitowania informacji od jednej osoby do drugiej lub-prościej -wysiłkiem nadawania znaczenia”. Położenie nacisku na wzajemność relacji społecznych w procesie kom. Znajdujemy  wyraz w definicji N.J.Adlera: „Komunikacja obejmuje złożony, wielowarstwowy i dynamiczny proces który wymieniamy znaczenia”. Nieci więcej informacji o cechach owego procesu zawartych jest w definicji M.Andersena, W.Lewisa i J.Murraya: „Komunikacja jest procesem, dzięki któremu dana osoba, przez użycie słyszalnych lub wizualnych symboli, powoduje znaczenie u jedne lub większej liczby słuchaczy. R.Ross określił natomiast rodzaj czynności wykonywanych poprze osoby, będące stronami w stosunku komunikacji: „Komunikacja jest procesem sortowania, selekcji i przesyłania symboli w taki sposób, który pomaga słuchaczowi przyjąć i odtworzyć w jego własnym umyśle znaczenie zwrotne w umyśle komunikującego”. Komunikacja została podzielona na kom. jednokierunkową i dwukierunkową. Komunikacja jest efektywna wtedy, gdy wiadomość odbierana jest przez odbiorcę dokładnie w takim znaczeniu, jakie jest zgodne z intencją nadawcy. Efektywność komunikacji zależy zatem od cech poszczególnych elementów procesu kom-ji i ich wzajemnej zgodności.</w:t>
      </w:r>
    </w:p>
    <w:p>
      <w:pPr>
        <w:pStyle w:val="Normal"/>
        <w:jc w:val="center"/>
        <w:rPr>
          <w:color w:val="000000"/>
          <w:sz w:val="20"/>
          <w:szCs w:val="20"/>
        </w:rPr>
      </w:pPr>
      <w:r>
        <w:rPr>
          <w:color w:val="000000"/>
          <w:sz w:val="20"/>
          <w:szCs w:val="20"/>
        </w:rPr>
      </w:r>
    </w:p>
    <w:p>
      <w:pPr>
        <w:pStyle w:val="Normal"/>
        <w:jc w:val="center"/>
        <w:rPr/>
      </w:pPr>
      <w:r>
        <w:rPr>
          <w:b/>
          <w:bCs/>
          <w:color w:val="000000"/>
          <w:sz w:val="20"/>
          <w:szCs w:val="20"/>
        </w:rPr>
        <w:t xml:space="preserve">Bariery komunikacyjne. </w:t>
      </w:r>
      <w:r>
        <w:rPr>
          <w:color w:val="000000"/>
          <w:sz w:val="20"/>
          <w:szCs w:val="20"/>
        </w:rPr>
        <w:t xml:space="preserve">C.Shannon i W.Weaver zwrócili uwagę na możliwość pojawienia się przeszkód w kanale informacyjnym, które mogą blokować transmisje informacji. Przeszkody te nazwano „szumem informacyjnym”, które mogą mieć fizyczny lub psychiczny charakter. Bariery komunikacyjne są związane z trudnościami percepcyjnymi. Blendy popełniane w procesie percepcji mogą mieć podłoże subiektywne lub obiektywne. Subiektywne błędy percepcji to: potrzeba jednoznacznego i stabilnego obrazu świata. Obraz ten jest kształtowany pod wpływem określonych doświadczeń jednostki, będących rezultatem jej cech osobowościowych, nabytej wiedzy i przyswojonej kultury. W procesie poznawczym ludzie więc mają większą lub mniejszą tendencje dostrzegania tego, co chcą dostrzec i pomijają w tym procesie tego, co zniekształca ich dotychczasowy sposób widzenia danego fragmentu rzeczywistości. Subiektywnym błędem percepcji jest posługiwanie się </w:t>
      </w:r>
      <w:r>
        <w:rPr>
          <w:b/>
          <w:bCs/>
          <w:color w:val="000000"/>
          <w:sz w:val="20"/>
          <w:szCs w:val="20"/>
        </w:rPr>
        <w:t>stereotypami. Stereotypy</w:t>
      </w:r>
      <w:r>
        <w:rPr>
          <w:color w:val="000000"/>
          <w:sz w:val="20"/>
          <w:szCs w:val="20"/>
        </w:rPr>
        <w:t xml:space="preserve"> okazują się bardzo użyteczne, ponieważ dają natychmiastowe jednoznaczne wyjaśnienie, co pozwala uniknąć wątpliwości oraz lęku i dysonansu poznawczego. </w:t>
      </w:r>
      <w:r>
        <w:rPr>
          <w:b/>
          <w:bCs/>
          <w:color w:val="000000"/>
          <w:sz w:val="20"/>
          <w:szCs w:val="20"/>
        </w:rPr>
        <w:t>Kategoryzacja</w:t>
      </w:r>
      <w:r>
        <w:rPr>
          <w:color w:val="000000"/>
          <w:sz w:val="20"/>
          <w:szCs w:val="20"/>
        </w:rPr>
        <w:t xml:space="preserve"> na grupowaniu postrzeganych obiektów we własnej znanej kategorie, którym przypisuje się określoną wspólną i szczególną cechy. Polaryzacja odnosi się z kolei do tendencji  łączenia obiektów w przeciwieństwie par, myślenie w kategorii „czarno-biały</w:t>
      </w:r>
      <w:r>
        <w:rPr>
          <w:b/>
          <w:bCs/>
          <w:color w:val="000000"/>
          <w:sz w:val="20"/>
          <w:szCs w:val="20"/>
        </w:rPr>
        <w:t>”. Generalizacji</w:t>
      </w:r>
      <w:r>
        <w:rPr>
          <w:color w:val="000000"/>
          <w:sz w:val="20"/>
          <w:szCs w:val="20"/>
        </w:rPr>
        <w:t xml:space="preserve"> jest tendencja do postrzegania obiektu z jednej tylko perspektywy, przy jednoczesnym przekonaniu, że jest to wystarczające do uzyskania pełnej wiedzy na jego temat. </w:t>
      </w:r>
      <w:r>
        <w:rPr>
          <w:b/>
          <w:bCs/>
          <w:color w:val="000000"/>
          <w:sz w:val="20"/>
          <w:szCs w:val="20"/>
        </w:rPr>
        <w:t>Petryfikacja</w:t>
      </w:r>
      <w:r>
        <w:rPr>
          <w:color w:val="000000"/>
          <w:sz w:val="20"/>
          <w:szCs w:val="20"/>
        </w:rPr>
        <w:t xml:space="preserve"> oznacza skłonność do niedostrzegania zmian, jakim podlegają obiekty w czasie. Dotyczy to zwłaszcza postawy i poglądów ludzi, których ewolucja wywołuje u niektórych  osób objawy wyraźnej irytacji i skłonności nie przyjmowania tych zmian do wiadomości.</w:t>
      </w:r>
    </w:p>
    <w:p>
      <w:pPr>
        <w:pStyle w:val="Normal"/>
        <w:jc w:val="center"/>
        <w:rPr>
          <w:color w:val="000000"/>
          <w:sz w:val="20"/>
          <w:szCs w:val="20"/>
        </w:rPr>
      </w:pPr>
      <w:r>
        <w:rPr>
          <w:color w:val="000000"/>
          <w:sz w:val="20"/>
          <w:szCs w:val="20"/>
        </w:rPr>
      </w:r>
    </w:p>
    <w:p>
      <w:pPr>
        <w:pStyle w:val="Normal"/>
        <w:jc w:val="center"/>
        <w:rPr/>
      </w:pPr>
      <w:r>
        <w:rPr>
          <w:b/>
          <w:bCs/>
          <w:color w:val="000000"/>
          <w:sz w:val="20"/>
          <w:szCs w:val="20"/>
        </w:rPr>
        <w:t>Komunikacja rutynowa</w:t>
      </w:r>
      <w:r>
        <w:rPr>
          <w:color w:val="000000"/>
          <w:sz w:val="20"/>
          <w:szCs w:val="20"/>
        </w:rPr>
        <w:t xml:space="preserve"> charakteryzuje się ona dążeniem do jednego, jednoznacznego i zwięzłego przekazywania możliwie ograniczonej ilości starannie wyselekcjonowanych informacji. Km rutynowa przejawia się w różnych formach w zależności od więzi organizacyjnych w relacjach których jest stosowana. W  więzi służbowej przyjmuje postać wertykalną, jednokierunkową a sieć kom mają postać litery Y lub gwiazdy. Km Wertykalna  oznacza pionowy przepływ informacji w strukturze organizacyjnej, czyli dominacja powiązań informacyjnych zachodzących między między  szczeblami  w hierarchii zarządzania. Ten typ komunikacji ma charakter dominujący, cechuje  się jednokierunkowym przepływem informacji, sprzężenie zwrotne między uczestnikami procesu kom rzadko było oczekiwane, natomiast często postrzegane jako wada procesu kom. Korzyść jednokierunkowej komunikacji polegają więć na szybkości i uproszczeniu procesu kom, dzięki czemu staje się on znacznie bardziej uporządkowany i przewidywalny.</w:t>
      </w:r>
    </w:p>
    <w:p>
      <w:pPr>
        <w:pStyle w:val="Normal"/>
        <w:jc w:val="center"/>
        <w:rPr/>
      </w:pPr>
      <w:r>
        <w:rPr>
          <w:b/>
          <w:bCs/>
          <w:color w:val="000000"/>
          <w:sz w:val="20"/>
          <w:szCs w:val="20"/>
        </w:rPr>
        <w:t xml:space="preserve">Komunikacja spontaniczna polega na </w:t>
      </w:r>
      <w:r>
        <w:rPr>
          <w:color w:val="000000"/>
          <w:sz w:val="20"/>
          <w:szCs w:val="20"/>
        </w:rPr>
        <w:t>odrzuceniu stereotypów bądź stosowanie ich jedynie jako wstępne założeń poznawczych, podlegających bezwzględnej weryfikacji. Ten rodzaj kom zakłada konieczność ciągłego modyfikowania swojej  wiedzy na temat różnych aspektów rzeczywistości. Jest ono wynikiem przyjęcia do rzeczywistości, że świat uporządkowany, zrozumiały bez konieczności ciągłego myślenia i rozważania problemów, przestał istnieć. Znaczne osłabienie więzi służbowych w sieciowych organizacyjnych sprawia, że brakuje w nich typów kom charakterystycznej dla realizacja tego typu więzi. Taki typ kom jak horyzontalna dwukierunkowa oraz siec kom w postaci okręgu i łańcucha. Kom horyzontalna oznacza kierunku powiązań informacji w strukturze organizacyjnej. Kom diagonalna polega ma łączeniu pracowników z różnych obszarów funkcjonalnych i z różnych szczebli zarządzania.</w:t>
      </w:r>
    </w:p>
    <w:sectPr>
      <w:type w:val="nextPage"/>
      <w:pgSz w:w="11906" w:h="16838"/>
      <w:pgMar w:left="1417" w:right="79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8:05:00Z</dcterms:created>
  <dc:creator>Biłko</dc:creator>
  <dc:description/>
  <dc:language>en-US</dc:language>
  <cp:lastModifiedBy>Bartek</cp:lastModifiedBy>
  <cp:lastPrinted>2004-01-21T09:13:00Z</cp:lastPrinted>
  <dcterms:modified xsi:type="dcterms:W3CDTF">2004-01-21T08:14:00Z</dcterms:modified>
  <cp:revision>4</cp:revision>
  <dc:subject/>
  <dc:title>Komunikacja to wymiana znaczeń</dc:title>
</cp:coreProperties>
</file>