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rPr/>
      </w:pPr>
      <w:r>
        <w:rPr>
          <w:color w:val="0000FF"/>
          <w:sz w:val="15"/>
          <w:szCs w:val="15"/>
        </w:rPr>
        <w:t xml:space="preserve">Władza i przywództwo. </w:t>
      </w:r>
      <w:r>
        <w:rPr>
          <w:b/>
          <w:bCs/>
          <w:sz w:val="15"/>
          <w:szCs w:val="15"/>
          <w:u w:val="single"/>
        </w:rPr>
        <w:t>Przywództwo</w:t>
      </w:r>
      <w:r>
        <w:rPr>
          <w:sz w:val="15"/>
          <w:szCs w:val="15"/>
        </w:rPr>
        <w:t xml:space="preserve"> to zdolność zjednywania sobie ludzi (dla realizacji wspólnych celów) (Maxwell). </w:t>
      </w:r>
      <w:r>
        <w:rPr>
          <w:b/>
          <w:bCs/>
          <w:sz w:val="15"/>
          <w:szCs w:val="15"/>
          <w:u w:val="single"/>
        </w:rPr>
        <w:t>Przywództwo</w:t>
      </w:r>
      <w:r>
        <w:rPr>
          <w:sz w:val="15"/>
          <w:szCs w:val="15"/>
        </w:rPr>
        <w:t xml:space="preserve"> to umiejętność jednostki wywierania wpływu, motywowania i umożliwiania innym przyczyniania się do efektywności i sukcesu organizacji, której są członkami. </w:t>
      </w:r>
      <w:r>
        <w:rPr>
          <w:b/>
          <w:bCs/>
          <w:sz w:val="15"/>
          <w:szCs w:val="15"/>
          <w:u w:val="single"/>
        </w:rPr>
        <w:t>Przywództw</w:t>
      </w:r>
      <w:r>
        <w:rPr>
          <w:sz w:val="15"/>
          <w:szCs w:val="15"/>
        </w:rPr>
        <w:t>o to gra o przestrzeń. Przywództwo ma charakter dynamiczny. O wielkości przywództwa świadczy ilość zwolenników (ilość zwolenników ulega zmianie). Stratyfikacja (podział ról w grupie) – wyłamanie się “gwiazdy</w:t>
      </w:r>
      <w:r>
        <w:rPr>
          <w:b/>
          <w:bCs/>
          <w:sz w:val="15"/>
          <w:szCs w:val="15"/>
          <w:u w:val="single"/>
        </w:rPr>
        <w:t>”. Typy przywództwa wg Kurta Lewina</w:t>
      </w:r>
      <w:r>
        <w:rPr>
          <w:sz w:val="15"/>
          <w:szCs w:val="15"/>
        </w:rPr>
        <w:t xml:space="preserve">: autokratyczny (narzuca wolę innym), demokratyczny (wyraża wolę innych), liberalny (broni przed narzuceniem przez kogokolwiek komukolwiek jakiejś woli). </w:t>
      </w:r>
      <w:r>
        <w:rPr>
          <w:b/>
          <w:bCs/>
          <w:sz w:val="15"/>
          <w:szCs w:val="15"/>
          <w:u w:val="single"/>
        </w:rPr>
        <w:t>Grupy teorii</w:t>
      </w:r>
      <w:r>
        <w:rPr>
          <w:sz w:val="15"/>
          <w:szCs w:val="15"/>
        </w:rPr>
        <w:t xml:space="preserve">: </w:t>
      </w:r>
      <w:r>
        <w:rPr>
          <w:sz w:val="15"/>
          <w:szCs w:val="15"/>
          <w:u w:val="single"/>
        </w:rPr>
        <w:t>Teoria cech</w:t>
      </w:r>
      <w:r>
        <w:rPr>
          <w:sz w:val="15"/>
          <w:szCs w:val="15"/>
        </w:rPr>
        <w:t xml:space="preserve"> – próby wyróżnienia jednej lub więcej cech osobowości charakteryzujących przywódcę zakończyły się niepowodzeniem. Cechy wiążące się z przywództwem: ambicja i energia; pragnienie przewodzenia innymi i wywierania na nich wpływu; uczciwość i prawość; wiara w siebie; inteligencja; głęboka wiara specjalistyczna z zakresu odpowiedzialności przywódcy. </w:t>
      </w:r>
      <w:r>
        <w:rPr>
          <w:sz w:val="15"/>
          <w:szCs w:val="15"/>
          <w:u w:val="single"/>
        </w:rPr>
        <w:t xml:space="preserve">Teoria zachowań </w:t>
      </w:r>
      <w:r>
        <w:rPr>
          <w:sz w:val="15"/>
          <w:szCs w:val="15"/>
        </w:rPr>
        <w:t xml:space="preserve">– zdolność doboru stylu w zależności od potrzeby, typu zadania. </w:t>
      </w:r>
      <w:r>
        <w:rPr>
          <w:sz w:val="15"/>
          <w:szCs w:val="15"/>
          <w:u w:val="single"/>
        </w:rPr>
        <w:t>Teoria sytuacji</w:t>
      </w:r>
      <w:r>
        <w:rPr>
          <w:sz w:val="15"/>
          <w:szCs w:val="15"/>
        </w:rPr>
        <w:t xml:space="preserve"> – wpływ sytuacji na skuteczność przywództwa. </w:t>
      </w:r>
      <w:r>
        <w:rPr>
          <w:b/>
          <w:bCs/>
          <w:sz w:val="15"/>
          <w:szCs w:val="15"/>
          <w:u w:val="single"/>
        </w:rPr>
        <w:t>Kompetencje przywódcze</w:t>
      </w:r>
      <w:r>
        <w:rPr>
          <w:sz w:val="15"/>
          <w:szCs w:val="15"/>
        </w:rPr>
        <w:t xml:space="preserve"> składają się z tego co się umie, co wie i z doświadczenia. Kompetencje: wiedza; doświadczenie; umiejętności (zjednywania ludzi, komunikowania się, tworzenia wizji, budowania zespołów); zdolności (zdolność kojarzenia faktów, zdolność do rozwiązywania nietypowych sytuacji, określona potrzeba, proaktywność). Kompetencje przywódcze mogą być kształtowane i rozwijane przez: zorganizowane formy edukacji, proces samodzielnego studiowania, praktykę. Etapy rozwoju przywództwa: wyznaczanie na stanowiska, przyzwolenie pozyskania zaufania ludzi, realizacja zadań (wspólne sukcesy, należy wesprzeć pracownika aby odniósł sukces), dbałość o rozwój ludzi. </w:t>
      </w:r>
      <w:r>
        <w:rPr>
          <w:color w:val="0000FF"/>
          <w:sz w:val="15"/>
          <w:szCs w:val="15"/>
        </w:rPr>
        <w:t xml:space="preserve">Stres </w:t>
      </w:r>
      <w:r>
        <w:rPr>
          <w:sz w:val="15"/>
          <w:szCs w:val="15"/>
        </w:rPr>
        <w:t xml:space="preserve">– negatywny stan emocjonalny spowodowany przez brak równowagi między możliwościami człowieka a wymaganiami wobec niego. Sytuacje trudne: deprywacyjne, utrudnienia, konfliktowe, zagrożenia, przeciążenia. Przyczyny stresu: obiektywnie duże wymagania otoczenia, błędna ocena relacji między wymaganiami otoczenia a własnymi możliwościami, obiektywnie słabe zasoby podmiotu (niedostatek wiedzy, umiejętności, brak motywacji, zły stan zdrowia, mała odporność psychiczna). Czynniki powodujące sytuacje stresowe: klimat pracy, rozwój zawodowy, rola zawodowa, układ relacji interpersonalnych, czynniki pozasłużbowe. Radzenie sobie ze stresem: 1. Strategia – celowa aktywność poznawcza i behawioralna podejmowana przez człowieka w konkretnej sytuacji stresowej (zmienna w czasie i zależna od jej rozwoju – łącznie z mechanizmami obronnymi i bez względu na jej rezultaty); 2. Styl – względnie stała, specyficzna dla jednostki tendencja do posługiwania się określonymi strategiami (skoncentrowany na zadaniu,emocjach,unikaniu). Błędne przekonania na temat stresu: tylko słabi ludzie cierpią wskutek stresu, stres i jego objawy dotyczą wyłącznie psychiki – nie mogą zatem wyrządzić człowiekowi krzywdy, nie jestem odpowiedzialny za stres w swoim życiu – jest on współcześnie wszechobecny i nieunikniony, stres jest zjawiskiem wyłącznie negatywnym, przyczyny stresu można łatwo ustalić, wystarczająco skutecznym antidotum jest relaks, wszyscy ludzie reagują na stres w ten sam sposób. </w:t>
      </w:r>
      <w:r>
        <w:rPr>
          <w:color w:val="0000FF"/>
          <w:sz w:val="15"/>
          <w:szCs w:val="15"/>
        </w:rPr>
        <w:t xml:space="preserve">Motywacja </w:t>
      </w:r>
      <w:r>
        <w:rPr>
          <w:sz w:val="15"/>
          <w:szCs w:val="15"/>
        </w:rPr>
        <w:t xml:space="preserve">– proces aktywizowania określonej działalności. Motywowanie w organizacji – zespół oddziaływań zmierzający do efektywnego skłaniania pracowników do realizacji oczekiwanych celów, funkcji i zadań a także określonych postaw i zachowań. </w:t>
      </w:r>
      <w:r>
        <w:rPr>
          <w:b/>
          <w:bCs/>
          <w:sz w:val="15"/>
          <w:szCs w:val="15"/>
          <w:u w:val="single"/>
        </w:rPr>
        <w:t>Teoria F.Herzberga:</w:t>
      </w:r>
      <w:r>
        <w:rPr>
          <w:sz w:val="15"/>
          <w:szCs w:val="15"/>
        </w:rPr>
        <w:t xml:space="preserve"> Czynniki motywujące: zainteresowanie pracą, uznanie(dowody uznania), awans, osiągnięcia odpowiedzialność. Czynniki podtrzymujące (czynniki zadowolenia i niezadowolenia pracujących): polityka i administracja firmy, nadzór, stosunki międzyludzkie, wynagrodzenie (rozumiane jako coś co mi się należy), życie osobiste, pewność pracy lub stabilność pracy,warunki pracy. </w:t>
      </w:r>
      <w:r>
        <w:rPr>
          <w:b/>
          <w:bCs/>
          <w:sz w:val="15"/>
          <w:szCs w:val="15"/>
          <w:u w:val="single"/>
        </w:rPr>
        <w:t>Teoria X i Y McGregora:</w:t>
      </w:r>
      <w:r>
        <w:rPr>
          <w:sz w:val="15"/>
          <w:szCs w:val="15"/>
        </w:rPr>
        <w:t xml:space="preserve"> </w:t>
      </w:r>
      <w:r>
        <w:rPr>
          <w:sz w:val="15"/>
          <w:szCs w:val="15"/>
          <w:u w:val="single"/>
        </w:rPr>
        <w:t>Teoria X</w:t>
      </w:r>
      <w:r>
        <w:rPr>
          <w:sz w:val="15"/>
          <w:szCs w:val="15"/>
        </w:rPr>
        <w:t xml:space="preserve">: 1.ludzie niechętnie pracują i jeśli tylko mogą unikają pracy, 2.ludzi potrzeba zmusić lub przekupić do wysiłku, 3.ludzie raczej wolą aby nimi kierowano i unikają odpowiedzialności, 4.ludzi motywują głównie pieniądze i lęk przed utratą ich, 5.większość ludzi nie wykazuje twórczych umiejętności – z wyjątkiem przypadków gdy chodzi o wymyślenie sposobów ominięcia przepisów ustalonych przez kierownictwo. </w:t>
      </w:r>
      <w:r>
        <w:rPr>
          <w:sz w:val="15"/>
          <w:szCs w:val="15"/>
          <w:u w:val="single"/>
        </w:rPr>
        <w:t>Teoria Y</w:t>
      </w:r>
      <w:r>
        <w:rPr>
          <w:sz w:val="15"/>
          <w:szCs w:val="15"/>
        </w:rPr>
        <w:t xml:space="preserve">: 1.praca jest konieczna do rozwoju psychicznego człowieka; ludzie pragną interesować się swoją pracą i w odpowiednich warunkach sprawia im to przyjemność, 2.ludzie dążą do realizacji przyjętego celu, 3.w odpowiednich warunkach ludzie pragną odpowiedzialności i dążą do niej; samodyscyplina jest skuteczniejsza i surowsza od narzuconej, 4.w odpowiednich warunkach pragnienie wykorzystania własnego potencjału motywuje ludzi, 5.umiejętności twórcze i pomysłowość występują powszechnie ale są w poważnym stopniu niewykorzystane. Motywacja w organizacji potrzebna jest do budowania systemu. </w:t>
      </w:r>
      <w:r>
        <w:rPr>
          <w:b/>
          <w:bCs/>
          <w:sz w:val="15"/>
          <w:szCs w:val="15"/>
          <w:u w:val="single"/>
        </w:rPr>
        <w:t>Prawa motywacji:</w:t>
      </w:r>
      <w:r>
        <w:rPr>
          <w:sz w:val="15"/>
          <w:szCs w:val="15"/>
        </w:rPr>
        <w:t xml:space="preserve"> I prawo - Prawdopodobieństwo osiągnięcia wysokich wyników jest małe gdy motywacja jest bardzo słaba jak również gdy jest ona bardzo silna. Prawdopodobieństwo jest wysokie przy średniej motywacji; II prawo – Im łatwiejsze jest zadanie tym lepsze wyniki osiągane są przy dużym natężeniu motywacji. </w:t>
      </w:r>
      <w:r>
        <w:rPr>
          <w:color w:val="0000FF"/>
          <w:sz w:val="15"/>
          <w:szCs w:val="15"/>
        </w:rPr>
        <w:t>Charakterystyka współczesnych organizacji.</w:t>
      </w:r>
      <w:r>
        <w:rPr>
          <w:sz w:val="15"/>
          <w:szCs w:val="15"/>
        </w:rPr>
        <w:t xml:space="preserve"> Cechy trendu: Wirtualność – tworzenie abstrakcji w przestrzeni informatycznej (można mieć wszystko i produkować coś czego nikt nie chce lub można nie mieć nic a produkować wszystko); Subsydiawność – wspieranie ludzi w celu ich usamodzielnienia, prawo do szybkiego popełnienia błędu, trzeba dać pracownikowi przestrzeń działania; Zjednywanie ludzi – nie polega na przymuszaniu ludzi do pracy, ludzie zrobią więcej jeżeli ich pozyskamy niż gdybyśmy ich zmuszali do pracy, kierownik musi być przywódcą organizacji który wyzwoli w ludziach chęć działania; Usamodzielnienie się specjalistów – ludzie którzy czują że potrafią sami coś zrobić odchodzą na swoje a wtedy organizacja uważa że był to zły pracownik, ten trend mówi że nie potrzeba zatrudniać wszystkich specjalistów do roboty, dyrektywa: “naucz się współpracować z odchodzącymi”; Organizacje uczące się – podstawą że można powiedzieć o organizacji że jest ucząca jest przepływ informacji przez nią, podstawową kategorią takiej organizacji jest to że pracownik powinien wiedzieć na co to się przyda, inną kategorią jest zdolność do zmian, należy przekazywać doświadczenie; Wielokulturowość – czynnik dynamizujący organizację (łączenie narodowości); Przyzwoitość – wobec innych organizacji, klientów (należy dać odczuć klientowi że ktoś się nim interesuje, klient jest największą wartością dla organizacji, dzięki nim istnieją organizacje), pracowników (lojalność pracodawcy, pracownika należy oswoić). </w:t>
      </w:r>
      <w:r>
        <w:rPr>
          <w:b/>
          <w:bCs/>
          <w:sz w:val="15"/>
          <w:szCs w:val="15"/>
          <w:u w:val="single"/>
        </w:rPr>
        <w:t>Psychologia organizacji</w:t>
      </w:r>
      <w:r>
        <w:rPr>
          <w:sz w:val="15"/>
          <w:szCs w:val="15"/>
        </w:rPr>
        <w:t xml:space="preserve"> zajmuje się zachowaniami ludzi w organizacji, bada jak w określonych warunkach będą zachowywali się ludzie. </w:t>
      </w:r>
      <w:r>
        <w:rPr>
          <w:color w:val="0000FF"/>
          <w:sz w:val="15"/>
          <w:szCs w:val="15"/>
        </w:rPr>
        <w:t>Konflikt</w:t>
      </w:r>
      <w:r>
        <w:rPr>
          <w:sz w:val="15"/>
          <w:szCs w:val="15"/>
        </w:rPr>
        <w:t xml:space="preserve"> – sytuacja emocjonalnego i intelektualnego zaangażowania powstała na tle kontaktu społecznego która prowadzi do zniekształcenia więzi łączących ludzi i jest przyczyną trudności w nawiązywaniu i utrzymywaniu kontaktów interpersonalnych. </w:t>
      </w:r>
      <w:r>
        <w:rPr>
          <w:b/>
          <w:bCs/>
          <w:sz w:val="15"/>
          <w:szCs w:val="15"/>
          <w:u w:val="single"/>
        </w:rPr>
        <w:t>Czynniki stanowiące o istocie konfliktu:</w:t>
      </w:r>
      <w:r>
        <w:rPr>
          <w:sz w:val="15"/>
          <w:szCs w:val="15"/>
        </w:rPr>
        <w:t xml:space="preserve"> konflikt jest sytuacją w której muszą istnieć co najmniej dwie strony całkowicie lub częściowo od siebie zależne; konflikt wywołuje specyficzne zachowania werbalne i niewerbalne poszczególnych stron; konflikt rozpoczyna się wówczas gdy jedna ze stron spostrzeże sprzeczność pomiędzy systemami wartości,celami,motywami,potrzebami itp. – własnymi i drugiej strony; konfliktom towarzyszą zazwyczaj silne emocje; konflikt charakteryzuje się subiektywnym postrzeganiem sytuacji, jeśli konflikt zostanie pomyślnie przezwyciężony może rodzić nową jakość; konflikt narastając i przeczodząc w ostrą fazę może wywoływać frustrację wraz z jej następstwami (agresją, apatią, ucieczką i regresją – powrót do minionych form zachowania się pod wpływem stresu). </w:t>
      </w:r>
      <w:r>
        <w:rPr>
          <w:b/>
          <w:bCs/>
          <w:sz w:val="15"/>
          <w:szCs w:val="15"/>
          <w:u w:val="single"/>
        </w:rPr>
        <w:t>Konsekwencje konfliktów mogą mieć znaczenie:</w:t>
      </w:r>
      <w:r>
        <w:rPr>
          <w:sz w:val="15"/>
          <w:szCs w:val="15"/>
        </w:rPr>
        <w:t xml:space="preserve"> </w:t>
      </w:r>
      <w:r>
        <w:rPr>
          <w:sz w:val="15"/>
          <w:szCs w:val="15"/>
          <w:u w:val="single"/>
        </w:rPr>
        <w:t>negatywne</w:t>
      </w:r>
      <w:r>
        <w:rPr>
          <w:sz w:val="15"/>
          <w:szCs w:val="15"/>
        </w:rPr>
        <w:t xml:space="preserve">: 1.poczucie krzywdy i upokorzenia,obniżenie poczucia własnej wartości; 2.osamotnienie,nieufność,podejrzliwość; 3.ogólne zniechęcenie i obniżenie poziomu aspiracji; 4.utrata wiary we własne siły; 5.spadek motywacji wobec zadań; 6.utrata równowagi psychicznej, depresja, zaburzenia psychiczne; 7.pogorszenie się wzajemnych stosunków w zespołach; 8.strata czasu i energii; 9.obniżenie wyników produkcyjnych; 10.wzajemna nieufność, plotki, intrygi; 11.dezintegracja zespołów; 12.przejawy niezadowolenia i zniechęcenia;;; </w:t>
      </w:r>
      <w:r>
        <w:rPr>
          <w:sz w:val="15"/>
          <w:szCs w:val="15"/>
          <w:u w:val="single"/>
        </w:rPr>
        <w:t>pozytywne:</w:t>
      </w:r>
      <w:r>
        <w:rPr>
          <w:sz w:val="15"/>
          <w:szCs w:val="15"/>
        </w:rPr>
        <w:t xml:space="preserve"> 1.zmuszają do poszukiwania nowych rozwiązań i prowadzą do powstawania lepszych pomysłów; 2.ujawniają dawno istniejące nieporozumienia i sprawy sporne; 3.zmuszją do precyzowania swych poglądów na przedmiot konfliktu; 4.pozwalają ludziom sprawdzić swe rzeczywiste możliwości; 5.na skutek istniejących napięć wzbudzają zainteresowanie i kształtują twórczy stosunek do spornego zagadnienia. </w:t>
      </w:r>
      <w:r>
        <w:rPr>
          <w:sz w:val="15"/>
          <w:szCs w:val="15"/>
          <w:u w:val="single"/>
        </w:rPr>
        <w:t>Metody rozwiązywania konfliktów:</w:t>
      </w:r>
      <w:r>
        <w:rPr>
          <w:sz w:val="15"/>
          <w:szCs w:val="15"/>
        </w:rPr>
        <w:t xml:space="preserve"> ignorowanie bądź łagodzenie sporu, reorientacja (szukanie kozła ofiarnego), separacja (usuwanie z zespołu tzw. konfliktowych osób), ugoda stron w imię wspólnego nadrzędnego celu, arbitraż, pokojowe współistnienie oraz kompromis (strony są od siebie zależne i nie mają wspólnych interesów). Współcześnie wskazuje się potrzebę sterowania (zarządzania) konfliktami, czyli kierowania nimi w celu przekształcenia ich z destrukcyjnych, rozsadzających organizację w konstruktywne, służące je rozwojowi. Taka zasada postępowania dotyczy konfliktów których źródłem są nie tyle trudne do pogodzenia cele stron co sprzeczne sposoby ich osiągania. Do najbardziej skutecznych metod zalicza się: mediacje, gry kierownicze, prace w zespołach problemowych oraz negocjacje. Aby dobrze pokierować konfliktem potrzebna jest trafna diagnoza menedżera: 1.Co stanowi źródło rzeczywistą przyczynę konfliktu; 2.Kto jest bezpośrednio lub choćby pośrednio zaangażowany w konflikt (osoby, grupy); 3.Jaki był dotychczasowy przebieg konfliktu, jak doszło do jego ujawnienia, w jaki sposób się przejawiał i rozwijał; 4.Jak konflikt jest postrzegany przez zaangażowane strony; 5.Jakie są dotychczasowe następstwa i koszty konfliktu; 6.Czy podejmowane były próby rozwiązania konfliktu a jeśli tak to jaka była ich skuteczność; 7.W jakim kierunku konflikt mógłby się rozwinąć w braku nad nim kontroli; 8.Jaki są potrzeby i możliwości mojej ingerencji w przebieg tego konfliktu. </w:t>
      </w:r>
      <w:r>
        <w:rPr>
          <w:sz w:val="15"/>
          <w:szCs w:val="15"/>
          <w:u w:val="single"/>
        </w:rPr>
        <w:t>Grupy metod kierowania konfliktami:</w:t>
      </w:r>
      <w:r>
        <w:rPr>
          <w:sz w:val="15"/>
          <w:szCs w:val="15"/>
        </w:rPr>
        <w:t xml:space="preserve"> dominacja (rywalizacja), podporządkowanie się (dostosowanie się), unikanie, kompromis, współpraca (integracyjne rozwiązywanie problemów). </w:t>
      </w:r>
    </w:p>
    <w:p>
      <w:pPr>
        <w:pStyle w:val="Normal"/>
        <w:rPr>
          <w:sz w:val="15"/>
          <w:szCs w:val="15"/>
        </w:rPr>
      </w:pPr>
      <w:r>
        <w:rPr>
          <w:sz w:val="15"/>
          <w:szCs w:val="1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0:16:00Z</dcterms:created>
  <dc:creator>DrAgOn</dc:creator>
  <dc:description/>
  <dc:language>en-US</dc:language>
  <cp:lastModifiedBy>DrAgOn</cp:lastModifiedBy>
  <dcterms:modified xsi:type="dcterms:W3CDTF">2003-02-05T20:16:00Z</dcterms:modified>
  <cp:revision>1</cp:revision>
  <dc:subject/>
  <dc:title>Władza i przywództwo</dc:title>
</cp:coreProperties>
</file>