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3780" w:leader="none"/>
        </w:tabs>
        <w:ind w:right="-109" w:hanging="0"/>
        <w:rPr/>
      </w:pPr>
      <w:r>
        <w:rPr/>
        <w:t>Ad.1 Scharakteryzuj mikroekonomie jako część składową ekonomi.Omów istotę mikroekonomii i jej główne kwestie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 xml:space="preserve">Mikroekonomia </w:t>
      </w:r>
      <w:r>
        <w:rPr/>
        <w:t>upraszcza rzeczywistość, zakładając najczęściej ekstremalne warunki gospodarowania, tzn. doskonałą konkurencje lub pełny monopol. Patrzy na gospodarkę narodową przez pryzmat przedsiębiorców i konsumentów z punktu widzenia maksymalizacji ich korzyści. Ma ona istotne osiągnięcia w dziedzinie badania współzależności różnych  kategorii kosztów produkcji, utargów, cen, czynników produkcji, wynagrodzeń, zysków, itd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2 określ istotę gospodarki narodowej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Jest jednocześnie częścią większego systemu, jakim jest społeczeństwo; jako całokształt zasobów i działalności prowadzonej w sferze produkcji, podziału, obiegu i konsumpcji w danym kraju jest przede wszystkim podstawą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służącą zaspokajaniu potrzeb społeczeństwa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3 określ istotę zasady racjonalnego gospodarowania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Jego istota jest z jednej strony dokonywanie najbardziej korzystnych wyborów przy podejmowaniu decyzji w zakresie celów społeczno-gospodarczych oraz środków i metod ich realizacji, z drugiej strony zaś, w ślad za przyjętym rozwiązaniem (decyzja), jego najbardziej korzystne zrealizowanie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4 określ istotę budżetu konsumenta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Zachowania nabywcze każdego konsumenta są uzależnione od wielkości środków pieniężnych którymi dysponuje. Te zaś są pochodną wielkości budżetu konsumenta będącego w istocie zestawieniem jego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dochodów i wydatków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>Ad.5 wyjaśnij problem nadwyżki konsumenta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Nadwyżka konsumenta to korzyść netto, jaką konsument uzyskuje z nabycia danego dobra. Oblicza się ją jako różnicę między użytecznością całkowitą osiągalną z danej ilości dobra x, a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wydatkiem poniesionym na zakupienie tej ilości dobra x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6 zachowania nabywcze konsumenta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Na rynku są kształtowane pod wpływem czynników. Są nimi zwłaszcza potrzeby ludzkie oraz związane z mini-gusty i preferencje konsumenckie. Wszystkie zachowania mają charakter subiektywny, co wiąże się z funkcjonowaniem wśród konsumentów różnych systemów wartości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7 wskaż istotę popytu mikroekonomicznego i scharakteryzuj w oparciu o podstawowe wyznaczniki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Popyt jest kategorią rynkową charakteryzującą kupujących. Popyt jest to dana ilość dobra jaką chcą nabyć kupujący w określonym czasie po określonej cenie. Podstawowe wyznaczniki popytu w wymiarze mikro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wysokość realnych docho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poziom cen dóbr substytu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oczekiwania zmiany cen i docho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indywidualne preferen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liczba konsumentów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8 wskaż istotę podaży mikroekonomicznej i scharakteryzuj ją w oparciu o podstawowe wyznaczniki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Podaż jest kategorią rynkową charakteryzującą producentów / sprzedawców. Podaż jest to ilość danego dobra jakie producenci są w stanie dostarczyć na rynek w danym czasie po określonej cenie.Wyznaczniki podaży w wymiarze mikroekonomi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cena danego dob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zmiana warunków produkcji, tzn. Powyżej lub poniżej przeciętny urodzaj w rolnictwie, zmiana kosztów produk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zmiana cen surowców i energ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zastosowanie nowych technologii produkcji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>Ad.9 wskaż i omów podstawy klasycznej teorii wyboru konsumenta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>Teoria wyboru konsumenta-</w:t>
      </w:r>
      <w:r>
        <w:rPr/>
        <w:t xml:space="preserve"> zajmuje się zachowaniem konsumenta na rynku i ich wrażliwości na zmiany sytuacji rynkowej. Stara się ona znaleźć odpowiedz na kluczowe pytania, takie jak: w jaki sposób konsumenci wybierają określone produkty i jaką ich ilość są skłoni kupić, jaki jest wpływ zmian cen na zakupy konsumentów itd. Konsumenci mają 3 cechy wspólne: wiedzą czego chcą, dysponują ograniczonymi środkami (budżetem);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napotykają na ceny na które nie mają żadnego wpływu lub tylko ograniczony wpływ. W swoim wyborze kierują się: ceną, dochodami, gustami (moda, preferencje, styl życia)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Ad.10 teoria produkcji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>Kwestia możliwości produkcyjnych-</w:t>
      </w:r>
      <w:r>
        <w:rPr/>
        <w:t>postrzegana jako ilość zasobów danego przedsiębiorstwa, których kombinacje przewodzą produkcji, czyli możliwości produkcyjnych. Czynniki produkcji dają się sprowadzić do 3 zasadniczych czynników produkcyjnych: ziemia, kapitał, praca.</w:t>
      </w:r>
      <w:r>
        <w:rPr>
          <w:b/>
        </w:rPr>
        <w:t>Ziemia/ przestrzeń-</w:t>
      </w:r>
      <w:r>
        <w:rPr/>
        <w:t xml:space="preserve"> jest zasobem naturalnym, który pozostaje do naszej dyspozycji. Obejmuje wszystkie dary natury, takie jak: powietrze, gleba ze wszystkim, co na niej rośnie, surowce mineralne oraz bogactwo wód (jezior, rzek, mórz).</w:t>
      </w:r>
      <w:r>
        <w:rPr>
          <w:b/>
        </w:rPr>
        <w:t>Kapitał/ środki trwałe-</w:t>
      </w:r>
      <w:r>
        <w:rPr/>
        <w:t xml:space="preserve"> rozróżniamy kapitały: finansowy, ludzki oraz rzeczowy. Kapitałem finansowym są pieniądze, które uczestniczą w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 </w:t>
      </w:r>
      <w:r>
        <w:rPr/>
        <w:t xml:space="preserve">procesie gospodarowania; kapitałem rzeczowym są trwałe czynniki produkcji (budynki, maszyny, narzędzia). </w:t>
      </w:r>
      <w:r>
        <w:rPr>
          <w:b/>
        </w:rPr>
        <w:t>Praca/ siła robocza-</w:t>
      </w:r>
      <w:r>
        <w:rPr/>
        <w:t xml:space="preserve"> to celowa działalność człowieka wykonywana przy użyciu sił fizycznych lub zdolności intelektualnych, zmierzająca do zaspokojenia potrzeb własnych lub potrzeb innych ludzi. Tworzą ją zarówno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wysiłek fizyczny, jak i umysłowy. Przedsiębiorstwo- to zachowania uczestnika procesu produkcji polegające na organizowaniu i kierowaniu przedsięwzięciami produkcyjnymi. Technologia- to sposób postępowania przy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wytwarzaniu dóbr, usług, określony różnymi regułami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 xml:space="preserve">Ad.11 omów pojęcie kosztu jako kategorii ekonomicznej (istota, zadania, funkcje). 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>Koszt-</w:t>
      </w:r>
      <w:r>
        <w:rPr/>
        <w:t xml:space="preserve"> jest pieniężnym wyrażeniem pomiaru zużycia środków w działalności gosp.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prowadzonej w warunkach gospodarki rynkowej. Wyraża celowe i uzasadnione wydatki poniesione w określonym czasie na opłacenie niezbędnych elementów procesu gospodarczego, przyczyniając się do uzyskania przychodu.Z pojęciem kosztu ściśle wiąże się dwie inne kategorie ekonomiczne: wydatek i nakład. </w:t>
      </w:r>
      <w:r>
        <w:rPr>
          <w:b/>
        </w:rPr>
        <w:t>Wydatek-</w:t>
      </w:r>
      <w:r>
        <w:rPr/>
        <w:t xml:space="preserve"> to każda kwota pieniędzy wypłacona przez przedsiębiorstwo. Wydatki różnią się od kosztów ze względu na, przesunięcia w czasie ich ponoszenia oraz na to, że nie wszystkie wydatki są kosztami. Zawsze zaś powstawanie kosztów wiąże się z dokonywaniem wydatków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>Nakład-</w:t>
      </w:r>
      <w:r>
        <w:rPr/>
        <w:t xml:space="preserve"> jest okresowym zużyciem pracy, dóbr i usług na wykonanie określonego zadania gospodarczego. Różni się od kosztu tym, iż nie każdy nakład pod względem rzeczowym odpowiada kosztom, gdyż nie zawsze jest związany z produkcją.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Ad.12 przedsiębiorstwa na rynku monopolistycznym.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Przedsiębiorstwa typowo monopolistyczne charakteryzuje się tym, że spełniają założenia wyjściowe modelu monopolu, którym są: bycie jednym producentem, możliwość kształtowania przez producenta ceny lub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>wielkości produktu, brak swobody wejścia na rynek przez inne przedsiębiorstwa podporządkowane działalności przedsiębiorstwa celowi maksymalizacji zysku oraz doskonała informacja o rynku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 xml:space="preserve">Ad.13 określ istotę przedsiębiorstwa funkcjonującego w warunkach konkurencji doskonałej i niedoskonałej.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>W warunkach konkurencji doskonałej-</w:t>
      </w:r>
      <w:r>
        <w:rPr/>
        <w:t xml:space="preserve"> czyli sytuacji rynkowej charakteryzującej się jednorodnością produktów, pełną mobilnością czynników produkcji, dużą liczbą sprzedających i kupujących oraz doskonałą informacją o rynku. Oznacza to, że przedsiębiorstw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przyjmuje ceny jako wielkość daną dla osiągnięcia zakładanego celu może jedynie zmienić wielkość produk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jest podmiotem akceptującym cenę rynk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500" w:leader="none"/>
        </w:tabs>
        <w:ind w:left="360" w:right="-109" w:hanging="360"/>
        <w:rPr/>
      </w:pPr>
      <w:r>
        <w:rPr/>
        <w:t>nie ma wpływu na cenę rynkową produktu z tytułem wielkości produkcji lub rozmiarów zakupu przez siebie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>W warunkach konkurencji niedoskonałej-</w:t>
      </w:r>
      <w:r>
        <w:rPr/>
        <w:t xml:space="preserve"> to jest w takiej sytuacji rynkowej, w której rynek jest złożony z wielu producentów wytwarzających zróżnicowane produkty- funkcjonowania przedsiębiorstw jest podporządkowanie regułom gry charakteryzującym się ograniczeniem konkurencji od częściowej po pełną. Ich funkcjonowanie więc jest uzależnione od skali procesów monopolizacji. Rozpatrując problem funkcjonowania przedsiębiorstw w warunkach konkurencji niedoskonałej, trzeba je postrzegać, w zależności od układu sytuacyjnego, zarówno jako pojedyncze podmioty gospodarcze, jak i jako organizacje przedsiębiorstw. </w:t>
      </w:r>
    </w:p>
    <w:p>
      <w:pPr>
        <w:pStyle w:val="Heading1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Ad.14 rynek pracy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>
          <w:b/>
        </w:rPr>
        <w:t>Analiza rynku pracy-</w:t>
      </w:r>
      <w:r>
        <w:rPr/>
        <w:t xml:space="preserve"> ze względu na charakter pracy jako czynnika produkcji- przeprowadzona być musi w wymiarze indywidualnym i całościowym. Pomocne w przeprowadzeniu analizy rynku pracy są krzywe podaży pracy- indywidualne i dla całego rynku.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>
          <w:b/>
          <w:b/>
        </w:rPr>
      </w:pPr>
      <w:r>
        <w:rPr>
          <w:b/>
        </w:rPr>
        <w:t xml:space="preserve">Ad.15 rynek czynników produkcji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109" w:hanging="0"/>
        <w:rPr/>
      </w:pPr>
      <w:r>
        <w:rPr/>
        <w:t xml:space="preserve">Rynki czynników produkcji odgrywają znaczącą rolę w funkcjonowaniu gospodarki rynkowej. Są ważnym ogniwem pośrednictwa transakcji kupna i sprzedaży czynników wytwórczych między podmiotami gospodarczymi. Do najważniejszych rynków czynników- w ślad za podstawowymi rodzajami czynników produkcji- zalicza się rynek pracy, rynek kapitałowy oraz rynek ziemi (surowców naturalnych). Charakter ich funkcjonowania zależy w znacznym stopniu od tego czy mamy do czynienia z rynkiem konkurencji doskonałej, czy też z rynkiem konkurencji niedoskonałej. </w:t>
      </w:r>
    </w:p>
    <w:sectPr>
      <w:type w:val="nextPage"/>
      <w:pgSz w:w="11906" w:h="16838"/>
      <w:pgMar w:left="397" w:right="39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5:10:00Z</dcterms:created>
  <dc:creator>DrAgOn</dc:creator>
  <dc:description/>
  <dc:language>en-US</dc:language>
  <cp:lastModifiedBy>DrAgOn</cp:lastModifiedBy>
  <cp:lastPrinted>2003-02-10T06:20:00Z</cp:lastPrinted>
  <dcterms:modified xsi:type="dcterms:W3CDTF">2003-02-10T05:20:00Z</dcterms:modified>
  <cp:revision>1</cp:revision>
  <dc:subject/>
  <dc:title>Ad</dc:title>
</cp:coreProperties>
</file>