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6649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76575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3" r="-5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1800" cy="210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100" cy="170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3" r="-8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100" cy="177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" r="-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735" cy="148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3" r="-6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8235" cy="2098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3" r="-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28900" cy="244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6" t="-13" r="-4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4600" cy="1463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8870" cy="2907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2" r="-1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1" w:right="187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8:59:00Z</dcterms:created>
  <dc:creator>DrAgOn</dc:creator>
  <dc:description/>
  <dc:language>en-US</dc:language>
  <cp:lastModifiedBy>DrAgOn</cp:lastModifiedBy>
  <dcterms:modified xsi:type="dcterms:W3CDTF">2003-06-15T19:36:00Z</dcterms:modified>
  <cp:revision>1</cp:revision>
  <dc:subject/>
  <dc:title> </dc:title>
</cp:coreProperties>
</file>